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00065</wp:posOffset>
                </wp:positionH>
                <wp:positionV relativeFrom="paragraph">
                  <wp:posOffset>-328930</wp:posOffset>
                </wp:positionV>
                <wp:extent cx="0" cy="9055100"/>
                <wp:effectExtent l="28575" t="0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5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-25.9pt" to="440.95pt,68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5085</wp:posOffset>
                </wp:positionH>
                <wp:positionV relativeFrom="paragraph">
                  <wp:posOffset>-327660</wp:posOffset>
                </wp:positionV>
                <wp:extent cx="5892800" cy="179070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1790640"/>
                          <a:chOff x="0" y="0"/>
                          <a:chExt cx="5892840" cy="1790640"/>
                        </a:xfrm>
                      </wpg:grpSpPr>
                      <wps:wsp>
                        <wps:cNvSpPr/>
                        <wps:spPr>
                          <a:xfrm>
                            <a:off x="0" y="309960"/>
                            <a:ext cx="5880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615960"/>
                            <a:ext cx="1790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0"/>
                            <a:ext cx="0" cy="1790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-25.8pt;width:464pt;height:140.95pt" coordorigin="-71,-516" coordsize="9280,2819">
                <v:line id="shape_0" from="-71,-28" to="9188,-2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389,454" to="9208,4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239,-516" to="8239,2303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 xml:space="preserve">АНАЛИЗ ЭЛЕКТРИЧЕСКИХ ЦЕПЕЙ </w:t>
      </w:r>
    </w:p>
    <w:p>
      <w:pPr>
        <w:pStyle w:val="Heading1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  <w:t>ПОСТОЯННОГО ТОКА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  <w:t xml:space="preserve">Учебное пособие по курсам </w:t>
      </w:r>
    </w:p>
    <w:p>
      <w:pPr>
        <w:pStyle w:val="Normal"/>
        <w:rPr/>
      </w:pPr>
      <w:r>
        <w:rPr/>
        <w:t>электротехники и ТО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6985</wp:posOffset>
                </wp:positionH>
                <wp:positionV relativeFrom="paragraph">
                  <wp:posOffset>189865</wp:posOffset>
                </wp:positionV>
                <wp:extent cx="5892800" cy="17907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840" cy="1790640"/>
                          <a:chOff x="0" y="0"/>
                          <a:chExt cx="5892840" cy="1790640"/>
                        </a:xfrm>
                      </wpg:grpSpPr>
                      <wps:wsp>
                        <wps:cNvSpPr/>
                        <wps:spPr>
                          <a:xfrm>
                            <a:off x="0" y="1480680"/>
                            <a:ext cx="5880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2200" y="1174680"/>
                            <a:ext cx="1790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6880" y="0"/>
                            <a:ext cx="0" cy="1790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4.95pt;width:464pt;height:140.95pt" coordorigin="-11,299" coordsize="9280,2819">
                <v:line id="shape_0" from="-11,2631" to="9248,263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449,2149" to="9268,2149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8299,299" to="8299,3118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анкт-Петербург</w:t>
      </w:r>
    </w:p>
    <w:p>
      <w:pPr>
        <w:pStyle w:val="Normal"/>
        <w:rPr/>
      </w:pPr>
      <w:r>
        <w:rPr/>
        <w:t>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  <w:t>УДК 621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Петров Е. А. Анализ электрических цепей постоянного тока. Учебное пособие по курсам электротехники и ТОЭ. – СПб: СПбГУИТМО, 2003 </w:t>
      </w:r>
      <w:r>
        <w:rPr>
          <w:rFonts w:eastAsia="Symbol" w:cs="Symbol" w:ascii="Symbol" w:hAnsi="Symbol"/>
        </w:rPr>
        <w:t></w:t>
      </w:r>
      <w:r>
        <w:rPr/>
        <w:t xml:space="preserve"> 45 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>В пособии изложена методика анализа линейных электрических цепей постоянного тока.</w:t>
      </w:r>
    </w:p>
    <w:p>
      <w:pPr>
        <w:pStyle w:val="TextBodyIndent"/>
        <w:rPr/>
      </w:pPr>
      <w:r>
        <w:rPr/>
        <w:t>На примерах показано применение к расчету законов Ома, Кирхгофа и метода контурных токов.</w:t>
      </w:r>
    </w:p>
    <w:p>
      <w:pPr>
        <w:pStyle w:val="TextBodyIndent"/>
        <w:rPr/>
      </w:pPr>
      <w:r>
        <w:rPr/>
        <w:t>Задания содержат задачи  разной степени сложности и могут быть использованы для аудиторных занятий и в качестве домашних задани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особие предназначено для студентов следующих направлений подготовки: 654000, 651100, 553100, 654400, 651900, 654300, 652300, 654500, 653700, 654600, 652000, 551900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2"/>
        <w:ind w:firstLine="567"/>
        <w:jc w:val="both"/>
        <w:rPr/>
      </w:pPr>
      <w:r>
        <w:rPr>
          <w:i w:val="false"/>
          <w:sz w:val="28"/>
        </w:rPr>
        <w:t>Рекомендовано кафедрой электротехники и прецизионных электромеханических систем СПбГУИТМО, протокол №     от   6 июня 2003 г.</w:t>
      </w:r>
    </w:p>
    <w:p>
      <w:pPr>
        <w:pStyle w:val="Heading4"/>
        <w:ind w:firstLine="567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Санкт-Петербургский государственный университет информационных технологий, механики  и оптики, 2003</w:t>
      </w:r>
    </w:p>
    <w:p>
      <w:pPr>
        <w:pStyle w:val="Normal"/>
        <w:rPr/>
      </w:pPr>
      <w:r>
        <w:rPr>
          <w:rFonts w:eastAsia="Symbol" w:cs="Symbol" w:ascii="Symbol" w:hAnsi="Symbol"/>
        </w:rPr>
        <w:t></w:t>
      </w:r>
      <w:r>
        <w:rPr/>
        <w:t xml:space="preserve"> </w:t>
      </w:r>
      <w:r>
        <w:rPr/>
        <w:t>Е. А. Петров, 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З ЦЕПЕЙ ПОСТОЯННОГО ТОК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410" w:leader="none"/>
        </w:tabs>
        <w:ind w:left="-142"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0970</wp:posOffset>
                </wp:positionH>
                <wp:positionV relativeFrom="paragraph">
                  <wp:posOffset>340360</wp:posOffset>
                </wp:positionV>
                <wp:extent cx="1661795" cy="728345"/>
                <wp:effectExtent l="1905" t="127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760" cy="728280"/>
                          <a:chOff x="0" y="0"/>
                          <a:chExt cx="1661760" cy="728280"/>
                        </a:xfrm>
                      </wpg:grpSpPr>
                      <wps:wsp>
                        <wps:cNvSpPr txBox="1"/>
                        <wps:spPr>
                          <a:xfrm>
                            <a:off x="995040" y="309240"/>
                            <a:ext cx="16308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0400"/>
                            <a:ext cx="29844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144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120" y="0"/>
                              <a:ext cx="15876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7812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640" y="0"/>
                                <a:ext cx="7812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"/>
                              <a:ext cx="298440" cy="300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287640"/>
                            <a:ext cx="1918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2480" y="309960"/>
                            <a:ext cx="359280" cy="20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40" y="3600"/>
                              <a:ext cx="2552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3788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440" y="30600"/>
                            <a:ext cx="105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72000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060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3420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8760"/>
                            <a:ext cx="10152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2600" y="0"/>
                            <a:ext cx="167040" cy="2800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2040" y="11520"/>
                              <a:ext cx="723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640"/>
                              <a:ext cx="1670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27.65pt;width:130.85pt;height:56.4pt" coordorigin="222,553" coordsize="2617,11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9;top:1023;width:256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22;top:899;width:470;height:476">
                  <v:line id="shape_0" from="459,901" to="459,136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31;top:899;width:249;height:207">
                    <v:line id="shape_0" from="331,903" to="453,1106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58,899" to="580,110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22;top:901;width:469;height:473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shape id="shape_0" fillcolor="white" stroked="f" o:allowincell="f" style="position:absolute;left:768;top:989;width:30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273;top:1024;width:565;height:322">
                  <v:shape id="shape_0" fillcolor="white" stroked="f" o:allowincell="f" style="position:absolute;left:2437;top:1030;width:401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20000,20000" path="m0,19753l9833,0l19833,19753l0,19753xe" fillcolor="white" stroked="t" o:allowincell="f" style="position:absolute;left:2273;top:1241;width:118;height:80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2330,1024" to="2330,123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451,584" to="2105,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3,1670" to="2121,1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,584" to="451,16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06,590" to="2106,16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023;top:927;width:159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group id="shape_0" style="position:absolute;left:1234;top:553;width:263;height:423">
                  <v:shape id="shape_0" coordsize="20000,20000" path="m0,19744l9825,0l19825,19744l0,19744xe" fillcolor="white" stroked="t" o:allowincell="f" style="position:absolute;left:1285;top:554;width:113;height:76;flip:x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  <v:shape id="shape_0" fillcolor="white" stroked="f" o:allowincell="f" style="position:absolute;left:1234;top:649;width:262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Источниками энергии в этих цепях будут источники эдс и тока, а нагрузками – резистивные элементы, которые для краткости будем называть сопротивлениями. Рассмотрим схему простейшей цепи, составленной источником </w:t>
      </w:r>
      <w:r>
        <w:rPr>
          <w:i/>
        </w:rPr>
        <w:t>Е</w:t>
      </w:r>
      <w:r>
        <w:rPr/>
        <w:t>=</w:t>
      </w:r>
      <w:r>
        <w:rPr>
          <w:lang w:val="en-US"/>
        </w:rPr>
        <w:t>Const</w:t>
      </w:r>
      <w:r>
        <w:rPr/>
        <w:t xml:space="preserve"> и нагрузкой </w:t>
      </w:r>
      <w:r>
        <w:rPr>
          <w:i/>
          <w:lang w:val="en-US"/>
        </w:rPr>
        <w:t>R</w:t>
      </w:r>
      <w:r>
        <w:rPr>
          <w:i/>
        </w:rPr>
        <w:t xml:space="preserve">. </w:t>
      </w:r>
      <w:r>
        <w:rPr/>
        <w:t xml:space="preserve">Стрелка в изображении источника показывает направление увеличения потенциала внутри его. На рисунке она направлена снизу вверх, следовательно, потенциал верхнего зажима источника более потенциала нижнего зажима, что обуславливает указанное стрелкой положительное направление тока в цепи и положительное направление напряжения на сопротивлении </w:t>
      </w:r>
      <w:r>
        <w:rPr>
          <w:i/>
          <w:lang w:val="en-US"/>
        </w:rPr>
        <w:t>R</w:t>
      </w:r>
      <w:r>
        <w:rPr>
          <w:i/>
        </w:rPr>
        <w:t xml:space="preserve">. </w:t>
      </w:r>
      <w:r>
        <w:rPr/>
        <w:t>По закону Ом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2885</wp:posOffset>
                </wp:positionH>
                <wp:positionV relativeFrom="paragraph">
                  <wp:posOffset>244475</wp:posOffset>
                </wp:positionV>
                <wp:extent cx="1960880" cy="1607185"/>
                <wp:effectExtent l="254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920" cy="1607040"/>
                          <a:chOff x="0" y="0"/>
                          <a:chExt cx="1960920" cy="1607040"/>
                        </a:xfrm>
                      </wpg:grpSpPr>
                      <wps:wsp>
                        <wps:cNvSpPr txBox="1"/>
                        <wps:spPr>
                          <a:xfrm>
                            <a:off x="680040" y="1406520"/>
                            <a:ext cx="231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2240"/>
                            <a:ext cx="216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427320"/>
                            <a:ext cx="2408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592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180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8920" y="8568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58880"/>
                            <a:ext cx="192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21636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000" y="972720"/>
                            <a:ext cx="257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70236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0"/>
                            <a:ext cx="222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840" y="857880"/>
                            <a:ext cx="76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9833" y="0"/>
                                </a:lnTo>
                                <a:lnTo>
                                  <a:pt x="19833" y="19753"/>
                                </a:lnTo>
                                <a:lnTo>
                                  <a:pt x="0" y="19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725040"/>
                            <a:ext cx="720" cy="13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1480" y="118944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24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3816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920" y="35676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35676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567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33236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2311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7200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8280" y="12052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31560" y="3351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19.25pt;width:154.4pt;height:126.55pt" coordorigin="351,385" coordsize="3088,2531">
                <v:shape id="shape_0" fillcolor="white" stroked="f" o:allowincell="f" style="position:absolute;left:1422;top:2600;width:36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7;top:1538;width:3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2;top:1058;width:37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51;top:1418;width:569;height:572">
                  <v:line id="shape_0" from="638,1421" to="638,198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483;top:1418;width:301;height:249">
                    <v:line id="shape_0" from="483,1422" to="631,1667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7,1418" to="785,1663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351;top:1421;width:568;height:568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shape id="shape_0" fillcolor="white" stroked="f" o:allowincell="f" style="position:absolute;left:916;top:520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04;top:1580;width:30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478;top:745;width:316;height:81">
                  <v:shape id="shape_0" coordsize="20000,20000" path="m0,19753l9833,0l19833,19753l0,19753xe" fillcolor="white" stroked="t" o:allowincell="f" style="position:absolute;left:1676;top:745;width:119;height:80;mso-wrap-style:none;v-text-anchor:middle;rotation:9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478,783" to="1692,783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428;top:1917;width:40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08;top:1491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8;top:385;width:3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00,20000" path="m0,19753l9833,0l19833,19753l0,19753xe" fillcolor="white" stroked="t" o:allowincell="f" style="position:absolute;left:2856;top:1736;width:119;height:80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line id="shape_0" from="2921,1527" to="2921,1741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group id="shape_0" style="position:absolute;left:1404;top:2276;width:316;height:81">
                  <v:shape id="shape_0" coordsize="20000,20000" path="m0,19753l9833,0l19833,19753l0,19753xe" fillcolor="white" stroked="t" o:allowincell="f" style="position:absolute;left:1405;top:2277;width:119;height:80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507,2318" to="1721,231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647,947" to="647,2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99,947" to="2699,24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,947" to="2694,9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,2483" to="2698,24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538;top:750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2613;top:1519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1498;top:2284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coordsize="20000,20000" path="m0,19744l9825,0l19825,19744l0,19744xe" fillcolor="white" stroked="t" o:allowincell="f" style="position:absolute;left:873;top:913;width:113;height:77;flip:x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Обратимся к схеме  цепи в виде одного контура с последовательным соединением элементов. По второму закону Кирхгофа в замкнутом контуре алгебраическая сумма эдс равна алгебраической сумме напряжений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i/>
          <w:lang w:val="en-US"/>
        </w:rPr>
        <w:t>E = U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; </w:t>
      </w:r>
      <w:r>
        <w:rPr>
          <w:i/>
          <w:lang w:val="en-US"/>
        </w:rPr>
        <w:t>E = I R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i/>
          <w:lang w:val="en-US"/>
        </w:rPr>
        <w:t>I 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I R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E = I (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); </w:t>
      </w:r>
      <w:r>
        <w:rPr>
          <w:i/>
          <w:lang w:val="en-US"/>
        </w:rPr>
        <w:t>R</w:t>
      </w:r>
      <w:r>
        <w:rPr>
          <w:i/>
          <w:vertAlign w:val="subscript"/>
        </w:rPr>
        <w:t>Э</w:t>
      </w:r>
      <w:r>
        <w:rPr>
          <w:lang w:val="en-US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3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0"/>
        </w:rPr>
        <w:t>При последовательном соединении элементов их эквивалентное сопротивление равно сумме составляющих, а ток согласно закону</w:t>
      </w:r>
      <w:r>
        <w:rPr/>
        <w:t xml:space="preserve"> Ома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4135</wp:posOffset>
                </wp:positionH>
                <wp:positionV relativeFrom="paragraph">
                  <wp:posOffset>810260</wp:posOffset>
                </wp:positionV>
                <wp:extent cx="1984375" cy="1120140"/>
                <wp:effectExtent l="254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1120320"/>
                          <a:chOff x="0" y="0"/>
                          <a:chExt cx="1984320" cy="1120320"/>
                        </a:xfrm>
                      </wpg:grpSpPr>
                      <wps:wsp>
                        <wps:cNvSpPr txBox="1"/>
                        <wps:spPr>
                          <a:xfrm>
                            <a:off x="1138680" y="891720"/>
                            <a:ext cx="83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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Узел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0"/>
                            <a:ext cx="83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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Узел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6560"/>
                            <a:ext cx="1699200" cy="90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7360" y="354960"/>
                              <a:ext cx="2318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840" y="341280"/>
                              <a:ext cx="2163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325800"/>
                              <a:ext cx="17964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440"/>
                              <a:ext cx="1416600" cy="88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9080" cy="88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7680" cy="88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00"/>
                                    <a:ext cx="607680" cy="375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1440" cy="375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2160" y="2520"/>
                                        <a:ext cx="720" cy="369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83880" y="0"/>
                                        <a:ext cx="192240" cy="164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3240"/>
                                          <a:ext cx="94680" cy="1612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97560" y="0"/>
                                          <a:ext cx="94680" cy="16056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361440" cy="37332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14720" y="105840"/>
                                      <a:ext cx="192960" cy="207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5400" y="0"/>
                                    <a:ext cx="0" cy="883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8840" y="2520"/>
                                  <a:ext cx="660240" cy="88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7600" y="10080"/>
                                    <a:ext cx="5040" cy="85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5160" y="5040"/>
                                    <a:ext cx="325080" cy="87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5080" y="172800"/>
                                      <a:ext cx="0" cy="53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700920"/>
                                      <a:ext cx="32508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08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5080" cy="878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72440"/>
                                      <a:ext cx="0" cy="53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00920"/>
                                      <a:ext cx="32508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5080" cy="177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95480" y="2520"/>
                                  <a:ext cx="84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440" y="886320"/>
                                  <a:ext cx="843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9280" y="30348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30852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29304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8080" y="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080" y="86868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63.8pt;width:156.25pt;height:88.2pt" coordorigin="101,1276" coordsize="3125,1764">
                <v:shape id="shape_0" fillcolor="white" stroked="f" o:allowincell="f" style="position:absolute;left:1894;top:2680;width:13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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Узел 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8;top:1276;width:130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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Узел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1;top:1444;width:2675;height:1423">
                  <v:shape id="shape_0" fillcolor="white" stroked="f" o:allowincell="f" style="position:absolute;left:2412;top:2003;width:36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869;top:1981;width:34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316;top:1957;width:28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101;top:1460;width:2231;height:1394">
                    <v:group id="shape_0" style="position:absolute;left:101;top:1460;width:2155;height:1394">
                      <v:group id="shape_0" style="position:absolute;left:101;top:1460;width:957;height:1390">
                        <v:group id="shape_0" style="position:absolute;left:101;top:1857;width:957;height:592">
                          <v:group id="shape_0" style="position:absolute;left:101;top:1857;width:569;height:592">
                            <v:line id="shape_0" from="388,1861" to="388,244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square"/>
                            </v:line>
                            <v:group id="shape_0" style="position:absolute;left:233;top:1857;width:301;height:259">
                              <v:line id="shape_0" from="233,1862" to="381,2115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  <v:line id="shape_0" from="387,1857" to="535,2109" stroked="t" o:allowincell="f" style="position:absolute;flip:xy">
                                <v:stroke color="black" weight="3240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oval id="shape_0" stroked="t" o:allowincell="f" style="position:absolute;left:101;top:1861;width:568;height:587;mso-wrap-style:none;v-text-anchor:middle">
                              <v:fill o:detectmouseclick="t" on="false"/>
                              <v:stroke color="black" weight="3240" joinstyle="miter" endcap="flat"/>
                              <w10:wrap type="square"/>
                            </v:oval>
                          </v:group>
                          <v:shape id="shape_0" fillcolor="white" stroked="f" o:allowincell="f" style="position:absolute;left:754;top:2024;width:303;height:3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square"/>
                          </v:shape>
                        </v:group>
                        <v:line id="shape_0" from="393,1460" to="393,2850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1217;top:1464;width:1039;height:1390">
                        <v:line id="shape_0" from="1733,1480" to="1740,283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1745;top:1472;width:511;height:1382">
                          <v:line id="shape_0" from="2257,1744" to="225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45,2576" to="2256,28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745,1472" to="2256,1751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217;top:1464;width:511;height:1382">
                          <v:line id="shape_0" from="1217,1736" to="1217,2575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17,2568" to="1728,2847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1217,1464" to="1728,17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09,1464" to="1736,146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1,2856" to="1728,285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fillcolor="white" stroked="t" o:allowincell="f" style="position:absolute;left:1659;top:1938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2171;top:1946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1139;top:1922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oval id="shape_0" fillcolor="black" stroked="t" o:allowincell="f" style="position:absolute;left:1704;top:1444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704;top:2812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</v:group>
            </w:pict>
          </mc:Fallback>
        </mc:AlternateContent>
      </w:r>
      <w:r>
        <w:rPr/>
        <w:t xml:space="preserve"> 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4695</wp:posOffset>
                </wp:positionH>
                <wp:positionV relativeFrom="paragraph">
                  <wp:posOffset>1341755</wp:posOffset>
                </wp:positionV>
                <wp:extent cx="2242185" cy="1336040"/>
                <wp:effectExtent l="254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080" cy="1335960"/>
                          <a:chOff x="0" y="0"/>
                          <a:chExt cx="2242080" cy="1335960"/>
                        </a:xfrm>
                      </wpg:grpSpPr>
                      <wps:wsp>
                        <wps:cNvSpPr/>
                        <wps:spPr>
                          <a:xfrm>
                            <a:off x="738360" y="1051560"/>
                            <a:ext cx="757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7570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2880"/>
                            <a:ext cx="2242080" cy="96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5160" y="711360"/>
                              <a:ext cx="127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42080" cy="96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42080" cy="94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79800"/>
                                  <a:ext cx="192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0240" y="361440"/>
                                  <a:ext cx="23184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7360" y="352440"/>
                                  <a:ext cx="2163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3480" y="360720"/>
                                  <a:ext cx="17964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49400" y="289080"/>
                                  <a:ext cx="361440" cy="37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160" y="1800"/>
                                    <a:ext cx="720" cy="37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3520" y="0"/>
                                    <a:ext cx="192240" cy="163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520"/>
                                      <a:ext cx="94680" cy="161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7920" y="0"/>
                                      <a:ext cx="94680" cy="1612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61440" cy="374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4800" y="1512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230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230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9520" y="2304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15120"/>
                                  <a:ext cx="159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929520"/>
                                  <a:ext cx="159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334080"/>
                                  <a:ext cx="1022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341640"/>
                                  <a:ext cx="1022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329040"/>
                                  <a:ext cx="1022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040" y="2520"/>
                                  <a:ext cx="30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960" y="0"/>
                                  <a:ext cx="30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909360"/>
                                  <a:ext cx="30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560" y="904320"/>
                                  <a:ext cx="3096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4280" y="359280"/>
                                  <a:ext cx="192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3000" y="354240"/>
                                <a:ext cx="72360" cy="254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04480"/>
                                  <a:ext cx="723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9825" y="0"/>
                                      </a:lnTo>
                                      <a:lnTo>
                                        <a:pt x="19825" y="19744"/>
                                      </a:lnTo>
                                      <a:lnTo>
                                        <a:pt x="0" y="197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0"/>
                                  <a:ext cx="0" cy="201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787320" y="73152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0920" y="72648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4600" y="72648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528120" y="89892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1000" y="624960"/>
                              <a:ext cx="1677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0320" y="624960"/>
                              <a:ext cx="1677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3320" y="635040"/>
                              <a:ext cx="167760" cy="22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0400" y="10080"/>
                            <a:ext cx="462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зел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14804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зел 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5pt;margin-top:105.65pt;width:176.55pt;height:105.2pt" coordorigin="1157,2113" coordsize="3531,2104">
                <v:rect id="shape_0" fillcolor="white" stroked="t" o:allowincell="f" style="position:absolute;left:2320;top:3769;width:1191;height:447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rect>
                <v:rect id="shape_0" fillcolor="white" stroked="t" o:allowincell="f" style="position:absolute;left:2288;top:2113;width:1191;height:42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rect>
                <v:group id="shape_0" style="position:absolute;left:1157;top:2401;width:3531;height:1494">
                  <v:shape id="shape_0" fillcolor="white" stroked="f" o:allowincell="f" style="position:absolute;left:1968;top:3521;width:1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157;top:2401;width:3531;height:1494">
                    <v:group id="shape_0" style="position:absolute;left:1157;top:2401;width:3531;height:1487">
                      <v:shape id="shape_0" fillcolor="white" stroked="f" o:allowincell="f" style="position:absolute;left:1157;top:2999;width:303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23;top:2970;width:364;height:3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468;top:2956;width:340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627;top:2969;width:28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1392;top:2856;width:569;height:592">
                        <v:line id="shape_0" from="1679,2859" to="1679,3441" stroked="t" o:allowincell="f" style="position:absolute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group id="shape_0" style="position:absolute;left:1524;top:2856;width:302;height:257">
                          <v:line id="shape_0" from="1524,2860" to="1672,3113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topAndBottom"/>
                          </v:line>
                          <v:line id="shape_0" from="1678,2856" to="1826,3109" stroked="t" o:allowincell="f" style="position:absolute;flip:xy">
                            <v:stroke color="black" weight="324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stroked="t" o:allowincell="f" style="position:absolute;left:1392;top:2859;width:568;height:588;mso-wrap-style:none;v-text-anchor:middle">
                          <v:fill o:detectmouseclick="t" on="false"/>
                          <v:stroke color="black" weight="3240" joinstyle="miter" endcap="flat"/>
                          <w10:wrap type="topAndBottom"/>
                        </v:oval>
                      </v:group>
                      <v:line id="shape_0" from="1684,2425" to="1684,386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64,2437" to="2464,38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16,2437" to="3316,38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180,2437" to="4180,38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84,2425" to="4191,242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84,3865" to="4191,386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rect id="shape_0" fillcolor="white" stroked="t" o:allowincell="f" style="position:absolute;left:2390;top:2927;width:160;height:40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fillcolor="white" stroked="t" o:allowincell="f" style="position:absolute;left:4094;top:2939;width:160;height:40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rect id="shape_0" fillcolor="white" stroked="t" o:allowincell="f" style="position:absolute;left:3234;top:2919;width:160;height:400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rect>
                      <v:oval id="shape_0" fillcolor="black" stroked="t" o:allowincell="f" style="position:absolute;left:3291;top:2405;width:48;height:5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439;top:2401;width:48;height:5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2435;top:3833;width:48;height:5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3295;top:3825;width:48;height:5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077;top:2967;width:303;height:3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965;top:2959;width:114;height:400">
                      <v:shape id="shape_0" coordsize="20000,20000" path="m0,19744l9825,0l19825,19744l0,19744xe" fillcolor="white" stroked="t" o:allowincell="f" style="position:absolute;left:1965;top:3281;width:113;height:77;flip:y;mso-wrap-style:none;v-text-anchor:middle">
                        <v:fill o:detectmouseclick="t" type="solid" color2="black"/>
                        <v:stroke color="black" weight="3240" joinstyle="round" endcap="flat"/>
                        <w10:wrap type="topAndBottom"/>
                      </v:shape>
                      <v:line id="shape_0" from="2022,2959" to="2022,3276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shape id="shape_0" coordsize="20000,20000" path="m0,19744l9825,0l19825,19744l0,19744xe" fillcolor="white" stroked="t" o:allowincell="f" style="position:absolute;left:2397;top:3553;width:113;height:77;flip:y;mso-wrap-style:none;v-text-anchor:middl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shape id="shape_0" coordsize="20000,20000" path="m0,19744l9825,0l19825,19744l0,19744xe" fillcolor="white" stroked="t" o:allowincell="f" style="position:absolute;left:3253;top:3545;width:113;height:77;flip:y;mso-wrap-style:none;v-text-anchor:middl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shape id="shape_0" coordsize="20000,20000" path="m0,19744l9825,0l19825,19744l0,19744xe" fillcolor="white" stroked="t" o:allowincell="f" style="position:absolute;left:4125;top:3545;width:113;height:77;flip:y;mso-wrap-style:none;v-text-anchor:middl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shape id="shape_0" coordsize="20000,20000" path="m0,19744l9825,0l19825,19744l0,19744xe" fillcolor="white" stroked="t" o:allowincell="f" style="position:absolute;left:1989;top:3817;width:113;height:77;flip:xy;mso-wrap-style:none;v-text-anchor:middle;rotation:9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</v:group>
                  <v:shape id="shape_0" fillcolor="white" stroked="f" o:allowincell="f" style="position:absolute;left:2560;top:3385;width:26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88;top:3385;width:26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96;top:3401;width:26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512;top:2129;width:727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зел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12;top:3921;width:68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зел 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ледующая цепь образована параллельным соединением источника и трех сопротивлений. В ней четыре ветви соединены в два узла. Такую схему, как правило, рисуют иначе. Следует обратить внимание, что в цепи по-прежнему два узла.</w:t>
      </w:r>
    </w:p>
    <w:p>
      <w:pPr>
        <w:pStyle w:val="Normal"/>
        <w:ind w:firstLine="567"/>
        <w:jc w:val="both"/>
        <w:rPr/>
      </w:pPr>
      <w:r>
        <w:rPr/>
        <w:t>По первому закону Кирхгофа алгебраическая сумма токов в узле равна нулю. В узле Б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 </w:t>
      </w:r>
      <w:r>
        <w:rPr>
          <w:i/>
        </w:rPr>
        <w:t xml:space="preserve">+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>
          <w:vertAlign w:val="subscript"/>
        </w:rPr>
        <w:t xml:space="preserve">  </w:t>
      </w:r>
      <w:r>
        <w:rPr/>
        <w:t>= 0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Ток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течет от узла, а токи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 xml:space="preserve"> текут к нему. Ток</w:t>
      </w:r>
      <w:r>
        <w:rPr>
          <w:lang w:val="en-US"/>
        </w:rPr>
        <w:t xml:space="preserve"> </w:t>
      </w:r>
      <w:r>
        <w:rPr/>
        <w:t>источника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I = I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пряжение 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</w:rPr>
        <w:t xml:space="preserve"> </w:t>
      </w:r>
      <w:r>
        <w:rPr/>
        <w:t>приложено к трем сопротивлениям, поэтому</w:t>
      </w:r>
    </w:p>
    <w:p>
      <w:pPr>
        <w:pStyle w:val="2"/>
        <w:rPr/>
      </w:pPr>
      <w:r>
        <w:rPr/>
        <w:t>При параллельном соединении нескольких сопротивлений удобнее вычислять общую проводимость, суммируя проводимости элементов.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Э</w:t>
      </w:r>
      <w:r>
        <w:rPr>
          <w:i/>
          <w:lang w:val="en-US"/>
        </w:rPr>
        <w:t xml:space="preserve"> = G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+ 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; </w:t>
      </w:r>
      <w:r>
        <w:rPr>
          <w:i/>
          <w:lang w:val="en-US"/>
        </w:rPr>
        <w:t>I = U G</w:t>
      </w:r>
      <w:r>
        <w:rPr>
          <w:vertAlign w:val="subscript"/>
          <w:lang w:val="en-US"/>
        </w:rPr>
        <w:t>Э</w:t>
      </w:r>
      <w:r>
        <w:rPr>
          <w:i/>
          <w:lang w:val="en-US"/>
        </w:rPr>
        <w:t xml:space="preserve"> = E G</w:t>
      </w:r>
      <w:r>
        <w:rPr>
          <w:vertAlign w:val="subscript"/>
        </w:rPr>
        <w:t>Э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к</w:t>
      </w:r>
      <w:r>
        <w:rPr>
          <w:lang w:val="en-US"/>
        </w:rPr>
        <w:t xml:space="preserve">. </w:t>
      </w:r>
      <w:r>
        <w:rPr>
          <w:i/>
          <w:lang w:val="en-US"/>
        </w:rPr>
        <w:t>U = E.</w:t>
      </w:r>
    </w:p>
    <w:p>
      <w:pPr>
        <w:pStyle w:val="Normal"/>
        <w:ind w:firstLine="567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5470</wp:posOffset>
                </wp:positionH>
                <wp:positionV relativeFrom="paragraph">
                  <wp:posOffset>572135</wp:posOffset>
                </wp:positionV>
                <wp:extent cx="1513840" cy="739775"/>
                <wp:effectExtent l="1270" t="5715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739800"/>
                          <a:chOff x="0" y="0"/>
                          <a:chExt cx="1513800" cy="739800"/>
                        </a:xfrm>
                      </wpg:grpSpPr>
                      <wps:wsp>
                        <wps:cNvSpPr txBox="1"/>
                        <wps:spPr>
                          <a:xfrm>
                            <a:off x="680040" y="265320"/>
                            <a:ext cx="240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76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72504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51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51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2559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484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265320"/>
                            <a:ext cx="240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240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0"/>
                            <a:ext cx="309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704880"/>
                            <a:ext cx="3096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45.05pt;width:119.2pt;height:58.25pt" coordorigin="922,901" coordsize="2384,1165">
                <v:shape id="shape_0" fillcolor="white" stroked="f" o:allowincell="f" style="position:absolute;left:1993;top:1319;width:37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064,924" to="2743,9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64,2043" to="2743,20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43,925" to="2743,20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36,925" to="1836,20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758;top:1304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2665;top:1292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2927;top:1319;width:37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22;top:1285;width:37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black" stroked="t" o:allowincell="f" style="position:absolute;left:1814;top:901;width:48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813;top:2011;width:48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w:t>При параллельном соединении лишь двух элементов их проводимость удобнее представить эвивалентным сопротивление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92425</wp:posOffset>
                </wp:positionH>
                <wp:positionV relativeFrom="paragraph">
                  <wp:posOffset>525145</wp:posOffset>
                </wp:positionV>
                <wp:extent cx="1494790" cy="23749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Э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= G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+ 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pt;height:18.7pt;mso-wrap-distance-left:9.05pt;mso-wrap-distance-right:9.05pt;mso-wrap-distance-top:0pt;mso-wrap-distance-bottom:0pt;margin-top:41.35pt;mso-position-vertical-relative:text;margin-left:22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i/>
                          <w:lang w:val="en-US"/>
                        </w:rPr>
                        <w:t>G</w:t>
                      </w:r>
                      <w:r>
                        <w:rPr>
                          <w:i/>
                          <w:vertAlign w:val="subscript"/>
                        </w:rPr>
                        <w:t>Э</w:t>
                      </w:r>
                      <w:r>
                        <w:rPr>
                          <w:i/>
                          <w:lang w:val="en-US"/>
                        </w:rPr>
                        <w:t xml:space="preserve"> = G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>+ G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19350</wp:posOffset>
                </wp:positionH>
                <wp:positionV relativeFrom="paragraph">
                  <wp:posOffset>472440</wp:posOffset>
                </wp:positionV>
                <wp:extent cx="3100070" cy="44323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960" cy="443160"/>
                          <a:chOff x="0" y="0"/>
                          <a:chExt cx="3099960" cy="44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00"/>
                            <a:ext cx="127368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48200" y="0"/>
                            <a:ext cx="1752120" cy="4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5pt;margin-top:37.2pt;width:244.1pt;height:34.9pt" coordorigin="3810,744" coordsize="4882,6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10;top:747;width:2005;height:68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33;top:744;width:2758;height:69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Теперь обратимся к схеме цепи со сложным соединением элементов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2075</wp:posOffset>
                </wp:positionH>
                <wp:positionV relativeFrom="paragraph">
                  <wp:posOffset>49530</wp:posOffset>
                </wp:positionV>
                <wp:extent cx="2632710" cy="1730375"/>
                <wp:effectExtent l="1905" t="0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730520"/>
                          <a:chOff x="0" y="0"/>
                          <a:chExt cx="2632680" cy="1730520"/>
                        </a:xfrm>
                      </wpg:grpSpPr>
                      <wps:wsp>
                        <wps:cNvSpPr/>
                        <wps:spPr>
                          <a:xfrm>
                            <a:off x="69120" y="257760"/>
                            <a:ext cx="1497960" cy="14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811440"/>
                            <a:ext cx="231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831240"/>
                            <a:ext cx="216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459720"/>
                            <a:ext cx="2408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42552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114624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115236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857160"/>
                            <a:ext cx="1929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2400" y="21960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91360" y="785520"/>
                            <a:ext cx="333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0"/>
                            <a:ext cx="2736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920" y="324000"/>
                            <a:ext cx="2111400" cy="1215360"/>
                          </a:xfrm>
                        </wpg:grpSpPr>
                        <wps:wsp>
                          <wps:cNvSpPr/>
                          <wps:spPr>
                            <a:xfrm>
                              <a:off x="186840" y="5112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4160"/>
                              <a:ext cx="36144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160" y="180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880" y="0"/>
                                <a:ext cx="192240" cy="15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920" y="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840" y="55800"/>
                              <a:ext cx="19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1193040"/>
                              <a:ext cx="19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160" y="5184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5112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18044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3744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14800" y="-7596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3840" y="8038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8020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436320" y="34884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640" y="123444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124380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760" y="527760"/>
                            <a:ext cx="7236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184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8680" y="83556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44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616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8880" y="191880"/>
                            <a:ext cx="91440" cy="132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6660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3.9pt;width:207.3pt;height:136.25pt" coordorigin="145,78" coordsize="4146,2725">
                <v:rect id="shape_0" fillcolor="white" stroked="t" o:allowincell="f" style="position:absolute;left:254;top:484;width:2358;height:2318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rect>
                <v:shape id="shape_0" fillcolor="white" stroked="f" o:allowincell="f" style="position:absolute;left:3926;top:1356;width:36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35;top:1387;width:3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12;top:802;width:37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748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70;top:1883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16;top:1893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09;top:1428;width:303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188;top:443;width:317;height:81">
                  <v:shape id="shape_0" coordsize="20000,20000" path="m0,19753l9833,0l19833,19753l0,19753xe" fillcolor="white" stroked="t" o:allowincell="f" style="position:absolute;left:1386;top:443;width:119;height:80;mso-wrap-style:none;v-text-anchor:middle;rotation:9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188,481" to="1402,48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2966;top:1315;width:52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4;top:78;width:43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41;top:469;width:3324;height:2034">
                  <v:line id="shape_0" from="735,669" to="735,24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41;top:1272;width:569;height:572">
                    <v:line id="shape_0" from="728,1275" to="728,183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573;top:1272;width:302;height:249">
                      <v:line id="shape_0" from="573,1276" to="721,1521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27,1272" to="875,1517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oval id="shape_0" stroked="t" o:allowincell="f" style="position:absolute;left:441;top:1275;width:568;height:568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  <v:line id="shape_0" from="721,676" to="3747,6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,2467" to="3765,2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5,670" to="1975,24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48,669" to="3748,24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953;top:2447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953;top:647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1252;top:469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square"/>
                  </v:rect>
                </v:group>
                <v:rect id="shape_0" fillcolor="white" stroked="t" o:allowincell="f" style="position:absolute;left:1899;top:1344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3670;top:1341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coordsize="20000,20000" path="m0,19744l9825,0l19825,19744l0,19744xe" fillcolor="white" stroked="t" o:allowincell="f" style="position:absolute;left:832;top:628;width:113;height:77;flip:x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coordsize="20000,20000" path="m0,19744l9825,0l19825,19744l0,19744xe" fillcolor="white" stroked="t" o:allowincell="f" style="position:absolute;left:3688;top:2022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coordsize="20000,20000" path="m0,19744l9825,0l19825,19744l0,19744xe" fillcolor="white" stroked="t" o:allowincell="f" style="position:absolute;left:1913;top:2037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group id="shape_0" style="position:absolute;left:2776;top:909;width:114;height:1152">
                  <v:line id="shape_0" from="2835,909" to="2835,20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20000,20000" path="m0,19744l9825,0l19825,19744l0,19744xe" fillcolor="white" stroked="t" o:allowincell="f" style="position:absolute;left:2776;top:1983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</v:group>
                <v:group id="shape_0" style="position:absolute;left:2505;top:1394;width:208;height:144">
                  <v:line id="shape_0" from="2505,1394" to="2608,1535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610,1396" to="2713,153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45;top:1442;width:208;height:143">
                  <v:line id="shape_0" from="145,1444" to="248,1585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50,1442" to="353,158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907;top:380;width:144;height:208">
                  <v:line id="shape_0" from="1907,380" to="2048,48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909,485" to="2050,58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 замкнутому контуру </w:t>
      </w:r>
    </w:p>
    <w:p>
      <w:pPr>
        <w:pStyle w:val="Normal"/>
        <w:rPr/>
      </w:pPr>
      <w:r>
        <w:rPr/>
        <w:t xml:space="preserve">                          </w:t>
      </w:r>
      <w:r>
        <w:rPr>
          <w:i/>
          <w:lang w:val="en-US"/>
        </w:rPr>
        <w:t>E</w:t>
      </w:r>
      <w:r>
        <w:rPr>
          <w:i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U</w:t>
      </w:r>
      <w:r>
        <w:rPr>
          <w:i/>
          <w:vertAlign w:val="subscript"/>
        </w:rPr>
        <w:t>23</w:t>
      </w:r>
      <w:r>
        <w:rPr/>
        <w:t xml:space="preserve">. 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324100</wp:posOffset>
                </wp:positionH>
                <wp:positionV relativeFrom="paragraph">
                  <wp:posOffset>224155</wp:posOffset>
                </wp:positionV>
                <wp:extent cx="5401310" cy="1720215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1440" cy="1720080"/>
                          <a:chOff x="0" y="0"/>
                          <a:chExt cx="5401440" cy="1720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25360"/>
                            <a:ext cx="2498760" cy="4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81800" y="1148040"/>
                            <a:ext cx="251964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63960" y="0"/>
                            <a:ext cx="2318400" cy="899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455760"/>
                              <a:ext cx="2318400" cy="44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4560" y="0"/>
                              <a:ext cx="1214640" cy="36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4800"/>
                                <a:ext cx="30528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99960" y="0"/>
                                <a:ext cx="814680" cy="361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3pt;margin-top:17.65pt;width:425.3pt;height:135.45pt" coordorigin="-3660,353" coordsize="8506,2709">
                <v:shape id="shape_0" stroked="f" o:allowincell="f" style="position:absolute;left:-3660;top:2125;width:3934;height:726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78;top:2161;width:3967;height:900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group id="shape_0" style="position:absolute;left:1165;top:353;width:3651;height:1417">
                  <v:shape id="shape_0" stroked="f" o:allowincell="f" style="position:absolute;left:1165;top:1071;width:3650;height:698;mso-wrap-style:none;v-text-anchor:middle" type="_x0000_t75">
                    <v:imagedata r:id="rId12" o:detectmouseclick="t"/>
                    <v:stroke color="#3465a4" joinstyle="round" endcap="flat"/>
                    <w10:wrap type="topAndBottom"/>
                  </v:shape>
                  <v:group id="shape_0" style="position:absolute;left:2070;top:353;width:1912;height:569">
                    <v:shape id="shape_0" fillcolor="white" stroked="f" o:allowincell="f" style="position:absolute;left:2070;top:455;width:480;height:3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stroked="f" o:allowincell="f" style="position:absolute;left:2700;top:353;width:1282;height:568;mso-wrap-style:none;v-text-anchor:middle" type="_x0000_t75">
                      <v:imagedata r:id="rId13" o:detectmouseclick="t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                    </w:t>
      </w:r>
      <w:r>
        <w:rPr>
          <w:rFonts w:eastAsia="Symbol" w:cs="Symbol" w:ascii="Symbol" w:hAnsi="Symbol"/>
          <w:i w:val="false"/>
          <w:lang w:val="en-US"/>
        </w:rPr>
        <w:t></w:t>
      </w:r>
      <w:r>
        <w:rPr>
          <w:i w:val="false"/>
        </w:rPr>
        <w:t xml:space="preserve">         </w:t>
      </w:r>
      <w:r>
        <w:rPr>
          <w:rFonts w:eastAsia="Symbol" w:cs="Symbol" w:ascii="Symbol" w:hAnsi="Symbol"/>
          <w:i w:val="false"/>
          <w:lang w:val="en-US"/>
        </w:rPr>
        <w:t>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05</wp:posOffset>
                </wp:positionH>
                <wp:positionV relativeFrom="paragraph">
                  <wp:posOffset>2094230</wp:posOffset>
                </wp:positionV>
                <wp:extent cx="5676900" cy="48895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488880"/>
                          <a:chOff x="0" y="0"/>
                          <a:chExt cx="5676840" cy="4888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3240"/>
                            <a:ext cx="269568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966040" y="0"/>
                            <a:ext cx="271080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64.9pt;width:447pt;height:38.5pt" coordorigin="3,3298" coordsize="8940,770">
                <v:shape id="shape_0" stroked="f" o:allowincell="f" style="position:absolute;left:3;top:3303;width:4244;height:713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74;top:3298;width:4268;height:76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   </w:t>
      </w:r>
      <w:r>
        <w:rPr/>
        <w:t xml:space="preserve">Определив ток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, находим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>
          <w:i/>
        </w:rPr>
        <w:t xml:space="preserve">Далее приведены несколько сравнительно простых задач. Настоятельно рекомендуем внимательно изучить последовательность применения законов Ома и Кирхгофа к анализу. Следует обратить внимание, что все расчеты выполнены без составления системы уравнений.    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Задача 1. Определить значения тока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в цепи и напряжений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. </w:t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3360</wp:posOffset>
                </wp:positionH>
                <wp:positionV relativeFrom="paragraph">
                  <wp:posOffset>50165</wp:posOffset>
                </wp:positionV>
                <wp:extent cx="2273300" cy="1238885"/>
                <wp:effectExtent l="2540" t="0" r="0" b="127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400" cy="1238760"/>
                          <a:chOff x="0" y="0"/>
                          <a:chExt cx="2273400" cy="1238760"/>
                        </a:xfrm>
                      </wpg:grpSpPr>
                      <wps:wsp>
                        <wps:cNvSpPr txBox="1"/>
                        <wps:spPr>
                          <a:xfrm>
                            <a:off x="1584360" y="610200"/>
                            <a:ext cx="689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3 Ом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300240"/>
                            <a:ext cx="723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 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884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216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4680" y="966600"/>
                            <a:ext cx="97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631800"/>
                            <a:ext cx="5536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2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8964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8080" y="656640"/>
                            <a:ext cx="207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0"/>
                            <a:ext cx="222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6600" y="786600"/>
                            <a:ext cx="76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9833" y="0"/>
                                </a:lnTo>
                                <a:lnTo>
                                  <a:pt x="19833" y="19753"/>
                                </a:lnTo>
                                <a:lnTo>
                                  <a:pt x="0" y="19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654120"/>
                            <a:ext cx="720" cy="13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300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052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1040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5929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97320" y="11775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3.95pt;width:179pt;height:96.6pt" coordorigin="336,79" coordsize="3580,1932">
                <v:shape id="shape_0" fillcolor="white" stroked="f" o:allowincell="f" style="position:absolute;left:2831;top:1040;width:10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3 Ом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7;top:552;width:113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 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36;top:912;width:569;height:573">
                  <v:line id="shape_0" from="623,915" to="623,147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468;top:912;width:302;height:249">
                    <v:line id="shape_0" from="468,916" to="616,116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2,912" to="770,115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336;top:915;width:568;height:568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shape id="shape_0" fillcolor="white" stroked="f" o:allowincell="f" style="position:absolute;left:1477;top:1601;width:15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89;top:1074;width:87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2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463;top:239;width:317;height:81">
                  <v:shape id="shape_0" coordsize="20000,20000" path="m0,19753l9833,0l19833,19753l0,19753xe" fillcolor="white" stroked="t" o:allowincell="f" style="position:absolute;left:1661;top:239;width:119;height:80;mso-wrap-style:none;v-text-anchor:middle;rotation:9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463,277" to="1677,277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2081;top:1113;width:326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53;top:79;width:3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00,20000" path="m0,19753l9833,0l19833,19753l0,19753xe" fillcolor="white" stroked="t" o:allowincell="f" style="position:absolute;left:2425;top:1318;width:119;height:80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line id="shape_0" from="2490,1109" to="2490,1323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632,441" to="632,1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84,441" to="2684,1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,441" to="2679,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4,1977" to="2683,19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523;top:244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2598;top:1013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coordsize="20000,20000" path="m0,19744l9825,0l19825,19744l0,19744xe" fillcolor="white" stroked="t" o:allowincell="f" style="position:absolute;left:1434;top:1934;width:113;height:77;flip:y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Э</w:t>
      </w:r>
      <w:r>
        <w:rPr>
          <w:lang w:val="en-US"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>= 2 +3 = 5 [</w:t>
      </w:r>
      <w:r>
        <w:rPr/>
        <w:t>Ом</w:t>
      </w:r>
      <w:r>
        <w:rPr>
          <w:lang w:val="en-US"/>
        </w:rPr>
        <w:t xml:space="preserve">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I = E / R</w:t>
      </w:r>
      <w:r>
        <w:rPr>
          <w:i/>
          <w:vertAlign w:val="subscript"/>
        </w:rPr>
        <w:t>Э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= 20 / 5 = 4 [A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2 = 8 [B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>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3 = 12 [B]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3990</wp:posOffset>
                </wp:positionH>
                <wp:positionV relativeFrom="paragraph">
                  <wp:posOffset>410845</wp:posOffset>
                </wp:positionV>
                <wp:extent cx="2366010" cy="1238885"/>
                <wp:effectExtent l="2540" t="0" r="0" b="127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238760"/>
                          <a:chOff x="0" y="0"/>
                          <a:chExt cx="2365920" cy="1238760"/>
                        </a:xfrm>
                      </wpg:grpSpPr>
                      <wps:wsp>
                        <wps:cNvSpPr txBox="1"/>
                        <wps:spPr>
                          <a:xfrm>
                            <a:off x="783000" y="623520"/>
                            <a:ext cx="6501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4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300240"/>
                            <a:ext cx="723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 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884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216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4680" y="966600"/>
                            <a:ext cx="97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631800"/>
                            <a:ext cx="144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8964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3360" y="0"/>
                            <a:ext cx="222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592560"/>
                            <a:ext cx="6642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2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7080" y="605160"/>
                            <a:ext cx="7632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0"/>
                              <a:ext cx="720" cy="13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9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300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052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1040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5929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97320" y="11775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32.35pt;width:186.25pt;height:96.6pt" coordorigin="274,647" coordsize="3725,1932">
                <v:shape id="shape_0" fillcolor="white" stroked="f" o:allowincell="f" style="position:absolute;left:1507;top:1629;width:102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4Ом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85;top:1120;width:113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 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4;top:1480;width:569;height:573">
                  <v:line id="shape_0" from="561,1483" to="561,204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406;top:1480;width:301;height:249">
                    <v:line id="shape_0" from="406,1484" to="554,1729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60,1480" to="708,1725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74;top:1483;width:568;height:568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shape id="shape_0" fillcolor="white" stroked="f" o:allowincell="f" style="position:absolute;left:1415;top:2169;width:15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27;top:1642;width:22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401;top:807;width:316;height:81">
                  <v:shape id="shape_0" coordsize="20000,20000" path="m0,19753l9833,0l19833,19753l0,19753xe" fillcolor="white" stroked="t" o:allowincell="f" style="position:absolute;left:1599;top:807;width:119;height:80;mso-wrap-style:none;v-text-anchor:middle;rotation:9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401,845" to="1615,845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791;top:647;width:3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54;top:1580;width:104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2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42;top:1600;width:120;height:314">
                  <v:shape id="shape_0" coordsize="20000,20000" path="m0,19753l9833,0l19833,19753l0,19753xe" fillcolor="white" stroked="t" o:allowincell="f" style="position:absolute;left:2742;top:1834;width:119;height:80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2807,1600" to="2807,181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570,1009" to="570,2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22,1009" to="2622,25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8,1009" to="2617,10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2,2545" to="2621,2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61;top:812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2536;top:1581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coordsize="20000,20000" path="m0,19744l9825,0l19825,19744l0,19744xe" fillcolor="white" stroked="t" o:allowincell="f" style="position:absolute;left:1372;top:2502;width:113;height:77;flip:y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  <w:r>
        <w:rPr/>
        <w:t>Задача</w:t>
      </w:r>
      <w:r>
        <w:rPr>
          <w:lang w:val="en-US"/>
        </w:rPr>
        <w:t xml:space="preserve"> 2. </w:t>
      </w:r>
      <w:r>
        <w:rPr/>
        <w:t xml:space="preserve">Определить значения тока 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и эдс </w:t>
      </w:r>
      <w:r>
        <w:rPr>
          <w:i/>
          <w:lang w:val="en-US"/>
        </w:rPr>
        <w:t>E</w:t>
      </w:r>
      <w:r>
        <w:rPr/>
        <w:t xml:space="preserve">, полагая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 = 12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I = U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/ 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= 12 / 4 = 3 [A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= 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3 = 9 [B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E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2  </w:t>
      </w:r>
      <w:r>
        <w:rPr>
          <w:lang w:val="en-US"/>
        </w:rPr>
        <w:t>= 9 + 12 = 21 [B]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/>
      </w:pPr>
      <w:r>
        <w:rPr/>
        <w:t xml:space="preserve">Задача 3. Определить значение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. Напряжение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 = 25 В. </w:t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6370</wp:posOffset>
                </wp:positionH>
                <wp:positionV relativeFrom="paragraph">
                  <wp:posOffset>25400</wp:posOffset>
                </wp:positionV>
                <wp:extent cx="2366010" cy="1238885"/>
                <wp:effectExtent l="2540" t="0" r="0" b="127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238760"/>
                          <a:chOff x="0" y="0"/>
                          <a:chExt cx="2365920" cy="1238760"/>
                        </a:xfrm>
                      </wpg:grpSpPr>
                      <wps:wsp>
                        <wps:cNvSpPr txBox="1"/>
                        <wps:spPr>
                          <a:xfrm>
                            <a:off x="1167120" y="591120"/>
                            <a:ext cx="22536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0" y="300240"/>
                            <a:ext cx="7232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4 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884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216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4680" y="966600"/>
                            <a:ext cx="97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590400"/>
                            <a:ext cx="5778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45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5680" y="6480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3360" y="0"/>
                            <a:ext cx="222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592560"/>
                            <a:ext cx="6642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25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7080" y="605160"/>
                            <a:ext cx="76320" cy="20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868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0"/>
                              <a:ext cx="720" cy="13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79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3004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300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0528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1040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5929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697320" y="11775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2pt;width:186.3pt;height:96.6pt" coordorigin="262,40" coordsize="3726,1932">
                <v:shape id="shape_0" fillcolor="white" stroked="f" o:allowincell="f" style="position:absolute;left:2100;top:971;width:35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73;top:513;width:113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4 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2;top:873;width:569;height:573">
                  <v:line id="shape_0" from="549,876" to="549,1438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94;top:873;width:301;height:249">
                    <v:line id="shape_0" from="394,877" to="542,112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48,873" to="696,111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62;top:876;width:568;height:568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shape id="shape_0" fillcolor="white" stroked="f" o:allowincell="f" style="position:absolute;left:1403;top:1562;width:15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15;top:970;width:909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45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389;top:162;width:316;height:81">
                  <v:shape id="shape_0" coordsize="20000,20000" path="m0,19753l9833,0l19833,19753l0,19753xe" fillcolor="white" stroked="t" o:allowincell="f" style="position:absolute;left:1587;top:161;width:119;height:80;mso-wrap-style:none;v-text-anchor:middle;rotation:9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1389,199" to="1603,19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779;top:40;width:35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2;top:973;width:1045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25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30;top:993;width:120;height:315">
                  <v:shape id="shape_0" coordsize="20000,20000" path="m0,19753l9833,0l19833,19753l0,19753xe" fillcolor="white" stroked="t" o:allowincell="f" style="position:absolute;left:2730;top:1227;width:119;height:80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2795,993" to="2795,1207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line id="shape_0" from="558,403" to="558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10,403" to="2610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6,403" to="2605,4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0,1938" to="2609,19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49;top:205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2524;top:974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coordsize="20000,20000" path="m0,19744l9825,0l19825,19744l0,19744xe" fillcolor="white" stroked="t" o:allowincell="f" style="position:absolute;left:1360;top:1895;width:113;height:77;flip:y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i/>
          <w:lang w:val="en-US"/>
        </w:rPr>
        <w:t xml:space="preserve"> U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= 45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25 = 20 [B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I = U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/ R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= 20 / 4 = 5 [A]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/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>= 25 / 5 = 5 [</w:t>
      </w:r>
      <w:r>
        <w:rPr/>
        <w:t>Ом</w:t>
      </w:r>
      <w:r>
        <w:rPr>
          <w:lang w:val="en-US"/>
        </w:rPr>
        <w:t xml:space="preserve">];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Задача 4. Определить значения токов во всех ветвях и напряжений на сопротивлениях.  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7005</wp:posOffset>
                </wp:positionH>
                <wp:positionV relativeFrom="paragraph">
                  <wp:posOffset>20955</wp:posOffset>
                </wp:positionV>
                <wp:extent cx="2688590" cy="1423670"/>
                <wp:effectExtent l="254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8480" cy="1423800"/>
                          <a:chOff x="0" y="0"/>
                          <a:chExt cx="2688480" cy="1423800"/>
                        </a:xfrm>
                      </wpg:grpSpPr>
                      <wps:wsp>
                        <wps:cNvSpPr txBox="1"/>
                        <wps:spPr>
                          <a:xfrm>
                            <a:off x="1029960" y="715680"/>
                            <a:ext cx="696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7513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687240"/>
                            <a:ext cx="3682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25956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4260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44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524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88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440"/>
                              <a:ext cx="310680" cy="300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440" y="26424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4014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602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5956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3888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458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7400" y="15012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6807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440" y="726480"/>
                            <a:ext cx="7880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016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1.65pt;width:211.7pt;height:112.1pt" coordorigin="263,33" coordsize="4234,2242">
                <v:shape id="shape_0" fillcolor="white" stroked="f" o:allowincell="f" style="position:absolute;left:1885;top:1160;width:109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62;top:33;width:118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91;top:1115;width:579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4,442" to="504,2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63;top:1045;width:489;height:476">
                  <v:line id="shape_0" from="510,1047" to="510,151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77;top:1045;width:259;height:207">
                    <v:line id="shape_0" from="377,1049" to="504,125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09,1045" to="636,124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63;top:1047;width:488;height:473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line id="shape_0" from="492,449" to="3092,4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,2240" to="3107,2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85,443" to="1785,22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93,442" to="3093,22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754;top:2220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766;top:420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1093;top:270;width:160;height:343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1697;top:1105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3256;top:1177;width:1240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3000;top:1138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62960</wp:posOffset>
                </wp:positionH>
                <wp:positionV relativeFrom="paragraph">
                  <wp:posOffset>673100</wp:posOffset>
                </wp:positionV>
                <wp:extent cx="2443480" cy="1456690"/>
                <wp:effectExtent l="2540" t="0" r="127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1456560"/>
                          <a:chOff x="0" y="0"/>
                          <a:chExt cx="2443320" cy="1456560"/>
                        </a:xfrm>
                      </wpg:grpSpPr>
                      <wps:wsp>
                        <wps:cNvSpPr txBox="1"/>
                        <wps:spPr>
                          <a:xfrm>
                            <a:off x="1028880" y="106560"/>
                            <a:ext cx="1764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748800"/>
                            <a:ext cx="696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7513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 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720000"/>
                            <a:ext cx="36828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2926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7572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08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524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88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0"/>
                              <a:ext cx="310680" cy="300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000" y="29736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143460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29340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926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42164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7864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27400" y="18288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138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440" y="710640"/>
                            <a:ext cx="42732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8080" y="7347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" y="257760"/>
                            <a:ext cx="168120" cy="29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784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5400000">
                              <a:off x="2160" y="1116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0" y="1208520"/>
                            <a:ext cx="111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6200" y="374760"/>
                            <a:ext cx="276120" cy="27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9360" cy="76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24920" y="12240"/>
                                <a:ext cx="763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9833" y="0"/>
                                    </a:lnTo>
                                    <a:lnTo>
                                      <a:pt x="19833" y="19753"/>
                                    </a:lnTo>
                                    <a:lnTo>
                                      <a:pt x="0" y="197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"/>
                                <a:ext cx="1364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20" y="74880"/>
                              <a:ext cx="2736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9600" y="1114920"/>
                            <a:ext cx="28368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560" y="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8856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399960"/>
                            <a:ext cx="29736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880" y="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760" y="483120"/>
                            <a:ext cx="333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0960" y="511920"/>
                            <a:ext cx="7236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37440" y="0"/>
                              <a:ext cx="0" cy="69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184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1960" y="369720"/>
                            <a:ext cx="497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363320"/>
                            <a:ext cx="497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53pt;width:192.4pt;height:114.7pt" coordorigin="5296,1060" coordsize="3848,2294">
                <v:shape id="shape_0" fillcolor="white" stroked="f" o:allowincell="f" style="position:absolute;left:6917;top:1228;width:27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18;top:2239;width:109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45;top:1060;width:1182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 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24;top:2194;width:579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537,1521" to="5537,3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296;top:2124;width:489;height:476">
                  <v:line id="shape_0" from="5543,2126" to="5543,2593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5410;top:2124;width:260;height:207">
                    <v:line id="shape_0" from="5410,2128" to="5537,23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5542,2124" to="5669,2327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5296;top:2126;width:488;height:473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line id="shape_0" from="5537,1528" to="8137,15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40,3319" to="8140,33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18,1522" to="6818,33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26,1521" to="8126,33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787;top:3299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799;top:1499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6127;top:1349;width:160;height:343;mso-wrap-style:none;v-text-anchor:middle;rotation:90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6730;top:2184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8289;top:2179;width:67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8033;top:2217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group id="shape_0" style="position:absolute;left:5645;top:1483;width:265;height:450">
                  <v:shape id="shape_0" fillcolor="white" stroked="f" o:allowincell="f" style="position:absolute;left:5645;top:1604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5649;top:1484;width:113;height:77;flip:x;mso-wrap-style:none;v-text-anchor:middle;rotation:270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shape id="shape_0" fillcolor="white" stroked="f" o:allowincell="f" style="position:absolute;left:6906;top:2963;width:1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030;top:1670;width:435;height:414">
                  <v:group id="shape_0" style="position:absolute;left:6030;top:1670;width:316;height:81">
                    <v:shape id="shape_0" coordsize="20000,20000" path="m0,19753l9833,0l19833,19753l0,19753xe" fillcolor="white" stroked="t" o:allowincell="f" style="position:absolute;left:6228;top:1669;width:119;height:80;mso-wrap-style:none;v-text-anchor:middle;rotation:9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line id="shape_0" from="6030,1707" to="6244,1707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6034;top:1768;width:430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8052;top:2816;width:447;height:328">
                  <v:shape id="shape_0" fillcolor="white" stroked="f" o:allowincell="f" style="position:absolute;left:8234;top:2816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8052;top:2955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group id="shape_0" style="position:absolute;left:6756;top:1690;width:468;height:328">
                  <v:shape id="shape_0" fillcolor="white" stroked="f" o:allowincell="f" style="position:absolute;left:6958;top:1690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6756;top:1834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shape id="shape_0" fillcolor="white" stroked="f" o:allowincell="f" style="position:absolute;left:8579;top:1821;width:52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9030;top:1866;width:114;height:1152">
                  <v:line id="shape_0" from="9089,1866" to="9089,29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0000,20000" path="m0,19744l9825,0l19825,19744l0,19744xe" fillcolor="white" stroked="t" o:allowincell="f" style="position:absolute;left:9030;top:2940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line id="shape_0" from="8307,1642" to="9089,164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8316,3207" to="9098,320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Указываем положительные направления токов в ветвях и напряжений на сопротивлениях.  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</w:t>
      </w:r>
    </w:p>
    <w:p>
      <w:pPr>
        <w:pStyle w:val="Normal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E</w:t>
      </w:r>
      <w:r>
        <w:rPr>
          <w:i/>
        </w:rPr>
        <w:t xml:space="preserve"> / </w:t>
      </w:r>
      <w:r>
        <w:rPr>
          <w:i/>
          <w:lang w:val="en-US"/>
        </w:rPr>
        <w:t>R</w:t>
      </w:r>
      <w:r>
        <w:rPr>
          <w:i/>
          <w:vertAlign w:val="subscript"/>
        </w:rPr>
        <w:t>Э</w:t>
      </w:r>
      <w:r>
        <w:rPr/>
        <w:t xml:space="preserve"> = 22 / 2,2 = 10 [</w:t>
      </w:r>
      <w:r>
        <w:rPr>
          <w:lang w:val="en-US"/>
        </w:rPr>
        <w:t>A</w:t>
      </w:r>
      <w:r>
        <w:rPr/>
        <w:t xml:space="preserve">], </w:t>
      </w:r>
    </w:p>
    <w:p>
      <w:pPr>
        <w:pStyle w:val="Normal"/>
        <w:ind w:firstLine="567"/>
        <w:rPr/>
      </w:pP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 </w:t>
      </w:r>
      <w:r>
        <w:rPr/>
        <w:t>= 10</w:t>
      </w:r>
      <w:r>
        <w:rPr>
          <w:rFonts w:eastAsia="Symbol" w:cs="Symbol" w:ascii="Symbol" w:hAnsi="Symbol"/>
          <w:lang w:val="en-US"/>
        </w:rPr>
        <w:t></w:t>
      </w:r>
      <w:r>
        <w:rPr/>
        <w:t>1 = 10[</w:t>
      </w:r>
      <w:r>
        <w:rPr>
          <w:lang w:val="en-US"/>
        </w:rPr>
        <w:t>B</w:t>
      </w:r>
      <w:r>
        <w:rPr/>
        <w:t>]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оследовательность расчета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/>
        <w:t xml:space="preserve">и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>покажем подробно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1450</wp:posOffset>
                </wp:positionH>
                <wp:positionV relativeFrom="paragraph">
                  <wp:posOffset>121920</wp:posOffset>
                </wp:positionV>
                <wp:extent cx="2672080" cy="135001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350000"/>
                          <a:chOff x="0" y="0"/>
                          <a:chExt cx="2671920" cy="1350000"/>
                        </a:xfrm>
                      </wpg:grpSpPr>
                      <wps:wsp>
                        <wps:cNvSpPr txBox="1"/>
                        <wps:spPr>
                          <a:xfrm>
                            <a:off x="875520" y="0"/>
                            <a:ext cx="1764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641880"/>
                            <a:ext cx="696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3276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8684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861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3150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720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069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603720"/>
                            <a:ext cx="42732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5080" y="6278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39400"/>
                            <a:ext cx="6210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0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97640" y="150840"/>
                            <a:ext cx="71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1101600"/>
                            <a:ext cx="111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6240" y="1008360"/>
                            <a:ext cx="28368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560" y="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8820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280" y="293400"/>
                            <a:ext cx="29736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880" y="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960" y="380880"/>
                            <a:ext cx="453960" cy="73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257760"/>
                              <a:ext cx="3333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3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440" y="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2200"/>
                                <a:ext cx="723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58960" y="262800"/>
                            <a:ext cx="497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256760"/>
                            <a:ext cx="497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9.6pt;width:210.35pt;height:106.3pt" coordorigin="270,192" coordsize="4207,2126">
                <v:shape id="shape_0" fillcolor="white" stroked="f" o:allowincell="f" style="position:absolute;left:1649;top:192;width:277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51;top:1203;width:109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=2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70,492" to="2870,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3,2283" to="2873,22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51,486" to="1551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59,485" to="2859,2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0;top:2263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532;top:463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1463;top:1148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3022;top:1143;width:672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2766;top:1181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348;top:569;width:97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0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000,20000" path="m0,19744l9825,0l19825,19744l0,19744xe" fillcolor="white" stroked="t" o:allowincell="f" style="position:absolute;left:581;top:430;width:111;height:112;flip:x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fillcolor="white" stroked="f" o:allowincell="f" style="position:absolute;left:1639;top:1927;width:1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784;top:1780;width:447;height:328">
                  <v:shape id="shape_0" fillcolor="white" stroked="f" o:allowincell="f" style="position:absolute;left:2966;top:1780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20000,20000" path="m0,19744l9825,0l19825,19744l0,19744xe" fillcolor="white" stroked="t" o:allowincell="f" style="position:absolute;left:2784;top:1919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</v:group>
                <v:group id="shape_0" style="position:absolute;left:1488;top:654;width:468;height:328">
                  <v:shape id="shape_0" fillcolor="white" stroked="f" o:allowincell="f" style="position:absolute;left:1691;top:654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20000,20000" path="m0,19744l9825,0l19825,19744l0,19744xe" fillcolor="white" stroked="t" o:allowincell="f" style="position:absolute;left:1488;top:798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</v:group>
                <v:group id="shape_0" style="position:absolute;left:3763;top:792;width:715;height:1153">
                  <v:shape id="shape_0" fillcolor="white" stroked="f" o:allowincell="f" style="position:absolute;left:3953;top:1198;width:52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763;top:792;width:114;height:1153">
                    <v:line id="shape_0" from="3822,792" to="3822,18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0000,20000" path="m0,19744l9825,0l19825,19744l0,19744xe" fillcolor="white" stroked="t" o:allowincell="f" style="position:absolute;left:3763;top:1866;width:113;height:77;flip:y;mso-wrap-style:none;v-text-anchor:middle">
                      <v:fill o:detectmouseclick="t" type="solid" color2="black"/>
                      <v:stroke color="black" weight="3240" joinstyle="round" endcap="flat"/>
                      <w10:wrap type="square"/>
                    </v:shape>
                  </v:group>
                </v:group>
                <v:line id="shape_0" from="3040,606" to="3822,606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049,2171" to="3831,217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>Для этого рассмотрим отдельно    фрагмент цепи.</w:t>
      </w:r>
    </w:p>
    <w:p>
      <w:pPr>
        <w:pStyle w:val="Normal"/>
        <w:rPr/>
      </w:pPr>
      <w:r>
        <w:rPr/>
        <w:t xml:space="preserve"> </w:t>
      </w:r>
      <w:r>
        <w:rPr/>
        <w:t xml:space="preserve">Располага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>, определяем токи в средней и правой ветвя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29665</wp:posOffset>
                </wp:positionH>
                <wp:positionV relativeFrom="paragraph">
                  <wp:posOffset>1040130</wp:posOffset>
                </wp:positionV>
                <wp:extent cx="3897630" cy="285115"/>
                <wp:effectExtent l="0" t="0" r="0" b="0"/>
                <wp:wrapTopAndBottom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ab 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=12 /2 = 6[A];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ab  </w:t>
                            </w:r>
                            <w:r>
                              <w:rPr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lang w:val="en-US"/>
                              </w:rPr>
                              <w:t xml:space="preserve">= 12 / 3 =4A],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22.45pt;mso-wrap-distance-left:9.05pt;mso-wrap-distance-right:9.05pt;mso-wrap-distance-top:0pt;mso-wrap-distance-bottom:0pt;margin-top:81.9pt;mso-position-vertical-relative:text;margin-left:-8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=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ab 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=12 /2 = 6[A];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=</w:t>
                      </w: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ab  </w:t>
                      </w:r>
                      <w:r>
                        <w:rPr>
                          <w:lang w:val="en-US"/>
                        </w:rPr>
                        <w:t xml:space="preserve">/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lang w:val="en-US"/>
                        </w:rPr>
                        <w:t xml:space="preserve">= 12 / 3 =4A], 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6370</wp:posOffset>
                </wp:positionH>
                <wp:positionV relativeFrom="paragraph">
                  <wp:posOffset>422275</wp:posOffset>
                </wp:positionV>
                <wp:extent cx="1878965" cy="158051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1580400"/>
                          <a:chOff x="0" y="0"/>
                          <a:chExt cx="1878840" cy="1580400"/>
                        </a:xfrm>
                      </wpg:grpSpPr>
                      <wps:wsp>
                        <wps:cNvSpPr txBox="1"/>
                        <wps:spPr>
                          <a:xfrm>
                            <a:off x="798120" y="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7040"/>
                            <a:ext cx="1878840" cy="124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7040" y="941040"/>
                              <a:ext cx="1573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7760" y="105480"/>
                              <a:ext cx="1573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120" y="932760"/>
                              <a:ext cx="1573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49920" y="119880"/>
                              <a:ext cx="1573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36000" y="703080"/>
                              <a:ext cx="42408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040" y="501480"/>
                              <a:ext cx="1461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94880" cy="124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51480"/>
                                <a:ext cx="0" cy="11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64200" y="666720"/>
                                <a:ext cx="310680" cy="30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960" y="1800"/>
                                  <a:ext cx="720" cy="297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165600" cy="132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81360" cy="129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4600" y="0"/>
                                    <a:ext cx="81360" cy="129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00"/>
                                  <a:ext cx="310680" cy="300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5800"/>
                                <a:ext cx="165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193040"/>
                                <a:ext cx="165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1160" y="52200"/>
                                <a:ext cx="0" cy="11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1680" y="51480"/>
                                <a:ext cx="0" cy="11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1180440"/>
                                <a:ext cx="266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37440"/>
                                <a:ext cx="266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65400" y="-57960"/>
                                <a:ext cx="102240" cy="21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26604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49320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64240" y="107100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66760" y="-7416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6040" y="107028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92640" y="49320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4480" y="283320"/>
                              <a:ext cx="1573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1560" y="137088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3.25pt;width:147.95pt;height:124.45pt" coordorigin="262,665" coordsize="2959,2489">
                <v:shape id="shape_0" fillcolor="white" stroked="f" o:allowincell="f" style="position:absolute;left:1519;top:665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62;top:811;width:2959;height:2205">
                  <v:shape id="shape_0" fillcolor="white" stroked="f" o:allowincell="f" style="position:absolute;left:2084;top:2410;width:24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R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85;top:1094;width:24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R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10;top:2397;width:24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R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13;top:1117;width:247;height:351;mso-wrap-style:none;v-text-anchor:middle" type="_x0000_t75">
                    <v:imagedata r:id="rId1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1736;top:2035;width:667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91;top:1718;width:229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262;top:811;width:2669;height:2205">
                    <v:line id="shape_0" from="274,1009" to="274,28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1308;top:1978;width:489;height:476">
                      <v:line id="shape_0" from="1555,1981" to="1555,24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group id="shape_0" style="position:absolute;left:1422;top:1978;width:260;height:207">
                        <v:line id="shape_0" from="1422,1982" to="1549,2185" stroked="t" o:allowincell="f" style="position:absolute;flip:x">
                          <v:stroke color="black" weight="3240" joinstyle="miter" endcap="flat"/>
                          <v:fill o:detectmouseclick="t" on="false"/>
                          <w10:wrap type="square"/>
                        </v:line>
                        <v:line id="shape_0" from="1555,1978" to="1682,2181" stroked="t" o:allowincell="f" style="position:absolute;flip:xy">
                          <v:stroke color="black" weight="3240" joinstyle="miter" endcap="flat"/>
                          <v:fill o:detectmouseclick="t" on="false"/>
                          <w10:wrap type="square"/>
                        </v:line>
                      </v:group>
                      <v:oval id="shape_0" stroked="t" o:allowincell="f" style="position:absolute;left:1308;top:1981;width:488;height:472;mso-wrap-style:none;v-text-anchor:middle">
                        <v:fill o:detectmouseclick="t" on="false"/>
                        <v:stroke color="black" weight="3240" joinstyle="miter" endcap="flat"/>
                        <w10:wrap type="square"/>
                      </v:oval>
                    </v:group>
                    <v:line id="shape_0" from="262,1016" to="2862,10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7,2807" to="2877,28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5,1010" to="1555,28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63,1009" to="2863,28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524;top:2787;width:41;height:5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1536;top:987;width:41;height:5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fillcolor="white" stroked="t" o:allowincell="f" style="position:absolute;left:837;top:837;width:160;height:343;mso-wrap-style:none;v-text-anchor:middle;rotation:90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1480;top:1347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2770;top:1705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2096;top:2616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2100;top:812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square"/>
                    </v:rect>
                    <v:rect id="shape_0" fillcolor="white" stroked="t" o:allowincell="f" style="position:absolute;left:823;top:2615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rect id="shape_0" fillcolor="white" stroked="t" o:allowincell="f" style="position:absolute;left:2770;top:1705;width:160;height:400;mso-wrap-style:none;v-text-anchor:middle">
                    <v:fill o:detectmouseclick="t" type="solid" color2="black"/>
                    <v:stroke color="black" weight="3240" joinstyle="miter" endcap="flat"/>
                    <w10:wrap type="square"/>
                  </v:rect>
                  <v:shape id="shape_0" fillcolor="white" stroked="f" o:allowincell="f" style="position:absolute;left:1718;top:1374;width:24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R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493;top:2824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Задача 5. Определить значение </w:t>
      </w:r>
      <w:r>
        <w:rPr>
          <w:i/>
        </w:rPr>
        <w:t xml:space="preserve">Е </w:t>
      </w:r>
      <w:r>
        <w:rPr/>
        <w:t xml:space="preserve">источника, при условии, что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 xml:space="preserve">1 Ом и напряжение </w:t>
      </w:r>
    </w:p>
    <w:p>
      <w:pPr>
        <w:pStyle w:val="Normal"/>
        <w:ind w:firstLine="567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 xml:space="preserve">=12 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6035</wp:posOffset>
                </wp:positionH>
                <wp:positionV relativeFrom="paragraph">
                  <wp:posOffset>653415</wp:posOffset>
                </wp:positionV>
                <wp:extent cx="3423920" cy="1580515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960" cy="1580400"/>
                          <a:chOff x="0" y="0"/>
                          <a:chExt cx="3423960" cy="1580400"/>
                        </a:xfrm>
                      </wpg:grpSpPr>
                      <wps:wsp>
                        <wps:cNvSpPr/>
                        <wps:spPr>
                          <a:xfrm>
                            <a:off x="348480" y="149760"/>
                            <a:ext cx="794520" cy="13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231840"/>
                            <a:ext cx="1332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705960"/>
                            <a:ext cx="40572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Ом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870120"/>
                            <a:ext cx="23184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651600"/>
                            <a:ext cx="4183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120" y="2185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760" y="83376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80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5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60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10680" cy="300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560" y="22284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3600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21924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2185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3474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2044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9560" y="69480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330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602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6602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920" y="483120"/>
                            <a:ext cx="6476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137088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1800" y="28512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345600"/>
                            <a:ext cx="1897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336600"/>
                            <a:ext cx="1497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65480"/>
                            <a:ext cx="245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1360"/>
                            <a:ext cx="2782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760" y="633240"/>
                            <a:ext cx="6552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9000" y="45324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40572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700920"/>
                            <a:ext cx="76320" cy="18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788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20" cy="136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2320" y="444600"/>
                            <a:ext cx="76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9833" y="0"/>
                                </a:lnTo>
                                <a:lnTo>
                                  <a:pt x="19833" y="19753"/>
                                </a:lnTo>
                                <a:lnTo>
                                  <a:pt x="0" y="19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680" y="497160"/>
                            <a:ext cx="720" cy="13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9320" y="340200"/>
                            <a:ext cx="72360" cy="938520"/>
                          </a:xfrm>
                        </wpg:grpSpPr>
                        <wps:wsp>
                          <wps:cNvSpPr/>
                          <wps:spPr>
                            <a:xfrm>
                              <a:off x="33120" y="0"/>
                              <a:ext cx="0" cy="89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8920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6120" y="27828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32912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49392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44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1360" y="114624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51.45pt;width:269.65pt;height:124.45pt" coordorigin="-41,1029" coordsize="5393,2489">
                <v:rect id="shape_0" fillcolor="white" stroked="t" o:allowincell="f" style="position:absolute;left:508;top:1265;width:1250;height:2058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rect>
                <v:shape id="shape_0" fillcolor="white" stroked="f" o:allowincell="f" style="position:absolute;left:2154;top:1394;width:20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79;top:1029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54;top:2141;width:638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Ом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95;top:2399;width:364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6;top:2055;width:65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4,1373" to="734,31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768;top:2342;width:489;height:476">
                  <v:line id="shape_0" from="2015,2345" to="2015,2812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1882;top:2342;width:260;height:207">
                    <v:line id="shape_0" from="1882,2346" to="2009,254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015,2342" to="2142,2545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1768;top:2345;width:488;height:472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line id="shape_0" from="722,1380" to="3322,13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7,3171" to="3337,31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15,1374" to="2015,32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23,1373" to="3323,31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1984;top:3151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996;top:1351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651;top:2123;width:160;height:343;mso-wrap-style:none;v-text-anchor:middle;rotation:180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1940;top:1711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3230;top:2069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3230;top:2069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2154;top:1790;width:101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3;top:3188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000,20000" path="m0,19744l9825,0l19825,19744l0,19744xe" fillcolor="white" stroked="t" o:allowincell="f" style="position:absolute;left:1946;top:1478;width:113;height:77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fillcolor="white" stroked="f" o:allowincell="f" style="position:absolute;left:841;top:1573;width:298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18;top:1559;width:235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33;top:1762;width:38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41;top:2149;width:43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19;top:2026;width:103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B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000,20000" path="m0,19744l9825,0l19825,19744l0,19744xe" fillcolor="white" stroked="t" o:allowincell="f" style="position:absolute;left:682;top:1743;width:113;height:77;flip:y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shape id="shape_0" coordsize="20000,20000" path="m0,19744l9825,0l19825,19744l0,19744xe" fillcolor="white" stroked="t" o:allowincell="f" style="position:absolute;left:3259;top:1668;width:113;height:77;flip:y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group id="shape_0" style="position:absolute;left:454;top:2133;width:120;height:297">
                  <v:shape id="shape_0" coordsize="20000,20000" path="m0,19753l9833,0l19833,19753l0,19753xe" fillcolor="white" stroked="t" o:allowincell="f" style="position:absolute;left:454;top:2350;width:119;height:80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line id="shape_0" from="511,2133" to="511,2347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shape id="shape_0" coordsize="20000,20000" path="m0,19753l9833,0l19833,19753l0,19753xe" fillcolor="white" stroked="t" o:allowincell="f" style="position:absolute;left:1695;top:1729;width:119;height:80;mso-wrap-style:none;v-text-anchor:middle">
                  <v:fill o:detectmouseclick="t" type="solid" color2="black"/>
                  <v:stroke color="black" weight="3240" joinstyle="round" endcap="flat"/>
                  <w10:wrap type="topAndBottom"/>
                </v:shape>
                <v:line id="shape_0" from="1752,1812" to="1752,202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group id="shape_0" style="position:absolute;left:4147;top:1565;width:114;height:1478">
                  <v:line id="shape_0" from="4199,1565" to="4199,297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0000,20000" path="m0,19744l9825,0l19825,19744l0,19744xe" fillcolor="white" stroked="t" o:allowincell="f" style="position:absolute;left:4147;top:2965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line id="shape_0" from="3512,1467" to="4231,146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499,3122" to="4218,312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395;top:1807;width:208;height:143">
                  <v:line id="shape_0" from="395,1807" to="498,1948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500,1809" to="603,1950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1646;top:2834;width:208;height:143">
                  <v:line id="shape_0" from="1646,2836" to="1749,2977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51,2834" to="1854,2975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/>
        <w:t>Объединяем сопротивления в ветвях и указываем их значения. Выбираем положительные направления токов и напряжений.</w:t>
      </w:r>
    </w:p>
    <w:p>
      <w:pPr>
        <w:pStyle w:val="Normal"/>
        <w:ind w:firstLine="567"/>
        <w:rPr/>
      </w:pPr>
      <w:r>
        <w:rPr/>
        <w:t>Напряжение между узлами задано, что дает возможность определить токи в правой и левой ветвях.</w:t>
      </w:r>
    </w:p>
    <w:p>
      <w:pPr>
        <w:pStyle w:val="Normal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ab </w:t>
      </w:r>
      <w:r>
        <w:rPr>
          <w:lang w:val="en-US"/>
        </w:rPr>
        <w:t>/ 2</w:t>
      </w:r>
      <w:r>
        <w:rPr>
          <w:i/>
          <w:lang w:val="en-US"/>
        </w:rPr>
        <w:t xml:space="preserve">R = </w:t>
      </w:r>
      <w:r>
        <w:rPr>
          <w:lang w:val="en-US"/>
        </w:rPr>
        <w:t xml:space="preserve">12 / 2 = 6[A]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ab </w:t>
      </w:r>
      <w:r>
        <w:rPr>
          <w:lang w:val="en-US"/>
        </w:rPr>
        <w:t>/ 3</w:t>
      </w:r>
      <w:r>
        <w:rPr>
          <w:i/>
          <w:lang w:val="en-US"/>
        </w:rPr>
        <w:t xml:space="preserve">R = </w:t>
      </w:r>
      <w:r>
        <w:rPr>
          <w:lang w:val="en-US"/>
        </w:rPr>
        <w:t xml:space="preserve">12 / 3 = 4[A]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= 10[A].</w:t>
      </w:r>
    </w:p>
    <w:p>
      <w:pPr>
        <w:pStyle w:val="Normal"/>
        <w:ind w:firstLine="567"/>
        <w:rPr/>
      </w:pPr>
      <w:r>
        <w:rPr/>
        <w:t xml:space="preserve">Напряжение на сопротивлении средней ветви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  <w:lang w:val="en-US"/>
        </w:rPr>
        <w:t>R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 = 10[</w:t>
      </w:r>
      <w:r>
        <w:rPr>
          <w:lang w:val="en-US"/>
        </w:rPr>
        <w:t>B</w:t>
      </w:r>
      <w:r>
        <w:rPr/>
        <w:t xml:space="preserve">].  По контуру, выделенному пунктиром </w:t>
      </w:r>
      <w:r>
        <w:rPr>
          <w:i/>
          <w:lang w:val="en-US"/>
        </w:rPr>
        <w:t>E</w:t>
      </w:r>
      <w:r>
        <w:rPr>
          <w:u w:val="single"/>
          <w:vertAlign w:val="subscript"/>
        </w:rPr>
        <w:t xml:space="preserve"> </w:t>
      </w:r>
      <w:r>
        <w:rPr/>
        <w:t xml:space="preserve">= </w:t>
      </w:r>
      <w:r>
        <w:rPr>
          <w:i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+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>= 10 + 12 = 22[</w:t>
      </w:r>
      <w:r>
        <w:rPr>
          <w:lang w:val="en-US"/>
        </w:rPr>
        <w:t>B</w:t>
      </w:r>
      <w:r>
        <w:rPr/>
        <w:t>].</w:t>
      </w:r>
      <w:r>
        <w:rPr>
          <w:u w:val="single"/>
          <w:vertAlign w:val="subscript"/>
        </w:rPr>
        <w:t xml:space="preserve"> 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Задача 5А. Покажем иную возможность решения задачи 5.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7970</wp:posOffset>
                </wp:positionH>
                <wp:positionV relativeFrom="paragraph">
                  <wp:posOffset>6985</wp:posOffset>
                </wp:positionV>
                <wp:extent cx="2299970" cy="1595755"/>
                <wp:effectExtent l="254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595880"/>
                          <a:chOff x="0" y="0"/>
                          <a:chExt cx="2300040" cy="1595880"/>
                        </a:xfrm>
                      </wpg:grpSpPr>
                      <wps:wsp>
                        <wps:cNvSpPr txBox="1"/>
                        <wps:spPr>
                          <a:xfrm>
                            <a:off x="1297440" y="41292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671040"/>
                            <a:ext cx="4464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757440"/>
                            <a:ext cx="2077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674280"/>
                            <a:ext cx="410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2185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3072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80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5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60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10680" cy="300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80" y="22284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37016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21924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1852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3474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0448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720" y="10872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6602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6200" y="6516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6523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290160"/>
                            <a:ext cx="702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386360"/>
                            <a:ext cx="1587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324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122112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0.55pt;width:181.1pt;height:125.65pt" coordorigin="422,11" coordsize="3622,2513">
                <v:shape id="shape_0" fillcolor="white" stroked="f" o:allowincell="f" style="position:absolute;left:2465;top:661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3;top:11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87;top:1068;width:702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69;top:1204;width:32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98;top:1073;width:645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68,355" to="668,21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22;top:1004;width:489;height:476">
                  <v:line id="shape_0" from="669,1007" to="669,147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536;top:1004;width:260;height:207">
                    <v:line id="shape_0" from="536,1008" to="663,121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69,1004" to="796,120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422;top:1007;width:488;height:472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line id="shape_0" from="656,362" to="3256,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,2169" to="3255,21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49,356" to="1949,2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7,355" to="3257,21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918;top:2133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930;top:333;width:41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1231;top:183;width:160;height:343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3164;top:1051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1865;top:1037;width:160;height:400;mso-wrap-style:none;v-text-anchor:middle;rotation:18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3164;top:1038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786;top:468;width:110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7;top:2194;width:2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927,521" to="2927,19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0,19744l9825,0l19825,19744l0,19744xe" fillcolor="white" stroked="t" o:allowincell="f" style="position:absolute;left:2863;top:1934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  <w:r>
        <w:rPr/>
        <w:t>Схему рисуем иначе, поменяв местами левую и среднюю ветви. Объединяем сопротивления в этих ветвях.</w:t>
      </w:r>
    </w:p>
    <w:p>
      <w:pPr>
        <w:pStyle w:val="Normal"/>
        <w:rPr/>
      </w:pPr>
      <w:r>
        <w:rPr/>
        <w:t xml:space="preserve">Параметры прежние: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1 Ом,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 xml:space="preserve">=12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лагая значение </w:t>
      </w:r>
      <w:r>
        <w:rPr>
          <w:i/>
        </w:rPr>
        <w:t xml:space="preserve">Е </w:t>
      </w:r>
      <w:r>
        <w:rPr/>
        <w:t xml:space="preserve">заданным, записываем уравнение для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Решаем уравнение относительно </w:t>
      </w:r>
      <w:r>
        <w:rPr>
          <w:i/>
        </w:rPr>
        <w:t>Е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05105</wp:posOffset>
                </wp:positionH>
                <wp:positionV relativeFrom="paragraph">
                  <wp:posOffset>955675</wp:posOffset>
                </wp:positionV>
                <wp:extent cx="2453005" cy="1601470"/>
                <wp:effectExtent l="1905" t="0" r="1905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3040" cy="1601640"/>
                          <a:chOff x="0" y="0"/>
                          <a:chExt cx="2453040" cy="1601640"/>
                        </a:xfrm>
                      </wpg:grpSpPr>
                      <wps:wsp>
                        <wps:cNvSpPr txBox="1"/>
                        <wps:spPr>
                          <a:xfrm>
                            <a:off x="1515240" y="301680"/>
                            <a:ext cx="784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" y="1108080"/>
                            <a:ext cx="808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21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1240" y="122292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8240" y="0"/>
                            <a:ext cx="158760" cy="23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20448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9480" y="64152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8120" y="763920"/>
                            <a:ext cx="73152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6240" y="2242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832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80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632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96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10680" cy="300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219600"/>
                            <a:ext cx="215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37592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720" y="11448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295920"/>
                            <a:ext cx="702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5480" y="1353240"/>
                            <a:ext cx="15876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9440" y="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20"/>
                              <a:ext cx="15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42360" y="210240"/>
                            <a:ext cx="31068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157680" y="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2200"/>
                              <a:ext cx="310680" cy="30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960" y="180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360" y="0"/>
                                <a:ext cx="1656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31068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1672920" y="950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680" y="12463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4280" y="604440"/>
                            <a:ext cx="4363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8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5pt;margin-top:75.25pt;width:193.15pt;height:126.1pt" coordorigin="-323,1505" coordsize="3863,2522">
                <v:shape id="shape_0" fillcolor="white" stroked="f" o:allowincell="f" style="position:absolute;left:2063;top:1980;width:12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;top:3250;width:127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77,2011" to="1477,3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0,19744l9825,0l19825,19744l0,19744xe" fillcolor="white" stroked="t" o:allowincell="f" style="position:absolute;left:1411;top:3431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group id="shape_0" style="position:absolute;left:1454;top:1505;width:250;height:377">
                  <v:shape id="shape_0" fillcolor="white" stroked="f" o:allowincell="f" style="position:absolute;left:1454;top:1505;width:24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1471;top:1827;width:41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1629;top:2515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25;top:2708;width:1151;height:351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-77,1858" to="-77,3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-323;top:2589;width:489;height:476">
                  <v:line id="shape_0" from="-76,2592" to="-76,3059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-209;top:2589;width:260;height:207">
                    <v:line id="shape_0" from="-209,2593" to="-82,2796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-75,2589" to="52,2792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-323;top:2592;width:488;height:472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line id="shape_0" from="-75,1851" to="3325,18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90,3672" to="3309,3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486;top:1686;width:160;height:343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41;top:1971;width:110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402;top:3636;width:250;height:391">
                  <v:oval id="shape_0" fillcolor="black" stroked="t" o:allowincell="f" style="position:absolute;left:1433;top:3636;width:41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1402;top:3697;width:24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3051;top:1836;width:489;height:1826">
                  <v:line id="shape_0" from="3299,1836" to="3299,36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051;top:2485;width:489;height:475">
                    <v:line id="shape_0" from="3298,2488" to="3298,295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3165;top:2485;width:260;height:207">
                      <v:line id="shape_0" from="3165,2489" to="3292,2692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3298,2485" to="3425,2688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oval id="shape_0" stroked="t" o:allowincell="f" style="position:absolute;left:3051;top:2488;width:488;height:472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</v:group>
                <v:rect id="shape_0" fillcolor="white" stroked="t" o:allowincell="f" style="position:absolute;left:2312;top:1656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535;top:3469;width:160;height:400;mso-wrap-style:none;v-text-anchor:middle;rotation:270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2298;top:2457;width:686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8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адача 6. Рассмотрим применение второго закона Кирхгофа в нестандартной ситуаци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епь образована последовательно соединенными сопротивлениями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3</w:t>
      </w:r>
      <w:r>
        <w:rPr/>
        <w:t xml:space="preserve">, источниками  </w:t>
      </w:r>
      <w:r>
        <w:rPr>
          <w:i/>
        </w:rPr>
        <w:t>Е</w:t>
      </w:r>
      <w:r>
        <w:rPr>
          <w:i/>
          <w:vertAlign w:val="subscript"/>
        </w:rPr>
        <w:t xml:space="preserve">1 </w:t>
      </w:r>
      <w:r>
        <w:rPr/>
        <w:t xml:space="preserve">и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>; последние включены встречно.</w:t>
      </w:r>
      <w:r>
        <w:rPr>
          <w:i/>
        </w:rPr>
        <w:t xml:space="preserve"> </w:t>
      </w:r>
      <w:r>
        <w:rPr/>
        <w:t xml:space="preserve">Определим напряжени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ab</w:t>
      </w:r>
      <w:r>
        <w:rPr>
          <w:vertAlign w:val="subscript"/>
        </w:rPr>
        <w:t xml:space="preserve"> </w:t>
      </w:r>
      <w:r>
        <w:rPr/>
        <w:t xml:space="preserve">между узлами </w:t>
      </w:r>
      <w:r>
        <w:rPr>
          <w:lang w:val="en-US"/>
        </w:rPr>
        <w:t>ab</w:t>
      </w:r>
      <w:r>
        <w:rPr/>
        <w:t xml:space="preserve">. </w:t>
      </w:r>
    </w:p>
    <w:p>
      <w:pPr>
        <w:pStyle w:val="TextBodyIndent"/>
        <w:rPr/>
      </w:pPr>
      <w:r>
        <w:rPr/>
        <w:t xml:space="preserve">   </w:t>
      </w:r>
      <w:r>
        <w:rPr/>
        <w:t xml:space="preserve">Направление тока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задает ЭДС </w:t>
      </w:r>
      <w:r>
        <w:rPr>
          <w:i/>
        </w:rPr>
        <w:t>Е</w:t>
      </w:r>
      <w:r>
        <w:rPr>
          <w:i/>
          <w:vertAlign w:val="subscript"/>
        </w:rPr>
        <w:t>2</w:t>
      </w:r>
      <w:r>
        <w:rPr/>
        <w:t>&gt;</w:t>
      </w:r>
      <w:r>
        <w:rPr>
          <w:i/>
          <w:lang w:val="en-US"/>
        </w:rPr>
        <w:t>E</w:t>
      </w:r>
      <w:r>
        <w:rPr>
          <w:i/>
          <w:vertAlign w:val="subscript"/>
        </w:rPr>
        <w:t>1</w:t>
      </w:r>
      <w:r>
        <w:rPr/>
        <w:t xml:space="preserve">. </w:t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1040</wp:posOffset>
                </wp:positionH>
                <wp:positionV relativeFrom="paragraph">
                  <wp:posOffset>148590</wp:posOffset>
                </wp:positionV>
                <wp:extent cx="2621280" cy="1879600"/>
                <wp:effectExtent l="1905" t="1905" r="1905" b="190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1879560"/>
                          <a:chOff x="0" y="0"/>
                          <a:chExt cx="2621160" cy="1879560"/>
                        </a:xfrm>
                      </wpg:grpSpPr>
                      <wps:wsp>
                        <wps:cNvSpPr txBox="1"/>
                        <wps:spPr>
                          <a:xfrm>
                            <a:off x="1988280" y="1289160"/>
                            <a:ext cx="144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61560"/>
                            <a:ext cx="1481400" cy="175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413280"/>
                            <a:ext cx="784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1219680"/>
                            <a:ext cx="8082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1120" y="43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9360" y="133488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6720" y="111600"/>
                            <a:ext cx="158760" cy="23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" y="20448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0120" y="584280"/>
                            <a:ext cx="304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6240" y="875520"/>
                            <a:ext cx="731520" cy="22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360" y="3358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120" y="80028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80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720" y="0"/>
                              <a:ext cx="165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24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10680" cy="300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00" y="331560"/>
                            <a:ext cx="215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487880"/>
                            <a:ext cx="21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2200" y="22608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407520"/>
                            <a:ext cx="7023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3600" y="1464840"/>
                            <a:ext cx="15876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"/>
                              <a:ext cx="15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10840" y="321840"/>
                            <a:ext cx="31068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157320" y="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12200"/>
                              <a:ext cx="310680" cy="30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600" y="180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360" y="0"/>
                                <a:ext cx="1656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240" y="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31068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1841400" y="2070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12800" y="13582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760" y="716400"/>
                            <a:ext cx="4363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8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560" y="16524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24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3924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7840" y="16452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224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3924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9960" y="1578600"/>
                            <a:ext cx="189360" cy="7632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25280" y="12240"/>
                              <a:ext cx="763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53"/>
                                  </a:moveTo>
                                  <a:lnTo>
                                    <a:pt x="9833" y="0"/>
                                  </a:lnTo>
                                  <a:lnTo>
                                    <a:pt x="19833" y="19753"/>
                                  </a:lnTo>
                                  <a:lnTo>
                                    <a:pt x="0" y="197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9240"/>
                              <a:ext cx="1364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7120" y="81360"/>
                            <a:ext cx="2620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040" y="65880"/>
                            <a:ext cx="262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498680"/>
                            <a:ext cx="2620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7880" y="88776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480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880" y="1746720"/>
                            <a:ext cx="91440" cy="13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696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0840" y="0"/>
                            <a:ext cx="91440" cy="132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660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1872360" y="145764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11.7pt;width:206.4pt;height:148pt" coordorigin="1104,234" coordsize="4128,2960">
                <v:shape id="shape_0" fillcolor="white" stroked="f" o:allowincell="f" style="position:absolute;left:4235;top:2264;width:2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211;top:331;width:2332;height:2759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rect>
                <v:shape id="shape_0" fillcolor="white" stroked="f" o:allowincell="f" style="position:absolute;left:3755;top:885;width:12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2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17;top:2155;width:127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169,916" to="3169,23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20000,20000" path="m0,19744l9825,0l19825,19744l0,19744xe" fillcolor="white" stroked="t" o:allowincell="f" style="position:absolute;left:3103;top:2336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group id="shape_0" style="position:absolute;left:3146;top:410;width:250;height:377">
                  <v:shape id="shape_0" fillcolor="white" stroked="f" o:allowincell="f" style="position:absolute;left:3146;top:410;width:24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3163;top:732;width:41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fillcolor="white" stroked="f" o:allowincell="f" style="position:absolute;left:2616;top:1154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917;top:1613;width:1151;height:3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line id="shape_0" from="1615,763" to="1615,25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1369;top:1494;width:489;height:475">
                  <v:line id="shape_0" from="1616,1497" to="1616,196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1483;top:1494;width:260;height:207">
                    <v:line id="shape_0" from="1483,1498" to="1610,1701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1616,1494" to="1743,1697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1369;top:1497;width:488;height:472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line id="shape_0" from="1617,756" to="5017,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2,2577" to="5001,25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178;top:591;width:160;height:343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1733;top:876;width:110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094;top:2541;width:250;height:391">
                  <v:oval id="shape_0" fillcolor="black" stroked="t" o:allowincell="f" style="position:absolute;left:3125;top:2541;width:41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shape id="shape_0" fillcolor="white" stroked="f" o:allowincell="f" style="position:absolute;left:3094;top:2602;width:24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743;top:741;width:489;height:1826">
                  <v:line id="shape_0" from="4991,741" to="4991,25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43;top:1390;width:489;height:476">
                    <v:line id="shape_0" from="4990,1393" to="4990,186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group id="shape_0" style="position:absolute;left:4857;top:1390;width:259;height:207">
                      <v:line id="shape_0" from="4857,1394" to="4984,1597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4990,1390" to="5117,159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oval id="shape_0" stroked="t" o:allowincell="f" style="position:absolute;left:4743;top:1393;width:488;height:472;mso-wrap-style:none;v-text-anchor:middle">
                      <v:fill o:detectmouseclick="t" on="false"/>
                      <v:stroke color="black" weight="3240" joinstyle="miter" endcap="flat"/>
                      <w10:wrap type="square"/>
                    </v:oval>
                  </v:group>
                </v:group>
                <v:rect id="shape_0" fillcolor="white" stroked="t" o:allowincell="f" style="position:absolute;left:4004;top:561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2227;top:2374;width:160;height:400;mso-wrap-style:none;v-text-anchor:middle;rotation:270">
                  <v:fill o:detectmouseclick="t" type="solid" color2="black"/>
                  <v:stroke color="black" weight="3240" joinstyle="miter" endcap="flat"/>
                  <w10:wrap type="square"/>
                </v:rect>
                <v:shape id="shape_0" fillcolor="white" stroked="f" o:allowincell="f" style="position:absolute;left:3990;top:1362;width:686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8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103;top:513;width:316;height:81">
                  <v:shape id="shape_0" coordsize="20000,20000" path="m0,19753l9833,0l19833,19753l0,19753xe" fillcolor="white" stroked="t" o:allowincell="f" style="position:absolute;left:2103;top:513;width:119;height:80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2205,556" to="2419,556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3916;top:511;width:316;height:81">
                  <v:shape id="shape_0" coordsize="20000,20000" path="m0,19753l9833,0l19833,19753l0,19753xe" fillcolor="white" stroked="t" o:allowincell="f" style="position:absolute;left:3916;top:512;width:119;height:80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4018,555" to="4232,555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159;top:2738;width:316;height:81">
                  <v:shape id="shape_0" coordsize="20000,20000" path="m0,19753l9833,0l19833,19753l0,19753xe" fillcolor="white" stroked="t" o:allowincell="f" style="position:absolute;left:2357;top:2739;width:119;height:80;flip:x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2159,2782" to="2373,2782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2517;top:362;width:41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29;top:338;width:4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89;top:2594;width:41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447;top:1632;width:208;height:143">
                  <v:line id="shape_0" from="3447,1632" to="3550,177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3552,1634" to="3655,1775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104;top:1470;width:208;height:144">
                  <v:line id="shape_0" from="1104,1472" to="1207,1613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1209,1470" to="1312,1611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285;top:2985;width:143;height:209">
                  <v:line id="shape_0" from="2287,2985" to="2428,308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2285,3090" to="2426,3193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192;top:234;width:143;height:208">
                  <v:line id="shape_0" from="2192,339" to="2333,442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194,234" to="2335,337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coordsize="20000,20000" path="m0,19744l9825,0l19825,19744l0,19744xe" fillcolor="white" stroked="t" o:allowincell="f" style="position:absolute;left:4053;top:2530;width:113;height:77;flip:x;mso-wrap-style:none;v-text-anchor:middle;rotation:270">
                  <v:fill o:detectmouseclick="t" type="solid" color2="black"/>
                  <v:stroke color="black" weight="324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>
          <w:i/>
        </w:rPr>
        <w:t xml:space="preserve"> 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 = 2 [B];</w:t>
      </w:r>
    </w:p>
    <w:p>
      <w:pPr>
        <w:pStyle w:val="Normal"/>
        <w:ind w:firstLine="567"/>
        <w:rPr/>
      </w:pPr>
      <w:r>
        <w:rPr>
          <w:i/>
          <w:lang w:val="en-US"/>
        </w:rPr>
        <w:t xml:space="preserve"> 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2 = 4 [B];</w:t>
      </w:r>
    </w:p>
    <w:p>
      <w:pPr>
        <w:pStyle w:val="Normal"/>
        <w:ind w:firstLine="567"/>
        <w:rPr/>
      </w:pPr>
      <w:r>
        <w:rPr>
          <w:i/>
          <w:lang w:val="en-US"/>
        </w:rPr>
        <w:t xml:space="preserve"> 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3 = 6 [B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ложительные направления напряжений – по направлению тока. Выбираем контур: в него должно войти неизвестное напряжение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 xml:space="preserve">.  Указываем направление обхода контура. </w:t>
      </w:r>
    </w:p>
    <w:p>
      <w:pPr>
        <w:pStyle w:val="Normal"/>
        <w:ind w:firstLine="567"/>
        <w:rPr/>
      </w:pPr>
      <w:r>
        <w:rPr/>
        <w:t xml:space="preserve">По второму закону Кирхгофа 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  <w:lang w:val="en-US"/>
        </w:rPr>
        <w:t>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 xml:space="preserve">; напряжения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3 </w:t>
      </w:r>
      <w:r>
        <w:rPr/>
        <w:t>направлены против обхода контура.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 xml:space="preserve">= 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</w:rPr>
        <w:t>3</w:t>
      </w:r>
      <w:r>
        <w:rPr/>
        <w:t xml:space="preserve"> +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2 + 6 + 6 = 14 [</w:t>
      </w:r>
      <w:r>
        <w:rPr>
          <w:lang w:val="en-US"/>
        </w:rPr>
        <w:t>B</w:t>
      </w:r>
      <w:r>
        <w:rPr/>
        <w:t xml:space="preserve">];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Задача 7. Рассмотрим последовательность применения второго закона Кирхгофа для расчета напряжения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на участке разветвленной цепи. 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2875</wp:posOffset>
                </wp:positionH>
                <wp:positionV relativeFrom="paragraph">
                  <wp:posOffset>78740</wp:posOffset>
                </wp:positionV>
                <wp:extent cx="2614295" cy="1194435"/>
                <wp:effectExtent l="254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4320" cy="1194480"/>
                          <a:chOff x="0" y="0"/>
                          <a:chExt cx="2614320" cy="1194480"/>
                        </a:xfrm>
                      </wpg:grpSpPr>
                      <wps:wsp>
                        <wps:cNvSpPr txBox="1"/>
                        <wps:spPr>
                          <a:xfrm>
                            <a:off x="277560" y="569520"/>
                            <a:ext cx="436320" cy="38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0 </w:t>
                              </w: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3800" y="652320"/>
                            <a:ext cx="3963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731520"/>
                            <a:ext cx="4114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5600" y="559440"/>
                            <a:ext cx="78300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75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726840" y="15120"/>
                              <a:ext cx="71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3080" y="483120"/>
                            <a:ext cx="18216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87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520" y="9792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240" y="64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0520"/>
                            <a:ext cx="310680" cy="30240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1800"/>
                              <a:ext cx="720" cy="29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165600" cy="13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600" y="0"/>
                                <a:ext cx="81360" cy="12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10680" cy="300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9360"/>
                            <a:ext cx="18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158120"/>
                            <a:ext cx="18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6520" y="123840"/>
                            <a:ext cx="4356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600" y="756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704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9360" y="20952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7600" y="0"/>
                            <a:ext cx="666720" cy="119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640" y="90000"/>
                              <a:ext cx="496080" cy="44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000" y="496080"/>
                              <a:ext cx="245880" cy="20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160"/>
                                <a:ext cx="266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7120" y="0"/>
                                <a:ext cx="1587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080" y="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6068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357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" y="775800"/>
                              <a:ext cx="427320" cy="41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.2pt;width:205.85pt;height:94.05pt" coordorigin="225,124" coordsize="4117,1881">
                <v:shape id="shape_0" fillcolor="white" stroked="f" o:allowincell="f" style="position:absolute;left:662;top:1021;width:686;height: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0 </w:t>
                        </w: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09;top:1151;width:62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91;top:1276;width:64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903;top:1028;width:1257;height:64">
                  <v:line id="shape_0" from="1903,1069" to="3088,10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20000,20000" path="m0,19744l9825,0l19825,19744l0,19744xe" fillcolor="white" stroked="t" o:allowincell="f" style="position:absolute;left:3048;top:1029;width:111;height:63;flip:xy;mso-wrap-style:none;v-text-anchor:middle;rotation:270">
                    <v:fill o:detectmouseclick="t" type="solid" color2="black"/>
                    <v:stroke color="black" weight="3240" joinstyle="round" endcap="flat"/>
                    <w10:wrap type="square"/>
                  </v:shape>
                </v:group>
                <v:group id="shape_0" style="position:absolute;left:1474;top:885;width:287;height:330">
                  <v:shape id="shape_0" fillcolor="white" stroked="f" o:allowincell="f" style="position:absolute;left:1474;top:885;width:24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oval id="shape_0" fillcolor="black" stroked="t" o:allowincell="f" style="position:absolute;left:1719;top:1039;width:41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line id="shape_0" from="471,134" to="471,19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25;top:865;width:489;height:476">
                  <v:line id="shape_0" from="472,868" to="472,133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group id="shape_0" style="position:absolute;left:339;top:865;width:260;height:207">
                    <v:line id="shape_0" from="339,869" to="466,1072" stroked="t" o:allowincell="f" style="position:absolute;flip:x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472,865" to="599,1068" stroked="t" o:allowincell="f" style="position:absolute;flip:x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225;top:868;width:488;height:472;mso-wrap-style:none;v-text-anchor:middle">
                    <v:fill o:detectmouseclick="t" on="false"/>
                    <v:stroke color="black" weight="3240" joinstyle="miter" endcap="flat"/>
                    <w10:wrap type="square"/>
                  </v:oval>
                </v:group>
                <v:line id="shape_0" from="473,139" to="3381,1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8,1948" to="3389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73;top:319;width:685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47,136" to="1747,19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659;top:1337;width:160;height:400;mso-wrap-style:none;v-text-anchor:middle">
                  <v:fill o:detectmouseclick="t" type="solid" color2="black"/>
                  <v:stroke color="black" weight="3240" joinstyle="miter" endcap="flat"/>
                  <w10:wrap type="square"/>
                </v:rect>
                <v:rect id="shape_0" fillcolor="white" stroked="t" o:allowincell="f" style="position:absolute;left:1657;top:454;width:160;height:343;mso-wrap-style:none;v-text-anchor:middle;rotation:180">
                  <v:fill o:detectmouseclick="t" type="solid" color2="black"/>
                  <v:stroke color="black" weight="3240" joinstyle="miter" endcap="flat"/>
                  <w10:wrap type="square"/>
                </v:rect>
                <v:group id="shape_0" style="position:absolute;left:3291;top:124;width:1051;height:1881">
                  <v:shape id="shape_0" fillcolor="white" stroked="f" o:allowincell="f" style="position:absolute;left:3561;top:266;width:780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3349;top:905;width:387;height:330">
                    <v:oval id="shape_0" fillcolor="black" stroked="t" o:allowincell="f" style="position:absolute;left:3349;top:1036;width:41;height:54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shape id="shape_0" fillcolor="white" stroked="f" o:allowincell="f" style="position:absolute;left:3486;top:905;width:2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line id="shape_0" from="3379,124" to="3379,19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292;top:1322;width:160;height:400;mso-wrap-style:none;v-text-anchor:middle;rotation:180">
                    <v:fill o:detectmouseclick="t" type="solid" color2="black"/>
                    <v:stroke color="black" weight="3240" joinstyle="miter" endcap="flat"/>
                    <w10:wrap type="square"/>
                  </v:rect>
                  <v:rect id="shape_0" fillcolor="white" stroked="t" o:allowincell="f" style="position:absolute;left:3292;top:338;width:160;height:400;mso-wrap-style:none;v-text-anchor:middle;rotation:180">
                    <v:fill o:detectmouseclick="t" type="solid" color2="black"/>
                    <v:stroke color="black" weight="3240" joinstyle="miter" endcap="flat"/>
                    <w10:wrap type="square"/>
                  </v:rect>
                  <v:shape id="shape_0" fillcolor="white" stroked="f" o:allowincell="f" style="position:absolute;left:3549;top:1346;width:672;height:6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4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Повторяем схему, указываем положительные направления  токов в средней и правой ветвях и напряжений на сопротивлениях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/>
        <w:t xml:space="preserve">и </w:t>
      </w:r>
      <w:r>
        <w:rPr>
          <w:i/>
          <w:lang w:val="en-US"/>
        </w:rPr>
        <w:t>R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6230</wp:posOffset>
                </wp:positionH>
                <wp:positionV relativeFrom="paragraph">
                  <wp:posOffset>83820</wp:posOffset>
                </wp:positionV>
                <wp:extent cx="5381625" cy="1354455"/>
                <wp:effectExtent l="2540" t="1270" r="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1354320"/>
                          <a:chOff x="0" y="0"/>
                          <a:chExt cx="5381640" cy="135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5440" cy="135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2160" y="660240"/>
                              <a:ext cx="23292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960" y="851040"/>
                              <a:ext cx="2487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1360" y="747360"/>
                              <a:ext cx="109872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5240" y="811440"/>
                              <a:ext cx="2487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00960"/>
                              <a:ext cx="58032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=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40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080" y="360000"/>
                              <a:ext cx="2757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8040" y="759600"/>
                              <a:ext cx="411480" cy="43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65600" y="587520"/>
                              <a:ext cx="783000" cy="7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320"/>
                                <a:ext cx="75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726840" y="15120"/>
                                <a:ext cx="7128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080" y="511200"/>
                              <a:ext cx="182160" cy="20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876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 w:val="fals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520" y="97920"/>
                                <a:ext cx="2664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240" y="3420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8600"/>
                              <a:ext cx="310680" cy="30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6960" y="180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360" y="0"/>
                                <a:ext cx="165600" cy="132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600" y="0"/>
                                  <a:ext cx="81360" cy="129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31068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7320" y="37440"/>
                              <a:ext cx="18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1186200"/>
                              <a:ext cx="18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6520" y="151920"/>
                              <a:ext cx="435600" cy="41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6600" y="3564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7981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09360" y="237600"/>
                              <a:ext cx="1022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7600" y="28080"/>
                              <a:ext cx="666720" cy="119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0640" y="90000"/>
                                <a:ext cx="496080" cy="44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 О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000" y="495720"/>
                                <a:ext cx="24588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160"/>
                                  <a:ext cx="2664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0"/>
                                  <a:ext cx="1587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080" y="0"/>
                                <a:ext cx="0" cy="11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76068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3572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3080" y="775800"/>
                                <a:ext cx="427320" cy="41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4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 О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08200" y="845280"/>
                              <a:ext cx="76320" cy="189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37880"/>
                                <a:ext cx="763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9833" y="0"/>
                                    </a:lnTo>
                                    <a:lnTo>
                                      <a:pt x="19833" y="19753"/>
                                    </a:lnTo>
                                    <a:lnTo>
                                      <a:pt x="0" y="197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600" y="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9440" y="819720"/>
                              <a:ext cx="76320" cy="189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137880"/>
                                <a:ext cx="763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53"/>
                                    </a:moveTo>
                                    <a:lnTo>
                                      <a:pt x="9833" y="0"/>
                                    </a:lnTo>
                                    <a:lnTo>
                                      <a:pt x="19833" y="19753"/>
                                    </a:lnTo>
                                    <a:lnTo>
                                      <a:pt x="0" y="197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240" y="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0040" y="1221840"/>
                              <a:ext cx="9144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66600"/>
                                <a:ext cx="9000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0040" y="676440"/>
                              <a:ext cx="91440" cy="132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000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66600"/>
                                <a:ext cx="90000" cy="6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33480" y="11880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487880" y="1116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6840" y="68760"/>
                              <a:ext cx="1872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120" y="68760"/>
                              <a:ext cx="171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1280" y="33480"/>
                              <a:ext cx="6094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1212120"/>
                              <a:ext cx="6577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360" y="1537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5160" y="106092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870280" y="471960"/>
                            <a:ext cx="251136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7.5pt;width:423.75pt;height:105.7pt" coordorigin="498,150" coordsize="8475,2114">
                <v:group id="shape_0" style="position:absolute;left:498;top:150;width:4338;height:2114">
                  <v:shape id="shape_0" fillcolor="white" stroked="f" o:allowincell="f" style="position:absolute;left:4470;top:1172;width:366;height:3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69;top:1472;width:39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760;top:1309;width:1729;height:857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fillcolor="white" stroked="f" o:allowincell="f" style="position:absolute;left:3026;top:1410;width:39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97;top:606;width:913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=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40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81;top:699;width:433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164;top:1328;width:647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176;top:1081;width:1257;height:64">
                    <v:line id="shape_0" from="2176,1121" to="3361,11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0000,20000" path="m0,19744l9825,0l19825,19744l0,19744xe" fillcolor="white" stroked="t" o:allowincell="f" style="position:absolute;left:3321;top:1081;width:111;height:63;flip:xy;mso-wrap-style:none;v-text-anchor:middle;rotation:27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</v:group>
                  <v:group id="shape_0" style="position:absolute;left:1747;top:937;width:287;height:330">
                    <v:shape id="shape_0" fillcolor="white" stroked="f" o:allowincell="f" style="position:absolute;left:1747;top:937;width:249;height:3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oval id="shape_0" fillcolor="black" stroked="t" o:allowincell="f" style="position:absolute;left:1992;top:1091;width:41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line id="shape_0" from="744,186" to="744,20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498;top:917;width:489;height:475">
                    <v:line id="shape_0" from="745,920" to="745,13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612;top:917;width:260;height:206">
                      <v:line id="shape_0" from="612,921" to="739,1124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45,917" to="872,1120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498;top:920;width:488;height:472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line id="shape_0" from="746,191" to="3654,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1,2000" to="3662,20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146;top:371;width:685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020,188" to="2020,20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1932;top:1389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1930;top:506;width:160;height:343;mso-wrap-style:none;v-text-anchor:middle;rotation:180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3564;top:176;width:1051;height:1881">
                    <v:shape id="shape_0" fillcolor="white" stroked="f" o:allowincell="f" style="position:absolute;left:3834;top:318;width:780;height:7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О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3622;top:957;width:387;height:330">
                      <v:oval id="shape_0" fillcolor="black" stroked="t" o:allowincell="f" style="position:absolute;left:3622;top:1088;width:41;height:5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759;top:957;width:249;height:3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line id="shape_0" from="3652,176" to="3652,20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3565;top:1374;width:160;height:400;mso-wrap-style:none;v-text-anchor:middle;rotation:18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3565;top:390;width:160;height:400;mso-wrap-style:none;v-text-anchor:middle;rotation:18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shape id="shape_0" fillcolor="white" stroked="f" o:allowincell="f" style="position:absolute;left:3822;top:1398;width:672;height:65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О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1769;top:1463;width:120;height:298">
                    <v:shape id="shape_0" coordsize="20000,20000" path="m0,19753l9833,0l19833,19753l0,19753xe" fillcolor="white" stroked="t" o:allowincell="f" style="position:absolute;left:1771;top:1680;width:119;height:80;mso-wrap-style:none;v-text-anchor:middle;rotation:18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line id="shape_0" from="1833,1463" to="1833,1677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62;top:1423;width:120;height:297">
                    <v:shape id="shape_0" coordsize="20000,20000" path="m0,19753l9833,0l19833,19753l0,19753xe" fillcolor="white" stroked="t" o:allowincell="f" style="position:absolute;left:3363;top:1640;width:119;height:80;mso-wrap-style:none;v-text-anchor:middle;rotation:18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line id="shape_0" from="3425,1423" to="3425,1637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561;top:2056;width:142;height:208">
                    <v:line id="shape_0" from="2563,2161" to="2704,226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561,2056" to="2702,215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561;top:1197;width:142;height:208">
                    <v:line id="shape_0" from="2561,1197" to="2702,130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563,1302" to="2704,1405" stroked="t" o:allowincell="f" style="position:absolute;flip: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coordsize="20000,20000" path="m0,19744l9825,0l19825,19744l0,19744xe" fillcolor="white" stroked="t" o:allowincell="f" style="position:absolute;left:1968;top:319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2841;top:150;width:113;height:77;flip:y;mso-wrap-style:none;v-text-anchor:middle;rotation:90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fillcolor="white" stroked="f" o:allowincell="f" style="position:absolute;left:2918;top:240;width:294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670;top:240;width:269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870,185" to="4829,185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3731,2041" to="4766,2041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4779,374" to="4779,18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20000,20000" path="m0,19744l9825,0l19825,19744l0,19744xe" fillcolor="white" stroked="t" o:allowincell="f" style="position:absolute;left:4711;top:1803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shape id="shape_0" stroked="f" o:allowincell="f" style="position:absolute;left:5018;top:875;width:3954;height:707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В ветви с источником нет сопротивления, поэтому средняя и правая ветви находятся под напряжением </w:t>
      </w:r>
      <w:r>
        <w:rPr>
          <w:i/>
          <w:lang w:val="en-US"/>
        </w:rPr>
        <w:t>U</w:t>
      </w:r>
      <w:r>
        <w:rPr>
          <w:i/>
        </w:rPr>
        <w:t xml:space="preserve"> = </w:t>
      </w:r>
      <w:r>
        <w:rPr>
          <w:i/>
          <w:lang w:val="en-US"/>
        </w:rPr>
        <w:t>E</w:t>
      </w:r>
      <w:r>
        <w:rPr>
          <w:i/>
        </w:rPr>
        <w:t xml:space="preserve"> = </w:t>
      </w:r>
      <w:r>
        <w:rPr/>
        <w:t xml:space="preserve">40 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ind w:firstLine="567"/>
        <w:rPr/>
      </w:pPr>
      <w:r>
        <w:rPr>
          <w:i/>
        </w:rPr>
        <w:t xml:space="preserve">              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2 </w:t>
      </w:r>
      <w:r>
        <w:rPr/>
        <w:t xml:space="preserve">=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/>
        <w:t xml:space="preserve">= 1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 = 30[</w:t>
      </w:r>
      <w:r>
        <w:rPr>
          <w:lang w:val="en-US"/>
        </w:rPr>
        <w:t>B</w:t>
      </w:r>
      <w:r>
        <w:rPr/>
        <w:t xml:space="preserve">];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4 </w:t>
      </w:r>
      <w:r>
        <w:rPr/>
        <w:t xml:space="preserve">=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4 </w:t>
      </w:r>
      <w:r>
        <w:rPr/>
        <w:t xml:space="preserve">= 10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1 = 10[</w:t>
      </w:r>
      <w:r>
        <w:rPr>
          <w:lang w:val="en-US"/>
        </w:rPr>
        <w:t>B</w:t>
      </w:r>
      <w:r>
        <w:rPr/>
        <w:t>].</w:t>
      </w:r>
      <w:r>
        <w:rPr>
          <w:i/>
          <w:vertAlign w:val="subscript"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/>
        <w:t xml:space="preserve">В выбранном контуре нет источника, поэтому сумма напряжений в нем равна нулю: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 xml:space="preserve"> + </w:t>
      </w:r>
      <w:r>
        <w:rPr>
          <w:i/>
          <w:lang w:val="en-US"/>
        </w:rPr>
        <w:t>U</w:t>
      </w:r>
      <w:r>
        <w:rPr>
          <w:i/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>2</w:t>
      </w:r>
      <w:r>
        <w:rPr/>
        <w:t xml:space="preserve"> = 0;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/>
        <w:t xml:space="preserve"> =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4 </w:t>
      </w:r>
      <w:r>
        <w:rPr/>
        <w:t xml:space="preserve">= 30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 = 20[</w:t>
      </w:r>
      <w:r>
        <w:rPr>
          <w:lang w:val="en-US"/>
        </w:rPr>
        <w:t>B</w:t>
      </w:r>
      <w:r>
        <w:rPr/>
        <w:t xml:space="preserve">]. </w:t>
      </w:r>
      <w:r>
        <w:rPr>
          <w:i/>
          <w:vertAlign w:val="subscript"/>
        </w:rPr>
        <w:t xml:space="preserve"> 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/>
      </w:pPr>
      <w:r>
        <w:rPr/>
        <w:t>Последовательность расчета цепи, содержащей единственный источник тока, рассмотрим на примере следующей задачи.</w:t>
      </w:r>
    </w:p>
    <w:p>
      <w:pPr>
        <w:pStyle w:val="TextBodyIndent"/>
        <w:rPr/>
      </w:pPr>
      <w:r>
        <w:rPr/>
        <w:t xml:space="preserve">Задача 8. </w:t>
      </w:r>
      <w:r>
        <w:rPr>
          <w:spacing w:val="-4"/>
        </w:rPr>
        <w:t xml:space="preserve">Определим токи в ветвях, напряжения на сопротивлениях и на зажимах источника. В левой ветви определять ток нет необходимости 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</w:rPr>
        <w:t>1</w:t>
      </w:r>
      <w:r>
        <w:rPr>
          <w:i/>
          <w:spacing w:val="-4"/>
        </w:rPr>
        <w:t xml:space="preserve"> = </w:t>
      </w:r>
      <w:r>
        <w:rPr>
          <w:i/>
          <w:spacing w:val="-4"/>
          <w:lang w:val="en-US"/>
        </w:rPr>
        <w:t>J</w:t>
      </w:r>
      <w:r>
        <w:rPr>
          <w:i/>
          <w:spacing w:val="-4"/>
        </w:rPr>
        <w:t xml:space="preserve">. </w:t>
      </w:r>
    </w:p>
    <w:p>
      <w:pPr>
        <w:pStyle w:val="TextBodyIndent"/>
        <w:rPr>
          <w:i/>
          <w:i/>
          <w:spacing w:val="-4"/>
          <w:lang w:val="en-US" w:eastAsia="en-US"/>
        </w:rPr>
      </w:pPr>
      <w:r>
        <w:rPr>
          <w:i/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25095</wp:posOffset>
                </wp:positionH>
                <wp:positionV relativeFrom="paragraph">
                  <wp:posOffset>21590</wp:posOffset>
                </wp:positionV>
                <wp:extent cx="2294890" cy="1835785"/>
                <wp:effectExtent l="0" t="0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5000" cy="1835640"/>
                          <a:chOff x="0" y="0"/>
                          <a:chExt cx="2295000" cy="183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000" cy="177660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61720"/>
                              <a:ext cx="1117440" cy="15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95000" cy="156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95000" cy="156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95000" cy="1568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45200" y="568800"/>
                                    <a:ext cx="333360" cy="20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9240" y="0"/>
                                    <a:ext cx="273600" cy="20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U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1040" y="444600"/>
                                    <a:ext cx="195120" cy="21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i w:val="false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i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813960"/>
                                    <a:ext cx="424080" cy="232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720"/>
                                      <a:ext cx="238680" cy="223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J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00160" y="0"/>
                                      <a:ext cx="224280" cy="224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4280" cy="22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40" y="0"/>
                                        <a:ext cx="720" cy="579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40" y="104400"/>
                                        <a:ext cx="720" cy="12060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5080" y="100440"/>
                                        <a:ext cx="11556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1800"/>
                                          <a:ext cx="5724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8320" y="0"/>
                                          <a:ext cx="5724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57240"/>
                                        <a:ext cx="115560" cy="7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1800"/>
                                          <a:ext cx="5724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58320" y="0"/>
                                          <a:ext cx="57240" cy="766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200240" y="829440"/>
                                    <a:ext cx="21384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i w:val="false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3280" y="373320"/>
                                    <a:ext cx="0" cy="116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378000"/>
                                    <a:ext cx="165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6520" y="374040"/>
                                    <a:ext cx="0" cy="116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7400" y="373320"/>
                                    <a:ext cx="0" cy="116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080" y="1502280"/>
                                    <a:ext cx="2664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4640" y="359280"/>
                                    <a:ext cx="2664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97320" y="263520"/>
                                    <a:ext cx="102240" cy="218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794520"/>
                                    <a:ext cx="102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0720" y="791280"/>
                                    <a:ext cx="224280" cy="369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08000" y="815400"/>
                                    <a:ext cx="102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6000" y="1264320"/>
                                    <a:ext cx="168120" cy="208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20040" y="1496160"/>
                                    <a:ext cx="1651680" cy="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1760"/>
                                      <a:ext cx="165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95200" y="11160"/>
                                      <a:ext cx="723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19744"/>
                                          </a:moveTo>
                                          <a:lnTo>
                                            <a:pt x="9825" y="0"/>
                                          </a:lnTo>
                                          <a:lnTo>
                                            <a:pt x="19825" y="19744"/>
                                          </a:lnTo>
                                          <a:lnTo>
                                            <a:pt x="0" y="197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92680" y="1289160"/>
                                    <a:ext cx="111600" cy="209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919520" y="1195560"/>
                                    <a:ext cx="283680" cy="208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15560" y="0"/>
                                      <a:ext cx="168120" cy="20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560"/>
                                      <a:ext cx="723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19744"/>
                                          </a:moveTo>
                                          <a:lnTo>
                                            <a:pt x="9825" y="0"/>
                                          </a:lnTo>
                                          <a:lnTo>
                                            <a:pt x="19825" y="19744"/>
                                          </a:lnTo>
                                          <a:lnTo>
                                            <a:pt x="0" y="197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6560" y="480600"/>
                                    <a:ext cx="297360" cy="208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8880" y="0"/>
                                      <a:ext cx="168120" cy="20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i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1440"/>
                                      <a:ext cx="723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19744"/>
                                          </a:moveTo>
                                          <a:lnTo>
                                            <a:pt x="9825" y="0"/>
                                          </a:lnTo>
                                          <a:lnTo>
                                            <a:pt x="19825" y="19744"/>
                                          </a:lnTo>
                                          <a:lnTo>
                                            <a:pt x="0" y="197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71040" y="582120"/>
                                    <a:ext cx="7236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7440" y="0"/>
                                      <a:ext cx="0" cy="69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82200"/>
                                      <a:ext cx="723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00" h="20000">
                                          <a:moveTo>
                                            <a:pt x="0" y="19744"/>
                                          </a:moveTo>
                                          <a:lnTo>
                                            <a:pt x="9825" y="0"/>
                                          </a:lnTo>
                                          <a:lnTo>
                                            <a:pt x="19825" y="19744"/>
                                          </a:lnTo>
                                          <a:lnTo>
                                            <a:pt x="0" y="1974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5400000">
                                    <a:off x="788040" y="234000"/>
                                    <a:ext cx="7632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0" y="19753"/>
                                        </a:moveTo>
                                        <a:lnTo>
                                          <a:pt x="9833" y="0"/>
                                        </a:lnTo>
                                        <a:lnTo>
                                          <a:pt x="19833" y="19753"/>
                                        </a:lnTo>
                                        <a:lnTo>
                                          <a:pt x="0" y="197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3120" y="257760"/>
                                    <a:ext cx="136440" cy="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3480" y="847800"/>
                                  <a:ext cx="199440" cy="19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5760" y="742320"/>
                                <a:ext cx="72360" cy="42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080" y="0"/>
                                  <a:ext cx="0" cy="37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74760"/>
                                  <a:ext cx="7236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744"/>
                                      </a:moveTo>
                                      <a:lnTo>
                                        <a:pt x="9825" y="0"/>
                                      </a:lnTo>
                                      <a:lnTo>
                                        <a:pt x="19825" y="19744"/>
                                      </a:lnTo>
                                      <a:lnTo>
                                        <a:pt x="0" y="197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009800" y="1703160"/>
                            <a:ext cx="914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1080" y="6660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3040" y="195480"/>
                            <a:ext cx="91440" cy="132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66600"/>
                              <a:ext cx="90000" cy="65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1.7pt;width:180.7pt;height:144.5pt" coordorigin="-197,34" coordsize="3614,2890">
                <v:group id="shape_0" style="position:absolute;left:-197;top:34;width:3614;height:2798">
                  <v:rect id="shape_0" fillcolor="white" stroked="t" o:allowincell="f" style="position:absolute;left:575;top:446;width:1759;height:2385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group id="shape_0" style="position:absolute;left:-197;top:34;width:3614;height:2451">
                    <v:group id="shape_0" style="position:absolute;left:-197;top:34;width:3614;height:2451">
                      <v:group id="shape_0" style="position:absolute;left:-197;top:34;width:3614;height:2451">
                        <v:shape id="shape_0" fillcolor="white" stroked="f" o:allowincell="f" style="position:absolute;left:2394;top:930;width:524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57;top:34;width:43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60;top:734;width:306;height:3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-197;top:1316;width:669;height:367">
                          <v:shape id="shape_0" fillcolor="white" stroked="f" o:allowincell="f" style="position:absolute;left:-197;top:1331;width:375;height:35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18;top:1316;width:353;height:353">
                            <v:oval id="shape_0" fillcolor="white" stroked="t" o:allowincell="f" style="position:absolute;left:118;top:1316;width:352;height:35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oval>
                            <v:line id="shape_0" from="299,1316" to="299,140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99,1480" to="299,166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05;top:1474;width:181;height:123">
                              <v:line id="shape_0" from="205,1477" to="294,1597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7,1474" to="386,1594" stroked="t" o:allowincell="f" style="position:absolute;flip:xy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7;top:1406;width:181;height:123">
                              <v:line id="shape_0" from="207,1409" to="296,1529" stroked="t" o:allowincell="f" style="position:absolute;flip:x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99,1406" to="388,1526" stroked="t" o:allowincell="f" style="position:absolute;flip:xy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shape id="shape_0" fillcolor="white" stroked="f" o:allowincell="f" style="position:absolute;left:1693;top:1340;width:336;height: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12,622" to="312,24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,629" to="2912,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3,623" to="1593,24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2,622" to="2902,24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1562;top:2400;width:41;height:5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574;top:600;width:41;height:5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rect id="shape_0" fillcolor="white" stroked="t" o:allowincell="f" style="position:absolute;left:901;top:450;width:160;height:343;mso-wrap-style:none;v-text-anchor:middle;rotation:90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1505;top:1285;width:160;height:400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3064;top:1280;width:352;height:5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808;top:1318;width:160;height:400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52;top:2025;width:264;height:3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307;top:2407;width:2600;height:78">
                          <v:line id="shape_0" from="307,2456" to="2907,24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20000,20000" path="m0,19744l9825,0l19825,19744l0,19744xe" fillcolor="white" stroked="t" o:allowincell="f" style="position:absolute;left:772;top:2408;width:113;height:77;mso-wrap-style:none;v-text-anchor:middle;rotation:270">
                            <v:fill o:detectmouseclick="t" type="solid" color2="black"/>
                            <v:stroke color="black" weight="3240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1682;top:2064;width:175;height:3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826;top:1917;width:447;height:328">
                          <v:shape id="shape_0" fillcolor="white" stroked="f" o:allowincell="f" style="position:absolute;left:3008;top:1917;width:264;height:3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0000,20000" path="m0,19744l9825,0l19825,19744l0,19744xe" fillcolor="white" stroked="t" o:allowincell="f" style="position:absolute;left:2826;top:2056;width:113;height:77;flip:y;mso-wrap-style:none;v-text-anchor:middle">
                            <v:fill o:detectmouseclick="t" type="solid" color2="black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1530;top:791;width:468;height:328">
                          <v:shape id="shape_0" fillcolor="white" stroked="f" o:allowincell="f" style="position:absolute;left:1733;top:791;width:264;height:3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20000,20000" path="m0,19744l9825,0l19825,19744l0,19744xe" fillcolor="white" stroked="t" o:allowincell="f" style="position:absolute;left:1530;top:935;width:113;height:77;flip:y;mso-wrap-style:none;v-text-anchor:middle">
                            <v:fill o:detectmouseclick="t" type="solid" color2="black"/>
                            <v:stroke color="black" weight="3240" joinstyle="round" endcap="flat"/>
                            <w10:wrap type="none"/>
                          </v:shape>
                        </v:group>
                        <v:group id="shape_0" style="position:absolute;left:2277;top:951;width:114;height:1152">
                          <v:line id="shape_0" from="2336,951" to="2336,20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20000,20000" path="m0,19744l9825,0l19825,19744l0,19744xe" fillcolor="white" stroked="t" o:allowincell="f" style="position:absolute;left:2277;top:2025;width:113;height:77;flip:y;mso-wrap-style:none;v-text-anchor:middle">
                            <v:fill o:detectmouseclick="t" type="solid" color2="black"/>
                            <v:stroke color="black" weight="3240" joinstyle="round" endcap="flat"/>
                            <w10:wrap type="none"/>
                          </v:shape>
                        </v:group>
                        <v:shape id="shape_0" coordsize="20000,20000" path="m0,19753l9833,0l19833,19753l0,19753xe" fillcolor="white" stroked="t" o:allowincell="f" style="position:absolute;left:1045;top:402;width:119;height:80;mso-wrap-style:none;v-text-anchor:middle;rotation:90">
                          <v:fill o:detectmouseclick="t" type="solid" color2="black"/>
                          <v:stroke color="black" weight="3240" joinstyle="round" endcap="flat"/>
                          <w10:wrap type="none"/>
                        </v:shape>
                        <v:line id="shape_0" from="848,440" to="1062,440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706;top:1369;width:313;height:3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style="position:absolute;left:521;top:1203;width:114;height:668">
                      <v:line id="shape_0" from="579,1203" to="579,17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0,19744l9825,0l19825,19744l0,19744xe" fillcolor="white" stroked="t" o:allowincell="f" style="position:absolute;left:521;top:1793;width:113;height:77;flip:y;mso-wrap-style:none;v-text-anchor:middle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</v:group>
                  </v:group>
                </v:group>
                <v:group id="shape_0" style="position:absolute;left:1394;top:2716;width:142;height:208">
                  <v:line id="shape_0" from="1395,2821" to="1536,29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94,2716" to="1535,28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40;top:342;width:142;height:208">
                  <v:line id="shape_0" from="1540,342" to="1681,445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line id="shape_0" from="1542,447" to="1683,550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Indent"/>
        <w:rPr/>
      </w:pPr>
      <w:r>
        <w:rPr>
          <w:spacing w:val="-4"/>
        </w:rPr>
        <w:t xml:space="preserve">                                                   </w:t>
      </w:r>
      <w:r>
        <w:rPr>
          <w:spacing w:val="-4"/>
        </w:rPr>
        <w:t xml:space="preserve">Напряжения </w:t>
      </w:r>
      <w:r>
        <w:rPr>
          <w:i/>
          <w:spacing w:val="-4"/>
          <w:lang w:val="en-US"/>
        </w:rPr>
        <w:t>U</w:t>
      </w:r>
      <w:r>
        <w:rPr>
          <w:i/>
          <w:spacing w:val="-4"/>
          <w:vertAlign w:val="subscript"/>
        </w:rPr>
        <w:t>1</w:t>
      </w:r>
      <w:r>
        <w:rPr>
          <w:spacing w:val="-4"/>
        </w:rPr>
        <w:t xml:space="preserve"> =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 xml:space="preserve">1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</w:rPr>
        <w:t xml:space="preserve">1   </w:t>
      </w:r>
      <w:r>
        <w:rPr>
          <w:spacing w:val="-4"/>
        </w:rPr>
        <w:t xml:space="preserve">и  </w:t>
      </w:r>
    </w:p>
    <w:p>
      <w:pPr>
        <w:pStyle w:val="Normal"/>
        <w:ind w:firstLine="567"/>
        <w:rPr/>
      </w:pPr>
      <w:r>
        <w:rPr>
          <w:spacing w:val="-4"/>
        </w:rPr>
        <w:t xml:space="preserve">                        </w:t>
      </w:r>
    </w:p>
    <w:p>
      <w:pPr>
        <w:pStyle w:val="Normal"/>
        <w:ind w:firstLine="567"/>
        <w:rPr/>
      </w:pPr>
      <w:r>
        <w:rPr>
          <w:spacing w:val="-4"/>
        </w:rPr>
        <w:t xml:space="preserve">                                                   </w:t>
      </w:r>
      <w:r>
        <w:rPr>
          <w:spacing w:val="-4"/>
        </w:rPr>
        <w:t xml:space="preserve">Токи в средней и правой ветвях     </w:t>
      </w:r>
    </w:p>
    <w:p>
      <w:pPr>
        <w:pStyle w:val="Normal"/>
        <w:ind w:firstLine="567"/>
        <w:rPr/>
      </w:pPr>
      <w:r>
        <w:rPr>
          <w:spacing w:val="-4"/>
        </w:rPr>
        <w:t xml:space="preserve">                                                             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  <w:lang w:val="en-US"/>
        </w:rPr>
        <w:t xml:space="preserve">2  </w:t>
      </w:r>
      <w:r>
        <w:rPr>
          <w:lang w:val="en-US"/>
        </w:rPr>
        <w:t xml:space="preserve">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 xml:space="preserve">ab </w:t>
      </w:r>
      <w:r>
        <w:rPr>
          <w:lang w:val="en-US"/>
        </w:rPr>
        <w:t xml:space="preserve">/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3 </w:t>
      </w:r>
      <w:r>
        <w:rPr>
          <w:lang w:val="en-US"/>
        </w:rPr>
        <w:t xml:space="preserve">=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lang w:val="en-US"/>
        </w:rPr>
        <w:t xml:space="preserve"> /R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                                                  </w:t>
      </w:r>
    </w:p>
    <w:p>
      <w:pPr>
        <w:pStyle w:val="Normal"/>
        <w:ind w:firstLine="567"/>
        <w:rPr/>
      </w:pPr>
      <w:r>
        <w:rPr>
          <w:lang w:val="en-US"/>
        </w:rPr>
        <w:t xml:space="preserve">                                                 </w:t>
      </w:r>
      <w:r>
        <w:rPr/>
        <w:t xml:space="preserve">Напряжение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 xml:space="preserve">на зажимах источника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</w:t>
      </w:r>
      <w:r>
        <w:rPr/>
        <w:t>можно определить двумя приемами.</w:t>
      </w:r>
    </w:p>
    <w:p>
      <w:pPr>
        <w:pStyle w:val="Normal"/>
        <w:ind w:firstLine="567"/>
        <w:rPr/>
      </w:pPr>
      <w:r>
        <w:rPr>
          <w:spacing w:val="-4"/>
        </w:rPr>
        <w:t xml:space="preserve">                                                    </w:t>
      </w:r>
      <w:r>
        <w:rPr>
          <w:i/>
          <w:spacing w:val="-4"/>
        </w:rPr>
        <w:t>Первый</w:t>
      </w:r>
      <w:r>
        <w:rPr>
          <w:spacing w:val="-4"/>
        </w:rPr>
        <w:t xml:space="preserve">. Записываем уравнение для выделенного контура: </w:t>
      </w:r>
      <w:r>
        <w:rPr>
          <w:rFonts w:eastAsia="Symbol" w:cs="Symbol" w:ascii="Symbol" w:hAnsi="Symbol"/>
          <w:i/>
          <w:spacing w:val="-4"/>
          <w:lang w:val="en-US"/>
        </w:rPr>
        <w:t></w:t>
      </w:r>
      <w:r>
        <w:rPr>
          <w:i/>
          <w:spacing w:val="-4"/>
        </w:rPr>
        <w:t xml:space="preserve"> </w:t>
      </w:r>
      <w:r>
        <w:rPr>
          <w:i/>
          <w:spacing w:val="-4"/>
          <w:lang w:val="en-US"/>
        </w:rPr>
        <w:t>U</w:t>
      </w:r>
      <w:r>
        <w:rPr/>
        <w:t xml:space="preserve"> + </w:t>
      </w:r>
      <w:r>
        <w:rPr>
          <w:i/>
          <w:lang w:val="en-US"/>
        </w:rPr>
        <w:t>U</w:t>
      </w:r>
      <w:r>
        <w:rPr>
          <w:i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>= 0;</w:t>
      </w:r>
      <w:r>
        <w:rPr>
          <w:spacing w:val="-4"/>
        </w:rPr>
        <w:t xml:space="preserve">  </w:t>
      </w:r>
      <w:r>
        <w:rPr>
          <w:i/>
          <w:spacing w:val="-4"/>
          <w:lang w:val="en-US"/>
        </w:rPr>
        <w:t>U</w:t>
      </w:r>
      <w:r>
        <w:rPr>
          <w:i/>
          <w:spacing w:val="-4"/>
        </w:rPr>
        <w:t xml:space="preserve"> =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1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b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</w:t>
      </w:r>
      <w:r>
        <w:rPr/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b</w:t>
      </w:r>
      <w:r>
        <w:rPr>
          <w:i/>
          <w:vertAlign w:val="subscript"/>
        </w:rPr>
        <w:t xml:space="preserve"> </w:t>
      </w:r>
      <w:r>
        <w:rPr/>
        <w:t>= (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>
          <w:i/>
          <w:lang w:val="en-US"/>
        </w:rPr>
        <w:t>R</w:t>
      </w:r>
      <w:r>
        <w:rPr>
          <w:i/>
          <w:vertAlign w:val="subscript"/>
        </w:rPr>
        <w:t>3</w:t>
      </w:r>
      <w:r>
        <w:rPr/>
        <w:t>)/(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>+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Второй</w:t>
      </w:r>
      <w:r>
        <w:rPr/>
        <w:t xml:space="preserve">. Напряжение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на зажимах источника определяется его током и эквивалентным сопротивлением цепи относительно этих зажимов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2225</wp:posOffset>
                </wp:positionH>
                <wp:positionV relativeFrom="paragraph">
                  <wp:posOffset>1019175</wp:posOffset>
                </wp:positionV>
                <wp:extent cx="5699760" cy="137160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880" cy="1371600"/>
                          <a:chOff x="0" y="0"/>
                          <a:chExt cx="5699880" cy="1371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672480"/>
                            <a:ext cx="13384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67040" y="84600"/>
                            <a:ext cx="88452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6560" y="0"/>
                            <a:ext cx="422784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кон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сумма токов в любом узле цепи равна нул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533520"/>
                            <a:ext cx="42328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ой закон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по любому замкнутому контуру цепи сумма ЭДС источников равна сумме напряжений в не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80.25pt;width:448.8pt;height:108pt" coordorigin="-35,1605" coordsize="8976,2160">
                <v:shape id="shape_0" stroked="f" o:allowincell="f" style="position:absolute;left:-35;top:2664;width:2107;height:785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8;top:1738;width:1392;height:745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259;top:1605;width:6657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кон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сумма токов в любом узле цепи равна нулю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275;top:2445;width:6665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67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ой закон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по любому замкнутому контуру цепи сумма ЭДС источников равна сумме напряжений в нем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Анализ разветвленной цепи с несколькими источниками можно </w:t>
      </w:r>
      <w:r>
        <w:rPr>
          <w:spacing w:val="-4"/>
        </w:rPr>
        <w:t>выполнить решением системы уравнений, составленных по законам Кирхгофа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законах Кирхгофа суммы токов, ЭДС и напряжений алгебраические.</w:t>
      </w:r>
    </w:p>
    <w:p>
      <w:pPr>
        <w:pStyle w:val="TextBodyIndent"/>
        <w:spacing w:before="120" w:after="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0025</wp:posOffset>
                </wp:positionH>
                <wp:positionV relativeFrom="paragraph">
                  <wp:posOffset>674370</wp:posOffset>
                </wp:positionV>
                <wp:extent cx="2463800" cy="1236345"/>
                <wp:effectExtent l="2540" t="1905" r="0" b="127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3840" cy="1236240"/>
                          <a:chOff x="0" y="0"/>
                          <a:chExt cx="2463840" cy="1236240"/>
                        </a:xfrm>
                      </wpg:grpSpPr>
                      <wps:wsp>
                        <wps:cNvSpPr/>
                        <wps:spPr>
                          <a:xfrm>
                            <a:off x="1474560" y="392400"/>
                            <a:ext cx="32184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720" y="905040"/>
                            <a:ext cx="1951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9040" y="861120"/>
                            <a:ext cx="21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 w:val="false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" y="3816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4248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888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3816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16712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4120"/>
                            <a:ext cx="26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53160" y="742320"/>
                            <a:ext cx="1022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79740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7400" y="920880"/>
                            <a:ext cx="2242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96560" y="7333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7236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" y="1190160"/>
                            <a:ext cx="16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808920" y="129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7200" y="563760"/>
                            <a:ext cx="283680" cy="20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560" y="0"/>
                              <a:ext cx="1681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8856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0720" y="7632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661760" y="12240"/>
                            <a:ext cx="763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53"/>
                                </a:moveTo>
                                <a:lnTo>
                                  <a:pt x="9833" y="0"/>
                                </a:lnTo>
                                <a:lnTo>
                                  <a:pt x="19833" y="19753"/>
                                </a:lnTo>
                                <a:lnTo>
                                  <a:pt x="0" y="19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2440" y="532800"/>
                            <a:ext cx="71280" cy="8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35640" cy="82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0"/>
                              <a:ext cx="35640" cy="82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4680" y="763200"/>
                            <a:ext cx="205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8520" y="20304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216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16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120"/>
                            <a:ext cx="2084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63120" y="10576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1400" y="16776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>
                              <a:off x="182160" y="180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520" y="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92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0480" y="162720"/>
                            <a:ext cx="361440" cy="36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82160" y="3600"/>
                              <a:ext cx="720" cy="3574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880" y="204480"/>
                              <a:ext cx="192240" cy="15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920" y="2520"/>
                                <a:ext cx="94680" cy="15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361440" cy="3614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4880" y="154440"/>
                            <a:ext cx="2084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5400" y="295200"/>
                            <a:ext cx="2084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3320" y="324000"/>
                            <a:ext cx="31320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7680" y="565920"/>
                            <a:ext cx="71280" cy="8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60"/>
                              <a:ext cx="35640" cy="82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40" y="0"/>
                              <a:ext cx="35640" cy="82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0760" y="581760"/>
                            <a:ext cx="7128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640" y="0"/>
                              <a:ext cx="3564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3564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565200"/>
                            <a:ext cx="7128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5640" y="0"/>
                              <a:ext cx="3564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"/>
                              <a:ext cx="3564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4.1pt;width:194pt;height:102.35pt" coordorigin="315,1082" coordsize="3880,2047">
                <v:rect id="shape_0" fillcolor="white" stroked="t" o:allowincell="f" style="position:absolute;left:2637;top:1680;width:506;height:69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rect>
                <v:shape id="shape_0" fillcolor="white" stroked="f" o:allowincell="f" style="position:absolute;left:1110;top:2487;width:30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392;top:2418;width:33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 w:val="false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49,1122" to="949,29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49,1129" to="3549,11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30,1123" to="2230,29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38,1122" to="3538,29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199;top:2900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211;top:1100;width:41;height:5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871;top:2231;width:160;height:343;mso-wrap-style:none;v-text-anchor:middle;rotation:180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2155;top:2318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2988;top:2512;width:352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3459;top:2217;width:160;height:400;mso-wrap-style:none;v-text-anchor:middle;rotation:180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1354;top:1176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44,2936" to="3544,29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0000,20000" path="m0,19744l9825,0l19825,19744l0,19744xe" fillcolor="white" stroked="t" o:allowincell="f" style="position:absolute;left:1589;top:1083;width:113;height:77;flip:x;mso-wrap-style:none;v-text-anchor:middle;rotation:270">
                  <v:fill o:detectmouseclick="t" type="solid" color2="black"/>
                  <v:stroke color="black" weight="3240" joinstyle="round" endcap="flat"/>
                  <w10:wrap type="topAndBottom"/>
                </v:shape>
                <v:group id="shape_0" style="position:absolute;left:2169;top:1950;width:447;height:328">
                  <v:shape id="shape_0" fillcolor="white" stroked="f" o:allowincell="f" style="position:absolute;left:2351;top:1950;width:26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2169;top:2089;width:113;height:77;flip:y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shape id="shape_0" fillcolor="white" stroked="f" o:allowincell="f" style="position:absolute;left:3009;top:1182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000,20000" path="m0,19753l9833,0l19833,19753l0,19753xe" fillcolor="white" stroked="t" o:allowincell="f" style="position:absolute;left:2933;top:1081;width:119;height:80;mso-wrap-style:none;v-text-anchor:middle;rotation:90">
                  <v:fill o:detectmouseclick="t" type="solid" color2="black"/>
                  <v:stroke color="black" weight="3240" joinstyle="round" endcap="flat"/>
                  <w10:wrap type="topAndBottom"/>
                </v:shape>
                <v:group id="shape_0" style="position:absolute;left:2571;top:1901;width:111;height:130">
                  <v:line id="shape_0" from="2571,1902" to="2626,2031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27,1901" to="2682,2030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724;top:2264;width:32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59;top:1382;width:569;height:573">
                  <v:line id="shape_0" from="946,1385" to="946,1947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791;top:1382;width:301;height:250">
                    <v:line id="shape_0" from="791,1386" to="939,16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945,1382" to="1093,1627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659;top:1385;width:568;height:568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shape id="shape_0" fillcolor="white" stroked="f" o:allowincell="f" style="position:absolute;left:315;top:1497;width:32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  <w:softHyphen/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2777;top:2729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topAndBottom"/>
                </v:rect>
                <v:group id="shape_0" style="position:absolute;left:1939;top:1326;width:569;height:572">
                  <v:line id="shape_0" from="2226,1329" to="2226,189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2071;top:1326;width:302;height:249">
                    <v:line id="shape_0" from="2071,1330" to="2219,1575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225,1326" to="2373,1571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1939;top:1329;width:568;height:568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group id="shape_0" style="position:absolute;left:3245;top:1317;width:569;height:572">
                  <v:line id="shape_0" from="3532,1324" to="3532,1886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3377;top:1640;width:302;height:249">
                    <v:line id="shape_0" from="3377,1640" to="3525,1885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531,1644" to="3679,188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3245;top:1318;width:568;height:568;flip:y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shape id="shape_0" fillcolor="white" stroked="f" o:allowincell="f" style="position:absolute;left:2559;top:1305;width:32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  <w:softHyphen/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67;top:1527;width:32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  <w:softHyphen/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1328;top:1572;width:492;height:812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rect>
                <v:group id="shape_0" style="position:absolute;left:1272;top:1953;width:112;height:129">
                  <v:line id="shape_0" from="1272,1954" to="1327,2083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328,1953" to="1383,2082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3088;top:1978;width:111;height:142">
                  <v:line id="shape_0" from="3144,1978" to="3199,2119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3088,1980" to="3143,212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  <v:group id="shape_0" style="position:absolute;left:1754;top:1952;width:111;height:142">
                  <v:line id="shape_0" from="1810,1952" to="1865,2093" stroked="t" o:allowincell="f" style="position:absolute;flip:y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1754,1954" to="1809,2095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  <w:t>Задача 9. Рассмотрим разветвленную цепь с несколькими источниками. Положительные направления токов выбираем произво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08935</wp:posOffset>
                </wp:positionH>
                <wp:positionV relativeFrom="paragraph">
                  <wp:posOffset>758190</wp:posOffset>
                </wp:positionV>
                <wp:extent cx="2650490" cy="871855"/>
                <wp:effectExtent l="0" t="0" r="0" b="0"/>
                <wp:wrapTopAndBottom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 2</w:t>
                            </w:r>
                            <w:r>
                              <w:rPr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 = 1 </w:t>
                            </w:r>
                            <w:r>
                              <w:rPr/>
                              <w:t>Ом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 xml:space="preserve">= 15 B;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= 10 B;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 xml:space="preserve">3 </w:t>
                            </w:r>
                            <w:r>
                              <w:rPr>
                                <w:lang w:val="en-US"/>
                              </w:rPr>
                              <w:t xml:space="preserve">= 5 B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яем значения токов в ветвях цеп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68.65pt;mso-wrap-distance-left:9.05pt;mso-wrap-distance-right:9.05pt;mso-wrap-distance-top:0pt;mso-wrap-distance-bottom:0pt;margin-top:59.7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 xml:space="preserve">=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 2</w:t>
                      </w:r>
                      <w:r>
                        <w:rPr>
                          <w:lang w:val="en-US"/>
                        </w:rPr>
                        <w:t xml:space="preserve"> =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lang w:val="en-US"/>
                        </w:rPr>
                        <w:t xml:space="preserve">=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 xml:space="preserve"> = 1 </w:t>
                      </w:r>
                      <w:r>
                        <w:rPr/>
                        <w:t>Ом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E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lang w:val="en-US"/>
                        </w:rPr>
                        <w:t xml:space="preserve">= 15 B; </w:t>
                      </w:r>
                      <w:r>
                        <w:rPr>
                          <w:i/>
                          <w:lang w:val="en-US"/>
                        </w:rPr>
                        <w:t>E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= 10 B; </w:t>
                      </w:r>
                      <w:r>
                        <w:rPr>
                          <w:i/>
                          <w:lang w:val="en-US"/>
                        </w:rPr>
                        <w:t>E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 xml:space="preserve">3 </w:t>
                      </w:r>
                      <w:r>
                        <w:rPr>
                          <w:lang w:val="en-US"/>
                        </w:rPr>
                        <w:t xml:space="preserve">= 5 B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ределяем значения токов в ветвях цеп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spacing w:before="120" w:after="0"/>
        <w:rPr>
          <w:spacing w:val="-4"/>
        </w:rPr>
      </w:pPr>
      <w:r>
        <w:rPr>
          <w:spacing w:val="-4"/>
        </w:rPr>
        <w:t xml:space="preserve">  </w:t>
      </w:r>
      <w:r>
        <w:rPr>
          <w:spacing w:val="-4"/>
        </w:rPr>
        <w:t xml:space="preserve">В системе должно быть три уравнения т.к. по ветвям, составляющим цепь, текут три неизвестных тока. По первому закону Кирхгофа составляем одно уравнение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по числу узлов без одного. Для нижнего узла </w:t>
      </w:r>
      <w:r>
        <w:rPr>
          <w:rFonts w:eastAsia="Symbol" w:cs="Symbol" w:ascii="Symbol" w:hAnsi="Symbol"/>
          <w:spacing w:val="-4"/>
        </w:rPr>
        <w:t></w: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>= 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01090</wp:posOffset>
                </wp:positionH>
                <wp:positionV relativeFrom="paragraph">
                  <wp:posOffset>304165</wp:posOffset>
                </wp:positionV>
                <wp:extent cx="3496945" cy="278765"/>
                <wp:effectExtent l="0" t="0" r="0" b="0"/>
                <wp:wrapTopAndBottom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Ток течет от  узл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Токи  текут к  узл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5pt;height:21.95pt;mso-wrap-distance-left:9.05pt;mso-wrap-distance-right:9.05pt;mso-wrap-distance-top:0pt;mso-wrap-distance-bottom:0pt;margin-top:23.95pt;mso-position-vertical-relative:text;margin-left:86.7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Ток течет от  узл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</w:rPr>
                        <w:t>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>Токи  текут к  узл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before="120" w:after="0"/>
        <w:jc w:val="both"/>
        <w:rPr/>
      </w:pPr>
      <w:r>
        <w:rPr>
          <w:spacing w:val="-4"/>
        </w:rPr>
        <w:t>По второму закону Кирхгофа записываем два уравнения т.к. общее число уравнений должно быть равно трем. Контура и направление их обхода выбраны произволь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25165</wp:posOffset>
                </wp:positionH>
                <wp:positionV relativeFrom="paragraph">
                  <wp:posOffset>1000760</wp:posOffset>
                </wp:positionV>
                <wp:extent cx="2108200" cy="440055"/>
                <wp:effectExtent l="0" t="0" r="0" b="0"/>
                <wp:wrapTopAndBottom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ЭДС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направлениа против     </w:t>
                            </w:r>
                            <w:r>
                              <w:rPr>
                                <w:rFonts w:eastAsia="Symbol" w:cs="Symbol" w:ascii="Symbol" w:hAnsi="Symbol"/>
                                <w:i w:val="false"/>
                              </w:rPr>
                              <w:t></w:t>
                            </w:r>
                            <w:r>
                              <w:rPr/>
                              <w:t xml:space="preserve"> обхода кон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4.65pt;mso-wrap-distance-left:9.05pt;mso-wrap-distance-right:9.05pt;mso-wrap-distance-top:0pt;mso-wrap-distance-bottom:0pt;margin-top:78.8pt;mso-position-vertical-relative:text;margin-left:2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ЭДС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направлениа против     </w:t>
                      </w:r>
                      <w:r>
                        <w:rPr>
                          <w:rFonts w:eastAsia="Symbol" w:cs="Symbol" w:ascii="Symbol" w:hAnsi="Symbol"/>
                          <w:i w:val="false"/>
                        </w:rPr>
                        <w:t></w:t>
                      </w:r>
                      <w:r>
                        <w:rPr/>
                        <w:t xml:space="preserve"> обхода конту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rPr/>
      </w:pPr>
      <w:r>
        <w:rPr>
          <w:i/>
          <w:spacing w:val="-4"/>
        </w:rPr>
        <w:t xml:space="preserve">                                         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 xml:space="preserve">1 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>
          <w:i/>
        </w:rPr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E</w:t>
      </w:r>
      <w:r>
        <w:rPr>
          <w:i/>
        </w:rPr>
        <w:softHyphen/>
      </w:r>
      <w:r>
        <w:rPr>
          <w:i/>
          <w:vertAlign w:val="subscript"/>
        </w:rPr>
        <w:t>2</w:t>
      </w:r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8155</wp:posOffset>
                </wp:positionH>
                <wp:positionV relativeFrom="paragraph">
                  <wp:posOffset>475615</wp:posOffset>
                </wp:positionV>
                <wp:extent cx="1413510" cy="52514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25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пряжение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правлено против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бхода контура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/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1.35pt;mso-wrap-distance-left:9.05pt;mso-wrap-distance-right:9.05pt;mso-wrap-distance-top:0pt;mso-wrap-distance-bottom:0pt;margin-top:37.45pt;mso-position-vertical-relative:text;margin-left:3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пряжение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правлено против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бхода контура    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/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2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>+ (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3 </w:t>
      </w:r>
      <w:r>
        <w:rPr/>
        <w:t xml:space="preserve">+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4 </w:t>
      </w:r>
      <w:r>
        <w:rPr/>
        <w:t xml:space="preserve">) </w:t>
      </w:r>
      <w:r>
        <w:rPr>
          <w:i/>
          <w:lang w:val="en-US"/>
        </w:rPr>
        <w:t>I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2 </w:t>
      </w:r>
      <w:r>
        <w:rPr/>
        <w:t xml:space="preserve">+ </w:t>
      </w:r>
      <w:r>
        <w:rPr>
          <w:i/>
          <w:lang w:val="en-US"/>
        </w:rPr>
        <w:t>E</w:t>
      </w:r>
      <w:r>
        <w:rPr>
          <w:i/>
          <w:vertAlign w:val="subscript"/>
        </w:rPr>
        <w:t>3</w:t>
      </w:r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>
          <w:spacing w:val="-6"/>
        </w:rPr>
        <w:t>Подставив значения сопротивлений и ЭДС, получаем систему уравнений</w:t>
      </w:r>
      <w:r>
        <w:rPr>
          <w:spacing w:val="-4"/>
        </w:rPr>
        <w:t xml:space="preserve">                                                   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</w:t>
      </w:r>
      <w:r>
        <w:rPr>
          <w:i/>
          <w:spacing w:val="-4"/>
          <w:lang w:val="en-US"/>
        </w:rPr>
        <w:t>I</w:t>
      </w:r>
      <w:r>
        <w:rPr>
          <w:i/>
          <w:spacing w:val="-4"/>
          <w:vertAlign w:val="subscript"/>
        </w:rPr>
        <w:t xml:space="preserve">1 </w:t>
      </w:r>
      <w:r>
        <w:rPr/>
        <w:t xml:space="preserve">+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+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>= 0;</w:t>
      </w:r>
    </w:p>
    <w:p>
      <w:pPr>
        <w:pStyle w:val="Normal"/>
        <w:ind w:firstLine="567"/>
        <w:jc w:val="center"/>
        <w:rPr/>
      </w:pPr>
      <w:r>
        <w:rPr/>
        <w:t xml:space="preserve">      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</w:t>
      </w:r>
      <w:r>
        <w:rPr/>
        <w:t>+ 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 xml:space="preserve">= 1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>+ 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/>
        <w:t>= 10 + 5.</w:t>
      </w:r>
    </w:p>
    <w:p>
      <w:pPr>
        <w:pStyle w:val="Normal"/>
        <w:ind w:firstLine="567"/>
        <w:jc w:val="both"/>
        <w:rPr/>
      </w:pPr>
      <w:r>
        <w:rPr>
          <w:spacing w:val="-4"/>
        </w:rPr>
        <w:t>Решением системы располагаем значениями токов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                                    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1 </w:t>
      </w:r>
      <w:r>
        <w:rPr/>
        <w:t xml:space="preserve">= 6 </w:t>
      </w:r>
      <w:r>
        <w:rPr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1 </w:t>
      </w:r>
      <w:r>
        <w:rPr>
          <w:lang w:val="en-US"/>
        </w:rPr>
        <w:t>A</w:t>
      </w:r>
      <w:r>
        <w:rPr/>
        <w:t xml:space="preserve">, 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2 </w:t>
      </w:r>
      <w:r>
        <w:rPr/>
        <w:t xml:space="preserve">= 7 </w:t>
      </w:r>
      <w:r>
        <w:rPr>
          <w:lang w:val="en-US"/>
        </w:rPr>
        <w:t>A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Ток </w:t>
      </w:r>
      <w:r>
        <w:rPr>
          <w:i/>
          <w:lang w:val="en-US"/>
        </w:rPr>
        <w:t>I</w:t>
      </w:r>
      <w:r>
        <w:rPr>
          <w:i/>
          <w:vertAlign w:val="subscript"/>
        </w:rPr>
        <w:t xml:space="preserve">3 </w:t>
      </w:r>
      <w:r>
        <w:rPr/>
        <w:t xml:space="preserve">отрицательный </w:t>
      </w:r>
      <w:r>
        <w:rPr>
          <w:rFonts w:eastAsia="Symbol" w:cs="Symbol" w:ascii="Symbol" w:hAnsi="Symbol"/>
        </w:rPr>
        <w:t></w:t>
      </w:r>
      <w:r>
        <w:rPr/>
        <w:t xml:space="preserve"> его выбранное положительное направление не совпадает с действительным. </w: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37795</wp:posOffset>
                </wp:positionH>
                <wp:positionV relativeFrom="paragraph">
                  <wp:posOffset>1096010</wp:posOffset>
                </wp:positionV>
                <wp:extent cx="1870710" cy="873760"/>
                <wp:effectExtent l="1270" t="5715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873720"/>
                          <a:chOff x="0" y="0"/>
                          <a:chExt cx="1870560" cy="873720"/>
                        </a:xfrm>
                      </wpg:grpSpPr>
                      <wpg:grpSp>
                        <wpg:cNvGrpSpPr/>
                        <wpg:grpSpPr>
                          <a:xfrm>
                            <a:off x="207000" y="0"/>
                            <a:ext cx="1439640" cy="87372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"/>
                              <a:ext cx="1439640" cy="84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2016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2088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838800"/>
                              <a:ext cx="3096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1680" y="164520"/>
                            <a:ext cx="38088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164520"/>
                            <a:ext cx="294480" cy="56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34848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34488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725760"/>
                            <a:ext cx="723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744"/>
                                </a:moveTo>
                                <a:lnTo>
                                  <a:pt x="9825" y="0"/>
                                </a:lnTo>
                                <a:lnTo>
                                  <a:pt x="19825" y="19744"/>
                                </a:lnTo>
                                <a:lnTo>
                                  <a:pt x="0" y="19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2160" y="26100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880" y="52776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520" y="24192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565920"/>
                            <a:ext cx="132840" cy="91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1080"/>
                              <a:ext cx="65880" cy="9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0720" y="353520"/>
                            <a:ext cx="219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7560"/>
                            <a:ext cx="1371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340920"/>
                            <a:ext cx="219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07680"/>
                            <a:ext cx="1562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1562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86.3pt;width:147.3pt;height:68.8pt" coordorigin="-217,1726" coordsize="2946,1376">
                <v:group id="shape_0" style="position:absolute;left:109;top:1726;width:2267;height:1376">
                  <v:rect id="shape_0" fillcolor="white" stroked="t" o:allowincell="f" style="position:absolute;left:109;top:1752;width:2266;height:13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227,1757" to="1227,17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26,1759" to="1226,30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202;top:1726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203;top:3047;width:48;height:54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rect id="shape_0" fillcolor="white" stroked="t" o:allowincell="f" style="position:absolute;left:400;top:1985;width:599;height:893;flip:x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rect>
                <v:rect id="shape_0" fillcolor="white" stroked="t" o:allowincell="f" style="position:absolute;left:1683;top:1985;width:463;height:893;flip:x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rect>
                <v:shape id="shape_0" coordsize="20000,20000" path="m0,19744l9825,0l19825,19744l0,19744xe" fillcolor="white" stroked="t" o:allowincell="f" style="position:absolute;left:51;top:2275;width:113;height:77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coordsize="20000,20000" path="m0,19744l9825,0l19825,19744l0,19744xe" fillcolor="white" stroked="t" o:allowincell="f" style="position:absolute;left:2323;top:2269;width:113;height:77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shape id="shape_0" coordsize="20000,20000" path="m0,19744l9825,0l19825,19744l0,19744xe" fillcolor="white" stroked="t" o:allowincell="f" style="position:absolute;left:1163;top:2869;width:113;height:77;flip:y;mso-wrap-style:none;v-text-anchor:middle">
                  <v:fill o:detectmouseclick="t" type="solid" color2="black"/>
                  <v:stroke color="black" weight="3240" joinstyle="round" endcap="flat"/>
                  <w10:wrap type="square"/>
                </v:shape>
                <v:group id="shape_0" style="position:absolute;left:2054;top:2137;width:208;height:142">
                  <v:line id="shape_0" from="2054,2138" to="2157,2279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2159,2137" to="2262,227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893;top:2557;width:208;height:142">
                  <v:line id="shape_0" from="893,2557" to="996,269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998,2559" to="1101,2700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283;top:2107;width:208;height:144">
                  <v:line id="shape_0" from="283,2109" to="386,2250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388,2107" to="491,224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</v:group>
                <v:group id="shape_0" style="position:absolute;left:1583;top:2617;width:208;height:142">
                  <v:line id="shape_0" from="1583,2617" to="1686,2758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line id="shape_0" from="1688,2619" to="1791,2760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93;top:2282;width:34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17;top:2163;width:21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23;top:2263;width:34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43;top:2683;width:24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83;top:2193;width:24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проверки решения воспользуемся методом контурных токов. В этом методе в качестве неизвестных величин фигурируют токи не в ветвях, а в контурах. Неизвестных величин будет меньше и, что основное, получаем готовую систему уравнений для любого числа неизвестных токов.  </w:t>
      </w:r>
    </w:p>
    <w:p>
      <w:pPr>
        <w:pStyle w:val="Normal"/>
        <w:ind w:firstLine="567"/>
        <w:jc w:val="both"/>
        <w:rPr/>
      </w:pPr>
      <w:r>
        <w:rPr/>
        <w:t xml:space="preserve">Рассмотрим формальный рисунок двухконтурной цепи. Токи в ветвях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I</w:t>
      </w:r>
      <w:r>
        <w:rPr>
          <w:vertAlign w:val="subscript"/>
        </w:rPr>
        <w:t>3</w:t>
      </w:r>
      <w:r>
        <w:rPr/>
        <w:t xml:space="preserve"> и токи в контурах </w:t>
      </w:r>
      <w:r>
        <w:rPr>
          <w:i/>
          <w:lang w:val="en-US"/>
        </w:rPr>
        <w:t>I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2</w:t>
      </w:r>
      <w:r>
        <w:rPr/>
        <w:t xml:space="preserve"> связаны соотношениями: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I</w:t>
      </w:r>
      <w:r>
        <w:rPr>
          <w:vertAlign w:val="subscript"/>
        </w:rPr>
        <w:t>11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lang w:val="en-US"/>
        </w:rPr>
        <w:t>I</w:t>
      </w:r>
      <w:r>
        <w:rPr>
          <w:vertAlign w:val="subscript"/>
        </w:rPr>
        <w:t>22</w:t>
      </w:r>
      <w:r>
        <w:rPr/>
        <w:t xml:space="preserve">, и </w:t>
      </w:r>
      <w:r>
        <w:rPr>
          <w:i/>
          <w:lang w:val="en-US"/>
        </w:rPr>
        <w:t>I</w:t>
      </w:r>
      <w:r>
        <w:rPr>
          <w:vertAlign w:val="subscript"/>
        </w:rPr>
        <w:t xml:space="preserve">3 </w:t>
      </w:r>
      <w:r>
        <w:rPr/>
        <w:t xml:space="preserve">= </w:t>
      </w:r>
      <w:r>
        <w:rPr>
          <w:i/>
          <w:lang w:val="en-US"/>
        </w:rPr>
        <w:t>I</w:t>
      </w:r>
      <w:r>
        <w:rPr>
          <w:vertAlign w:val="subscript"/>
        </w:rPr>
        <w:t xml:space="preserve">11 </w:t>
      </w:r>
      <w:r>
        <w:rPr/>
        <w:t xml:space="preserve">+ </w:t>
      </w:r>
      <w:r>
        <w:rPr>
          <w:i/>
          <w:lang w:val="en-US"/>
        </w:rPr>
        <w:t>I</w:t>
      </w:r>
      <w:r>
        <w:rPr>
          <w:vertAlign w:val="subscript"/>
        </w:rPr>
        <w:t>22</w:t>
      </w:r>
      <w:r>
        <w:rPr/>
        <w:t>.</w:t>
      </w:r>
    </w:p>
    <w:p>
      <w:pPr>
        <w:pStyle w:val="TextBodyIndent"/>
        <w:rPr/>
      </w:pPr>
      <w:r>
        <w:rPr/>
        <w:t xml:space="preserve">Записываем систему уравнений по законам Кирхгофа для токов в ветвях. Переходим к токам в контурах, согласно приведенному соотношению. </w:t>
      </w:r>
    </w:p>
    <w:p>
      <w:pPr>
        <w:pStyle w:val="TextBodyIndent"/>
        <w:rPr/>
      </w:pPr>
      <w:r>
        <w:rPr/>
        <w:t xml:space="preserve">Полагаем, что каждая ветвь содержит сопротивления и источники ЭДС. Получаем  систему уравнений 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50590</wp:posOffset>
                </wp:positionH>
                <wp:positionV relativeFrom="paragraph">
                  <wp:posOffset>355600</wp:posOffset>
                </wp:positionV>
                <wp:extent cx="1946910" cy="406400"/>
                <wp:effectExtent l="0" t="0" r="0" b="0"/>
                <wp:wrapSquare wrapText="bothSides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2pt;mso-wrap-distance-left:9.05pt;mso-wrap-distance-right:9.05pt;mso-wrap-distance-top:0pt;mso-wrap-distance-bottom:0pt;margin-top:28pt;mso-position-vertical-relative:text;margin-left:27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1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 xml:space="preserve"> +</w:t>
                      </w:r>
                      <w:r>
                        <w:rPr>
                          <w:i/>
                          <w:lang w:val="en-US"/>
                        </w:rPr>
                        <w:t xml:space="preserve"> R</w:t>
                      </w:r>
                      <w:r>
                        <w:rPr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2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E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1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 xml:space="preserve"> +</w:t>
                      </w:r>
                      <w:r>
                        <w:rPr>
                          <w:i/>
                          <w:lang w:val="en-US"/>
                        </w:rPr>
                        <w:t xml:space="preserve"> R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2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E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ндексы сопротивлений, токов и ЭДС указывают не только их место в системе, но и придают им определенный смысл. </w:t>
      </w:r>
      <w:r>
        <w:rPr>
          <w:i/>
          <w:spacing w:val="-4"/>
          <w:lang w:val="en-US"/>
        </w:rPr>
        <w:t>R</w:t>
      </w:r>
      <w:r>
        <w:rPr>
          <w:spacing w:val="-4"/>
          <w:vertAlign w:val="subscript"/>
        </w:rPr>
        <w:t>11</w:t>
      </w:r>
      <w:r>
        <w:rPr>
          <w:spacing w:val="-4"/>
        </w:rPr>
        <w:t>,</w:t>
      </w:r>
      <w:r>
        <w:rPr/>
        <w:t xml:space="preserve"> </w:t>
      </w:r>
      <w:r>
        <w:rPr>
          <w:spacing w:val="-4"/>
          <w:vertAlign w:val="subscript"/>
        </w:rPr>
        <w:t xml:space="preserve"> </w:t>
      </w:r>
      <w:r>
        <w:rPr>
          <w:i/>
          <w:spacing w:val="-4"/>
          <w:lang w:val="en-US"/>
        </w:rPr>
        <w:t>R</w:t>
      </w:r>
      <w:r>
        <w:rPr>
          <w:spacing w:val="-4"/>
          <w:vertAlign w:val="subscript"/>
        </w:rPr>
        <w:t>22</w:t>
      </w:r>
      <w:r>
        <w:rPr>
          <w:spacing w:val="-4"/>
        </w:rPr>
        <w:t xml:space="preserve"> </w:t>
      </w:r>
      <w:r>
        <w:rPr>
          <w:spacing w:val="-4"/>
          <w:vertAlign w:val="subscript"/>
        </w:rPr>
        <w:t xml:space="preserve"> </w:t>
      </w:r>
      <w:r>
        <w:rPr>
          <w:rFonts w:eastAsia="Symbol" w:cs="Symbol" w:ascii="Symbol" w:hAnsi="Symbol"/>
          <w:spacing w:val="-4"/>
        </w:rPr>
        <w:t></w:t>
      </w:r>
      <w:r>
        <w:rPr>
          <w:spacing w:val="-4"/>
        </w:rPr>
        <w:t xml:space="preserve"> суммы сопротивлений ветвей на пути токов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 xml:space="preserve">11 </w:t>
      </w:r>
      <w:r>
        <w:rPr/>
        <w:t>и</w:t>
      </w:r>
      <w:r>
        <w:rPr>
          <w:spacing w:val="-4"/>
          <w:vertAlign w:val="subscript"/>
        </w:rPr>
        <w:t xml:space="preserve"> 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>22</w:t>
      </w:r>
      <w:r>
        <w:rPr>
          <w:spacing w:val="-4"/>
        </w:rPr>
        <w:t xml:space="preserve">; </w:t>
      </w:r>
      <w:r>
        <w:rPr>
          <w:i/>
          <w:spacing w:val="-4"/>
          <w:lang w:val="en-US"/>
        </w:rPr>
        <w:t>R</w:t>
      </w:r>
      <w:r>
        <w:rPr>
          <w:spacing w:val="-4"/>
          <w:vertAlign w:val="subscript"/>
        </w:rPr>
        <w:t xml:space="preserve">12  </w:t>
      </w:r>
      <w:r>
        <w:rPr/>
        <w:t xml:space="preserve">= </w:t>
      </w:r>
      <w:r>
        <w:rPr>
          <w:spacing w:val="-4"/>
          <w:vertAlign w:val="subscript"/>
        </w:rPr>
        <w:t xml:space="preserve"> </w:t>
      </w:r>
      <w:r>
        <w:rPr>
          <w:i/>
          <w:spacing w:val="-4"/>
          <w:lang w:val="en-US"/>
        </w:rPr>
        <w:t>R</w:t>
      </w:r>
      <w:r>
        <w:rPr>
          <w:spacing w:val="-4"/>
          <w:vertAlign w:val="subscript"/>
        </w:rPr>
        <w:t xml:space="preserve">21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pacing w:val="-4"/>
        </w:rPr>
        <w:t xml:space="preserve">сумма сопротивлений той ветви, по которой  токи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 xml:space="preserve">11 </w:t>
      </w:r>
      <w:r>
        <w:rPr/>
        <w:t>и</w:t>
      </w:r>
      <w:r>
        <w:rPr>
          <w:spacing w:val="-4"/>
          <w:vertAlign w:val="subscript"/>
        </w:rPr>
        <w:t xml:space="preserve">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 xml:space="preserve">22 </w:t>
      </w:r>
      <w:r>
        <w:rPr>
          <w:spacing w:val="-4"/>
        </w:rPr>
        <w:t>протекают совместно</w:t>
      </w:r>
      <w:r>
        <w:rPr/>
        <w:t xml:space="preserve">. Сумма  положительна, если направления токов при совместном протекании одинаковы; если токи имеют противоположные направления, то сумма отрицательна. </w:t>
      </w:r>
      <w:r>
        <w:rPr>
          <w:i/>
          <w:spacing w:val="-4"/>
          <w:lang w:val="en-US"/>
        </w:rPr>
        <w:t>E</w:t>
      </w:r>
      <w:r>
        <w:rPr>
          <w:spacing w:val="-4"/>
          <w:vertAlign w:val="subscript"/>
        </w:rPr>
        <w:t>11</w:t>
      </w:r>
      <w:r>
        <w:rPr>
          <w:spacing w:val="-4"/>
        </w:rPr>
        <w:t>,</w:t>
      </w:r>
      <w:r>
        <w:rPr>
          <w:spacing w:val="-4"/>
          <w:vertAlign w:val="subscript"/>
        </w:rPr>
        <w:t xml:space="preserve"> </w:t>
      </w:r>
      <w:r>
        <w:rPr>
          <w:i/>
          <w:spacing w:val="-4"/>
          <w:lang w:val="en-US"/>
        </w:rPr>
        <w:t>E</w:t>
      </w:r>
      <w:r>
        <w:rPr>
          <w:spacing w:val="-4"/>
          <w:vertAlign w:val="subscript"/>
        </w:rPr>
        <w:t xml:space="preserve">22 </w:t>
      </w:r>
      <w:r>
        <w:rPr>
          <w:rFonts w:eastAsia="Symbol" w:cs="Symbol" w:ascii="Symbol" w:hAnsi="Symbol"/>
          <w:spacing w:val="-4"/>
          <w:lang w:val="en-US"/>
        </w:rPr>
        <w:t></w:t>
      </w:r>
      <w:r>
        <w:rPr>
          <w:spacing w:val="-4"/>
        </w:rPr>
        <w:t xml:space="preserve"> алгебраические суммы ЭДС на пути контурных токов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>11</w:t>
      </w:r>
      <w:r>
        <w:rPr>
          <w:spacing w:val="-4"/>
        </w:rPr>
        <w:t xml:space="preserve">, </w:t>
      </w:r>
      <w:r>
        <w:rPr>
          <w:spacing w:val="-4"/>
          <w:vertAlign w:val="subscript"/>
        </w:rPr>
        <w:t xml:space="preserve"> </w:t>
      </w:r>
      <w:r>
        <w:rPr>
          <w:i/>
          <w:spacing w:val="-4"/>
          <w:lang w:val="en-US"/>
        </w:rPr>
        <w:t>I</w:t>
      </w:r>
      <w:r>
        <w:rPr>
          <w:spacing w:val="-4"/>
          <w:vertAlign w:val="subscript"/>
        </w:rPr>
        <w:t>22</w:t>
      </w:r>
      <w:r>
        <w:rPr>
          <w:spacing w:val="-4"/>
        </w:rPr>
        <w:t xml:space="preserve">. </w:t>
      </w:r>
    </w:p>
    <w:p>
      <w:pPr>
        <w:pStyle w:val="TextBodyIndent"/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2240</wp:posOffset>
                </wp:positionH>
                <wp:positionV relativeFrom="paragraph">
                  <wp:posOffset>354965</wp:posOffset>
                </wp:positionV>
                <wp:extent cx="5318760" cy="1212215"/>
                <wp:effectExtent l="2540" t="5715" r="0" b="1270"/>
                <wp:wrapTopAndBottom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640" cy="1212120"/>
                          <a:chOff x="0" y="0"/>
                          <a:chExt cx="5318640" cy="121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3840" cy="1212120"/>
                          </a:xfrm>
                        </wpg:grpSpPr>
                        <wps:wsp>
                          <wps:cNvSpPr/>
                          <wps:spPr>
                            <a:xfrm>
                              <a:off x="1467000" y="383400"/>
                              <a:ext cx="346680" cy="44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385560"/>
                              <a:ext cx="37260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720" y="880920"/>
                              <a:ext cx="1951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9040" y="837000"/>
                              <a:ext cx="2138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 w:val="false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2480" y="1404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8360"/>
                              <a:ext cx="165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476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4040"/>
                              <a:ext cx="0" cy="116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4300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0"/>
                              <a:ext cx="26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53160" y="718200"/>
                              <a:ext cx="102240" cy="21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77328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7400" y="896760"/>
                              <a:ext cx="22428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996560" y="70920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66040"/>
                              <a:ext cx="165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5280" y="474480"/>
                              <a:ext cx="21924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4680" y="739080"/>
                              <a:ext cx="20520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4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8520" y="178920"/>
                              <a:ext cx="36144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160" y="216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880" y="0"/>
                                <a:ext cx="192240" cy="15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560" y="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6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52000"/>
                              <a:ext cx="2084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softHyphen/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563120" y="103356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1400" y="143640"/>
                              <a:ext cx="361440" cy="36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160" y="180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520" y="0"/>
                                <a:ext cx="192240" cy="15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7920" y="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0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0480" y="138600"/>
                              <a:ext cx="361440" cy="36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2160" y="360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880" y="204480"/>
                                <a:ext cx="192240" cy="158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2520"/>
                                  <a:ext cx="94680" cy="156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36144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24880" y="97200"/>
                              <a:ext cx="2084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softHyphen/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271080"/>
                              <a:ext cx="2084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  <w:softHyphen/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07680" y="541800"/>
                              <a:ext cx="71280" cy="8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3564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40" y="0"/>
                                <a:ext cx="3564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7320" y="557640"/>
                              <a:ext cx="712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5640" y="0"/>
                                <a:ext cx="3564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3564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1640" y="541080"/>
                              <a:ext cx="71280" cy="91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5640" y="0"/>
                                <a:ext cx="3564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3564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7560" y="485280"/>
                              <a:ext cx="21960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32440" y="508680"/>
                              <a:ext cx="71280" cy="8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3564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40" y="0"/>
                                <a:ext cx="35640" cy="82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8320" y="90000"/>
                            <a:ext cx="265032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15 B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10 B;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5 B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м значения токов в ветвях цеп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27.95pt;width:418.8pt;height:101.45pt" coordorigin="224,559" coordsize="8376,2029">
                <v:group id="shape_0" style="position:absolute;left:224;top:559;width:3880;height:2029">
                  <v:rect id="shape_0" fillcolor="white" stroked="t" o:allowincell="f" style="position:absolute;left:2534;top:1163;width:545;height:706;mso-wrap-style:none;v-text-anchor:middle">
                    <v:fill o:detectmouseclick="t" type="solid" color2="black"/>
                    <v:stroke color="black" weight="12600" dashstyle="shortdot" joinstyle="miter" endcap="flat"/>
                    <w10:wrap type="topAndBottom"/>
                  </v:rect>
                  <v:rect id="shape_0" fillcolor="white" stroked="t" o:allowincell="f" style="position:absolute;left:1228;top:1166;width:586;height:693;mso-wrap-style:none;v-text-anchor:middle">
                    <v:fill o:detectmouseclick="t" type="solid" color2="black"/>
                    <v:stroke color="black" weight="12600" dashstyle="shortdot" joinstyle="miter" endcap="round"/>
                    <w10:wrap type="topAndBottom"/>
                  </v:rect>
                  <v:shape id="shape_0" fillcolor="white" stroked="f" o:allowincell="f" style="position:absolute;left:1019;top:1946;width:306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301;top:1877;width:33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 w:val="false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58,581" to="858,24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8,588" to="3458,5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9,582" to="2139,24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47,581" to="3447,24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black" stroked="t" o:allowincell="f" style="position:absolute;left:2108;top:2359;width:41;height:54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120;top:559;width:41;height:54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rect id="shape_0" fillcolor="white" stroked="t" o:allowincell="f" style="position:absolute;left:780;top:1690;width:160;height:343;mso-wrap-style:none;v-text-anchor:middle;rotation:18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2064;top:1777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shape id="shape_0" fillcolor="white" stroked="f" o:allowincell="f" style="position:absolute;left:2897;top:1971;width:352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3368;top:1676;width:160;height:400;mso-wrap-style:none;v-text-anchor:middle;rotation:180">
                    <v:fill o:detectmouseclick="t" type="solid" color2="black"/>
                    <v:stroke color="black" weight="3240" joinstyle="miter" endcap="flat"/>
                    <w10:wrap type="topAndBottom"/>
                  </v:rect>
                  <v:line id="shape_0" from="853,2395" to="3453,23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689;top:1306;width:344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33;top:1723;width:32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4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68;top:841;width:569;height:572">
                    <v:line id="shape_0" from="855,844" to="855,1406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700;top:841;width:302;height:249">
                      <v:line id="shape_0" from="700,845" to="848,1090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54,841" to="1002,1086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568;top:844;width:568;height:568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shape id="shape_0" fillcolor="white" stroked="f" o:allowincell="f" style="position:absolute;left:224;top:956;width:327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  <w:softHyphen/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2686;top:2188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1848;top:785;width:569;height:572">
                    <v:line id="shape_0" from="2135,788" to="2135,1350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1980;top:785;width:302;height:249">
                      <v:line id="shape_0" from="1980,789" to="2128,1034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134,785" to="2282,1030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1848;top:788;width:568;height:568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group id="shape_0" style="position:absolute;left:3154;top:776;width:569;height:572">
                    <v:line id="shape_0" from="3441,783" to="3441,1345" stroked="t" o:allowincell="f" style="position:absolute;flip:y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3286;top:1099;width:302;height:249">
                      <v:line id="shape_0" from="3286,1099" to="3434,134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440,1103" to="3588,134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3154;top:777;width:568;height:568;flip:y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shape id="shape_0" fillcolor="white" stroked="f" o:allowincell="f" style="position:absolute;left:2468;top:712;width:327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  <w:softHyphen/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776;top:986;width:327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  <w:softHyphen/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181;top:1412;width:111;height:130">
                    <v:line id="shape_0" from="1181,1413" to="1236,154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237,1412" to="1292,1541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023;top:1437;width:111;height:143">
                    <v:line id="shape_0" from="3079,1437" to="3134,1578" stroked="t" o:allowincell="f" style="position:absolute;flip: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023,1439" to="3078,1580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4;top:1411;width:111;height:143">
                    <v:line id="shape_0" from="1810,1411" to="1865,1552" stroked="t" o:allowincell="f" style="position:absolute;flip: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754,1413" to="1809,155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1370;top:1323;width:345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480;top:1360;width:111;height:130">
                    <v:line id="shape_0" from="2480,1361" to="2535,1490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536,1360" to="2591,148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4426;top:701;width:4173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15 B;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10 B;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= 5 B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м значения токов в ветвях цеп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pacing w:val="-4"/>
        </w:rPr>
        <w:t>Вновь обратимся к задаче 9 и реализуем метод контурных токов.</w:t>
      </w:r>
    </w:p>
    <w:p>
      <w:pPr>
        <w:pStyle w:val="Normal"/>
        <w:ind w:firstLine="567"/>
        <w:jc w:val="both"/>
        <w:rPr/>
      </w:pPr>
      <w:r>
        <w:rPr/>
        <w:t>Положительные направления двух контурных токов выбираем произвольно и указываем их на схеме. Записываем систему уравнений.</w:t>
      </w:r>
    </w:p>
    <w:p>
      <w:pPr>
        <w:pStyle w:val="Normal"/>
        <w:ind w:firstLine="567"/>
        <w:jc w:val="both"/>
        <w:rPr/>
      </w:pP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11</w:t>
      </w:r>
      <w:r>
        <w:rPr>
          <w:spacing w:val="-4"/>
        </w:rPr>
        <w:t xml:space="preserve"> =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 xml:space="preserve">1 </w:t>
      </w:r>
      <w:r>
        <w:rPr>
          <w:spacing w:val="-4"/>
        </w:rPr>
        <w:t xml:space="preserve">+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2</w:t>
      </w:r>
      <w:r>
        <w:rPr>
          <w:spacing w:val="-4"/>
        </w:rPr>
        <w:t xml:space="preserve"> = 1+1 = 2 [Ом] </w:t>
      </w:r>
      <w:r>
        <w:rPr>
          <w:rFonts w:eastAsia="Symbol" w:cs="Symbol" w:ascii="Symbol" w:hAnsi="Symbol"/>
          <w:spacing w:val="-4"/>
          <w:lang w:val="en-US"/>
        </w:rPr>
        <w:t></w:t>
      </w:r>
      <w:r>
        <w:rPr>
          <w:spacing w:val="-4"/>
        </w:rPr>
        <w:t xml:space="preserve"> </w:t>
      </w:r>
      <w:r>
        <w:rPr/>
        <w:t xml:space="preserve">сумма сопротивлений на пути </w:t>
      </w:r>
      <w:r>
        <w:rPr>
          <w:spacing w:val="-4"/>
        </w:rPr>
        <w:t xml:space="preserve">первого контурного ток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6205</wp:posOffset>
                </wp:positionH>
                <wp:positionV relativeFrom="paragraph">
                  <wp:posOffset>116840</wp:posOffset>
                </wp:positionV>
                <wp:extent cx="1871345" cy="414655"/>
                <wp:effectExtent l="0" t="0" r="0" b="0"/>
                <wp:wrapSquare wrapText="bothSides"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1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lang w:val="en-US"/>
                              </w:rPr>
                              <w:t xml:space="preserve"> 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2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E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5pt;height:32.65pt;mso-wrap-distance-left:9.05pt;mso-wrap-distance-right:9.05pt;mso-wrap-distance-top:0pt;mso-wrap-distance-bottom:0pt;margin-top:9.2pt;mso-position-vertical-relative:text;margin-left: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1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 xml:space="preserve"> +</w:t>
                      </w:r>
                      <w:r>
                        <w:rPr>
                          <w:i/>
                          <w:lang w:val="en-US"/>
                        </w:rPr>
                        <w:t xml:space="preserve"> R</w:t>
                      </w:r>
                      <w:r>
                        <w:rPr>
                          <w:vertAlign w:val="subscript"/>
                          <w:lang w:val="en-US"/>
                        </w:rPr>
                        <w:t>12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2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E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1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11</w:t>
                      </w:r>
                      <w:r>
                        <w:rPr>
                          <w:lang w:val="en-US"/>
                        </w:rPr>
                        <w:t xml:space="preserve"> +</w:t>
                      </w:r>
                      <w:r>
                        <w:rPr>
                          <w:i/>
                          <w:lang w:val="en-US"/>
                        </w:rPr>
                        <w:t xml:space="preserve"> R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i/>
                          <w:lang w:val="en-US"/>
                        </w:rPr>
                        <w:t xml:space="preserve"> 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2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E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22</w:t>
      </w:r>
      <w:r>
        <w:rPr>
          <w:spacing w:val="-4"/>
        </w:rPr>
        <w:t xml:space="preserve"> =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 xml:space="preserve">2 </w:t>
      </w:r>
      <w:r>
        <w:rPr>
          <w:spacing w:val="-4"/>
        </w:rPr>
        <w:t xml:space="preserve">+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3</w:t>
      </w:r>
      <w:r>
        <w:rPr>
          <w:spacing w:val="-4"/>
        </w:rPr>
        <w:t xml:space="preserve"> + </w:t>
      </w:r>
      <w:r>
        <w:rPr>
          <w:i/>
          <w:spacing w:val="-4"/>
          <w:lang w:val="en-US"/>
        </w:rPr>
        <w:t>R</w:t>
      </w:r>
      <w:r>
        <w:rPr>
          <w:i/>
          <w:spacing w:val="-4"/>
          <w:vertAlign w:val="subscript"/>
        </w:rPr>
        <w:t>4</w:t>
      </w:r>
      <w:r>
        <w:rPr>
          <w:spacing w:val="10"/>
        </w:rPr>
        <w:t xml:space="preserve"> = 1+1 +1=3 [Ом] </w:t>
      </w:r>
      <w:r>
        <w:rPr>
          <w:rFonts w:eastAsia="Symbol" w:cs="Symbol" w:ascii="Symbol" w:hAnsi="Symbol"/>
          <w:spacing w:val="10"/>
          <w:lang w:val="en-US"/>
        </w:rPr>
        <w:t></w:t>
      </w:r>
      <w:r>
        <w:rPr>
          <w:spacing w:val="10"/>
        </w:rPr>
        <w:t xml:space="preserve"> сумма </w:t>
      </w:r>
      <w:r>
        <w:rPr>
          <w:spacing w:val="-6"/>
        </w:rPr>
        <w:t>сопротивлений на пути второго контурного тока</w:t>
      </w:r>
      <w:r>
        <w:rPr>
          <w:spacing w:val="10"/>
        </w:rPr>
        <w:t xml:space="preserve">.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2 </w:t>
      </w:r>
      <w:r>
        <w:rPr/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2 1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1[Ом]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сопротивление средней ветви, по которой текут оба тока в разные стороны. </w:t>
      </w:r>
      <w:r>
        <w:rPr>
          <w:i/>
          <w:lang w:val="en-US"/>
        </w:rPr>
        <w:t>E</w:t>
      </w:r>
      <w:r>
        <w:rPr>
          <w:i/>
          <w:vertAlign w:val="subscript"/>
        </w:rPr>
        <w:t>11</w:t>
      </w:r>
      <w:r>
        <w:rPr/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2 </w:t>
      </w:r>
      <w:r>
        <w:rPr/>
        <w:t xml:space="preserve">= 15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10 = 5[</w:t>
      </w:r>
      <w:r>
        <w:rPr>
          <w:lang w:val="en-US"/>
        </w:rPr>
        <w:t>B</w:t>
      </w:r>
      <w:r>
        <w:rPr/>
        <w:t xml:space="preserve">];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22 </w:t>
      </w:r>
      <w:r>
        <w:rPr/>
        <w:t xml:space="preserve">= </w:t>
      </w:r>
      <w:r>
        <w:rPr>
          <w:i/>
          <w:lang w:val="en-US"/>
        </w:rPr>
        <w:t>E</w:t>
      </w:r>
      <w:r>
        <w:rPr>
          <w:i/>
          <w:vertAlign w:val="subscript"/>
        </w:rPr>
        <w:t>2</w:t>
      </w:r>
      <w:r>
        <w:rPr/>
        <w:t xml:space="preserve"> +</w:t>
      </w:r>
      <w:r>
        <w:rPr>
          <w:i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</w:rPr>
        <w:t xml:space="preserve">3 </w:t>
      </w:r>
      <w:r>
        <w:rPr/>
        <w:t>= 10 + 5 = 15[</w:t>
      </w:r>
      <w:r>
        <w:rPr>
          <w:lang w:val="en-US"/>
        </w:rPr>
        <w:t>B</w:t>
      </w:r>
      <w:r>
        <w:rPr/>
        <w:t xml:space="preserve">]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алгебраические суммы ЭДС на пути каждого из контурных т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2113280</wp:posOffset>
                </wp:positionH>
                <wp:positionV relativeFrom="paragraph">
                  <wp:posOffset>1081405</wp:posOffset>
                </wp:positionV>
                <wp:extent cx="5173980" cy="474345"/>
                <wp:effectExtent l="0" t="0" r="0" b="0"/>
                <wp:wrapTopAndBottom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t>Подставляем значения сопротивлений и         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</w:t>
                            </w:r>
                            <w:r>
                              <w:rPr/>
                              <w:t xml:space="preserve"> 1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22 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5;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ЭДС в </w:t>
                            </w:r>
                            <w:r>
                              <w:rPr>
                                <w:lang w:val="en-US"/>
                              </w:rPr>
                              <w:t xml:space="preserve">систему уравнений.       </w:t>
                            </w:r>
                            <w:r>
                              <w:rPr/>
                              <w:t xml:space="preserve">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lang w:val="en-US"/>
                              </w:rPr>
                              <w:t>+ 3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lang w:val="en-US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37.35pt;mso-wrap-distance-left:9.05pt;mso-wrap-distance-right:9.05pt;mso-wrap-distance-top:0pt;mso-wrap-distance-bottom:0pt;margin-top:85.15pt;mso-position-vertical-relative:text;margin-left:-16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t>Подставляем значения сопротивлений и          2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11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</w:t>
                      </w:r>
                      <w:r>
                        <w:rPr/>
                        <w:t xml:space="preserve"> 1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22 </w:t>
                      </w:r>
                      <w:r>
                        <w:rPr/>
                        <w:t xml:space="preserve"> =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5;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ЭДС в </w:t>
                      </w:r>
                      <w:r>
                        <w:rPr>
                          <w:lang w:val="en-US"/>
                        </w:rPr>
                        <w:t xml:space="preserve">систему уравнений.       </w:t>
                      </w:r>
                      <w:r>
                        <w:rPr/>
                        <w:t xml:space="preserve">              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1</w:t>
                      </w:r>
                      <w:r>
                        <w:rPr>
                          <w:rFonts w:eastAsia="Symbol" w:cs="Symbol" w:ascii="Symbol" w:hAnsi="Symbol"/>
                        </w:rPr>
                        <w:t>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1 </w:t>
                      </w:r>
                      <w:r>
                        <w:rPr>
                          <w:lang w:val="en-US"/>
                        </w:rPr>
                        <w:t>+ 3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i/>
                          <w:lang w:val="en-US"/>
                        </w:rPr>
                        <w:t xml:space="preserve"> 15</w:t>
                      </w:r>
                      <w:r>
                        <w:rPr>
                          <w:lang w:val="en-US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Решением системы уравнений получаем значения токов в контурах и ветвях цепи: </w:t>
      </w:r>
      <w:r>
        <w:rPr>
          <w:i/>
          <w:lang w:val="en-US"/>
        </w:rPr>
        <w:t>I</w:t>
      </w:r>
      <w:r>
        <w:rPr>
          <w:i/>
          <w:vertAlign w:val="subscript"/>
        </w:rPr>
        <w:t>11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</w:t>
      </w:r>
      <w:r>
        <w:rPr>
          <w:i/>
          <w:lang w:val="en-US"/>
        </w:rPr>
        <w:t>I</w:t>
      </w:r>
      <w:r>
        <w:rPr>
          <w:i/>
          <w:vertAlign w:val="subscript"/>
        </w:rPr>
        <w:t>1</w:t>
      </w:r>
      <w:r>
        <w:rPr/>
        <w:t xml:space="preserve"> =  6[</w:t>
      </w:r>
      <w:r>
        <w:rPr>
          <w:lang w:val="en-US"/>
        </w:rPr>
        <w:t>A</w:t>
      </w:r>
      <w:r>
        <w:rPr/>
        <w:t xml:space="preserve">], </w:t>
      </w:r>
      <w:r>
        <w:rPr>
          <w:i/>
          <w:lang w:val="en-US"/>
        </w:rPr>
        <w:t>I</w:t>
      </w:r>
      <w:r>
        <w:rPr>
          <w:i/>
          <w:vertAlign w:val="subscript"/>
        </w:rPr>
        <w:t>22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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2</w:t>
      </w:r>
      <w:r>
        <w:rPr/>
        <w:t xml:space="preserve"> =  7[</w:t>
      </w:r>
      <w:r>
        <w:rPr>
          <w:lang w:val="en-US"/>
        </w:rPr>
        <w:t>A</w:t>
      </w:r>
      <w:r>
        <w:rPr/>
        <w:t xml:space="preserve">], </w:t>
      </w:r>
      <w:r>
        <w:rPr>
          <w:i/>
          <w:lang w:val="en-US"/>
        </w:rPr>
        <w:t>I</w:t>
      </w:r>
      <w:r>
        <w:rPr>
          <w:i/>
          <w:vertAlign w:val="subscript"/>
        </w:rPr>
        <w:t>2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11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</w:t>
      </w:r>
      <w:r>
        <w:rPr>
          <w:i/>
          <w:lang w:val="en-US"/>
        </w:rPr>
        <w:t>I</w:t>
      </w:r>
      <w:r>
        <w:rPr>
          <w:i/>
          <w:vertAlign w:val="subscript"/>
        </w:rPr>
        <w:t>3</w:t>
      </w:r>
      <w:r>
        <w:rPr/>
        <w:t xml:space="preserve"> =  1[</w:t>
      </w:r>
      <w:r>
        <w:rPr>
          <w:lang w:val="en-US"/>
        </w:rPr>
        <w:t>A</w:t>
      </w:r>
      <w:r>
        <w:rPr/>
        <w:t xml:space="preserve">], Направления токов в ветвях указаны стрелками на схеме (стр. 9). </w:t>
      </w:r>
    </w:p>
    <w:p>
      <w:pPr>
        <w:pStyle w:val="Normal"/>
        <w:ind w:firstLine="567"/>
        <w:jc w:val="both"/>
        <w:rPr/>
      </w:pPr>
      <w:r>
        <w:rPr>
          <w:spacing w:val="-6"/>
        </w:rPr>
        <w:t>В сложной электрической цепи, кроме источников ЭДС могут быть и источники тока. Познакомимся с особенностями анализа такой цепи.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Задача 10. В цепи (схема на рис. а) определим токи во всех ветвях. Пара- метры элементов: </w:t>
      </w:r>
      <w:r>
        <w:rPr>
          <w:i/>
          <w:spacing w:val="-6"/>
        </w:rPr>
        <w:t>r</w:t>
      </w:r>
      <w:r>
        <w:rPr>
          <w:spacing w:val="-6"/>
          <w:vertAlign w:val="subscript"/>
        </w:rPr>
        <w:t>1 </w:t>
      </w:r>
      <w:r>
        <w:rPr>
          <w:spacing w:val="-6"/>
        </w:rPr>
        <w:t xml:space="preserve">= 5[Ом],   </w:t>
      </w:r>
      <w:r>
        <w:rPr>
          <w:i/>
          <w:spacing w:val="-6"/>
        </w:rPr>
        <w:t>E</w:t>
      </w:r>
      <w:r>
        <w:rPr>
          <w:spacing w:val="-6"/>
          <w:vertAlign w:val="subscript"/>
        </w:rPr>
        <w:t>1 </w:t>
      </w:r>
      <w:r>
        <w:rPr>
          <w:spacing w:val="-6"/>
        </w:rPr>
        <w:t xml:space="preserve">= 40[B], </w:t>
      </w:r>
      <w:r>
        <w:rPr>
          <w:spacing w:val="-6"/>
          <w:vertAlign w:val="subscript"/>
        </w:rPr>
        <w:t xml:space="preserve"> </w:t>
      </w:r>
      <w:r>
        <w:rPr>
          <w:i/>
          <w:spacing w:val="-6"/>
        </w:rPr>
        <w:t>E</w:t>
      </w:r>
      <w:r>
        <w:rPr>
          <w:spacing w:val="-6"/>
          <w:vertAlign w:val="subscript"/>
        </w:rPr>
        <w:t xml:space="preserve">2 </w:t>
      </w:r>
      <w:r>
        <w:rPr>
          <w:spacing w:val="-6"/>
        </w:rPr>
        <w:t xml:space="preserve">= 20[B], </w:t>
      </w:r>
      <w:r>
        <w:rPr>
          <w:i/>
          <w:spacing w:val="-6"/>
        </w:rPr>
        <w:t>r</w:t>
      </w:r>
      <w:r>
        <w:rPr>
          <w:spacing w:val="-6"/>
          <w:vertAlign w:val="subscript"/>
        </w:rPr>
        <w:t xml:space="preserve">3 </w:t>
      </w:r>
      <w:r>
        <w:rPr>
          <w:spacing w:val="-6"/>
        </w:rPr>
        <w:t xml:space="preserve">= 5[Ом], 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 </w:t>
      </w:r>
      <w:r>
        <w:rPr>
          <w:i/>
          <w:spacing w:val="-6"/>
          <w:lang w:val="en-US"/>
        </w:rPr>
        <w:t>r</w:t>
      </w:r>
      <w:r>
        <w:rPr>
          <w:spacing w:val="-6"/>
          <w:vertAlign w:val="subscript"/>
          <w:lang w:val="en-US"/>
        </w:rPr>
        <w:t xml:space="preserve">4 </w:t>
      </w:r>
      <w:r>
        <w:rPr>
          <w:spacing w:val="-6"/>
          <w:lang w:val="en-US"/>
        </w:rPr>
        <w:t>= 20[</w:t>
      </w:r>
      <w:r>
        <w:rPr>
          <w:spacing w:val="-6"/>
        </w:rPr>
        <w:t>Ом</w:t>
      </w:r>
      <w:r>
        <w:rPr>
          <w:spacing w:val="-6"/>
          <w:lang w:val="en-US"/>
        </w:rPr>
        <w:t xml:space="preserve">], </w:t>
      </w:r>
      <w:r>
        <w:rPr>
          <w:i/>
          <w:spacing w:val="-6"/>
          <w:lang w:val="en-US"/>
        </w:rPr>
        <w:t>E</w:t>
      </w:r>
      <w:r>
        <w:rPr>
          <w:spacing w:val="-6"/>
          <w:vertAlign w:val="subscript"/>
          <w:lang w:val="en-US"/>
        </w:rPr>
        <w:t xml:space="preserve">4 </w:t>
      </w:r>
      <w:r>
        <w:rPr>
          <w:spacing w:val="-6"/>
          <w:lang w:val="en-US"/>
        </w:rPr>
        <w:t>= 10[B],</w:t>
      </w:r>
      <w:r>
        <w:rPr>
          <w:spacing w:val="-6"/>
          <w:vertAlign w:val="subscript"/>
          <w:lang w:val="en-US"/>
        </w:rPr>
        <w:t xml:space="preserve"> </w:t>
      </w:r>
      <w:r>
        <w:rPr>
          <w:i/>
          <w:spacing w:val="-6"/>
          <w:lang w:val="en-US"/>
        </w:rPr>
        <w:t>r</w:t>
      </w:r>
      <w:r>
        <w:rPr>
          <w:spacing w:val="-6"/>
          <w:vertAlign w:val="subscript"/>
          <w:lang w:val="en-US"/>
        </w:rPr>
        <w:t xml:space="preserve">5 </w:t>
      </w:r>
      <w:r>
        <w:rPr>
          <w:spacing w:val="-6"/>
          <w:lang w:val="en-US"/>
        </w:rPr>
        <w:t>= 10[</w:t>
      </w:r>
      <w:r>
        <w:rPr>
          <w:spacing w:val="-6"/>
        </w:rPr>
        <w:t>Ом</w:t>
      </w:r>
      <w:r>
        <w:rPr>
          <w:spacing w:val="-6"/>
          <w:lang w:val="en-US"/>
        </w:rPr>
        <w:t xml:space="preserve">], </w:t>
      </w:r>
      <w:r>
        <w:rPr>
          <w:i/>
          <w:spacing w:val="-6"/>
          <w:lang w:val="en-US"/>
        </w:rPr>
        <w:t>r</w:t>
      </w:r>
      <w:r>
        <w:rPr>
          <w:spacing w:val="-6"/>
          <w:vertAlign w:val="subscript"/>
          <w:lang w:val="en-US"/>
        </w:rPr>
        <w:t xml:space="preserve">6 </w:t>
      </w:r>
      <w:r>
        <w:rPr>
          <w:spacing w:val="-6"/>
          <w:lang w:val="en-US"/>
        </w:rPr>
        <w:t>= 20[</w:t>
      </w:r>
      <w:r>
        <w:rPr>
          <w:spacing w:val="-6"/>
        </w:rPr>
        <w:t>Ом</w:t>
      </w:r>
      <w:r>
        <w:rPr>
          <w:spacing w:val="-6"/>
          <w:lang w:val="en-US"/>
        </w:rPr>
        <w:t>],</w:t>
      </w:r>
      <w:r>
        <w:rPr>
          <w:i/>
          <w:spacing w:val="-6"/>
          <w:lang w:val="en-US"/>
        </w:rPr>
        <w:t xml:space="preserve"> J</w:t>
      </w:r>
      <w:r>
        <w:rPr>
          <w:spacing w:val="-6"/>
          <w:vertAlign w:val="subscript"/>
          <w:lang w:val="en-US"/>
        </w:rPr>
        <w:t xml:space="preserve">6 </w:t>
      </w:r>
      <w:r>
        <w:rPr>
          <w:spacing w:val="-6"/>
          <w:lang w:val="en-US"/>
        </w:rPr>
        <w:t>= 3[A].</w:t>
      </w:r>
    </w:p>
    <w:p>
      <w:pPr>
        <w:pStyle w:val="Normal"/>
        <w:ind w:firstLine="567"/>
        <w:jc w:val="both"/>
        <w:rPr/>
      </w:pPr>
      <w:r>
        <w:rPr/>
        <w:t xml:space="preserve">Цепь образована шестью ветвями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N</w:t>
      </w:r>
      <w:r>
        <w:rPr>
          <w:vertAlign w:val="subscript"/>
        </w:rPr>
        <w:t>B </w:t>
      </w:r>
      <w:r>
        <w:rPr/>
        <w:t>= 6, последняя содержит источник тока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</w:rPr>
        <w:t>N</w:t>
      </w:r>
      <w:r>
        <w:rPr>
          <w:i/>
          <w:vertAlign w:val="subscript"/>
        </w:rPr>
        <w:t>J  </w:t>
      </w:r>
      <w:r>
        <w:rPr/>
        <w:t xml:space="preserve">= 1. Нумеруем токи </w:t>
      </w:r>
      <w:r>
        <w:rPr>
          <w:i/>
          <w:lang w:val="en-US"/>
        </w:rPr>
        <w:t>I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</w:t>
      </w:r>
      <w:r>
        <w:rPr>
          <w:vertAlign w:val="subscript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</w:rPr>
        <w:t xml:space="preserve">6 </w:t>
      </w:r>
      <w:r>
        <w:rPr/>
        <w:t xml:space="preserve">и указываем произвольно положительные направления первых пяти (рис. б)). </w:t>
      </w:r>
    </w:p>
    <w:p>
      <w:pPr>
        <w:pStyle w:val="Normal"/>
        <w:ind w:firstLine="567"/>
        <w:jc w:val="both"/>
        <w:rPr/>
      </w:pPr>
      <w:r>
        <w:rPr/>
        <w:t xml:space="preserve">Последним током </w:t>
      </w:r>
      <w:r>
        <w:rPr>
          <w:i/>
          <w:lang w:val="en-US"/>
        </w:rPr>
        <w:t>I</w:t>
      </w:r>
      <w:r>
        <w:rPr>
          <w:vertAlign w:val="subscript"/>
        </w:rPr>
        <w:t xml:space="preserve">6 </w:t>
      </w:r>
      <w:r>
        <w:rPr/>
        <w:t xml:space="preserve">полагаем ток источника </w:t>
      </w:r>
      <w:r>
        <w:rPr>
          <w:i/>
          <w:lang w:val="en-US"/>
        </w:rPr>
        <w:t>I</w:t>
      </w:r>
      <w:r>
        <w:rPr>
          <w:vertAlign w:val="subscript"/>
        </w:rPr>
        <w:t>6  </w:t>
      </w:r>
      <w:r>
        <w:rPr/>
        <w:t>= </w:t>
      </w:r>
      <w:r>
        <w:rPr>
          <w:vertAlign w:val="subscript"/>
        </w:rPr>
        <w:t xml:space="preserve"> </w:t>
      </w:r>
      <w:r>
        <w:rPr>
          <w:i/>
          <w:lang w:val="en-US"/>
        </w:rPr>
        <w:t>J</w:t>
      </w:r>
      <w:r>
        <w:rPr>
          <w:vertAlign w:val="subscript"/>
        </w:rPr>
        <w:t>6</w:t>
      </w:r>
      <w:r>
        <w:rPr/>
        <w:t xml:space="preserve">; их направления одинаковы. 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4325</wp:posOffset>
                </wp:positionH>
                <wp:positionV relativeFrom="paragraph">
                  <wp:posOffset>217170</wp:posOffset>
                </wp:positionV>
                <wp:extent cx="5153025" cy="2088515"/>
                <wp:effectExtent l="2540" t="635" r="0" b="635"/>
                <wp:wrapTopAndBottom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2088360"/>
                          <a:chOff x="0" y="0"/>
                          <a:chExt cx="5153040" cy="2088360"/>
                        </a:xfrm>
                      </wpg:grpSpPr>
                      <wpg:grpSp>
                        <wpg:cNvGrpSpPr/>
                        <wpg:grpSpPr>
                          <a:xfrm>
                            <a:off x="2733840" y="0"/>
                            <a:ext cx="2419200" cy="2063160"/>
                          </a:xfrm>
                        </wpg:grpSpPr>
                        <wps:wsp>
                          <wps:cNvSpPr/>
                          <wps:spPr>
                            <a:xfrm>
                              <a:off x="49320" y="230040"/>
                              <a:ext cx="2042640" cy="14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60920"/>
                              <a:ext cx="204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440" y="946800"/>
                              <a:ext cx="226800" cy="22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11376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52200"/>
                                <a:ext cx="99720" cy="119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6084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5360" y="561240"/>
                              <a:ext cx="2253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400" y="216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840" y="0"/>
                                <a:ext cx="11988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59040" cy="9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00" y="0"/>
                                  <a:ext cx="59040" cy="9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6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7440" y="1571760"/>
                              <a:ext cx="226800" cy="22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80" y="11340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51840"/>
                                <a:ext cx="99720" cy="119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6120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2608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230040"/>
                              <a:ext cx="4320" cy="82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101160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101160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720" y="19224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163368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3520" y="569520"/>
                              <a:ext cx="22428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28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72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0404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080" y="101160"/>
                                <a:ext cx="115560" cy="7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60"/>
                                  <a:ext cx="57240" cy="77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0"/>
                                  <a:ext cx="57240" cy="77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57240"/>
                                <a:ext cx="115560" cy="78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080"/>
                                  <a:ext cx="57240" cy="77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29720" y="5040"/>
                              <a:ext cx="1605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3440" y="34812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1019160"/>
                              <a:ext cx="49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44" y="9825"/>
                                  </a:lnTo>
                                  <a:lnTo>
                                    <a:pt x="0" y="198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440" y="1015200"/>
                              <a:ext cx="49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44" y="9825"/>
                                  </a:lnTo>
                                  <a:lnTo>
                                    <a:pt x="0" y="198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36720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825" y="19744"/>
                                  </a:lnTo>
                                  <a:lnTo>
                                    <a:pt x="1982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35172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744"/>
                                  </a:moveTo>
                                  <a:lnTo>
                                    <a:pt x="9825" y="0"/>
                                  </a:lnTo>
                                  <a:lnTo>
                                    <a:pt x="19825" y="19744"/>
                                  </a:lnTo>
                                  <a:lnTo>
                                    <a:pt x="0" y="19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640160"/>
                              <a:ext cx="49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44" y="9825"/>
                                  </a:lnTo>
                                  <a:lnTo>
                                    <a:pt x="0" y="198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" y="309240"/>
                              <a:ext cx="21722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531000"/>
                              <a:ext cx="22752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5   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040" y="808920"/>
                              <a:ext cx="1547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1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3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680" y="728280"/>
                              <a:ext cx="210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760" y="1453680"/>
                              <a:ext cx="13190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4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473760"/>
                              <a:ext cx="694080" cy="26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225080"/>
                              <a:ext cx="1753200" cy="240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35600"/>
                              <a:ext cx="49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0" y="9825"/>
                                  </a:lnTo>
                                  <a:lnTo>
                                    <a:pt x="19744" y="19825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1182960"/>
                              <a:ext cx="49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44" y="9825"/>
                                  </a:lnTo>
                                  <a:lnTo>
                                    <a:pt x="0" y="198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280" y="504720"/>
                              <a:ext cx="156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20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35"/>
                                  </a:lnTo>
                                  <a:arcTo wR="3600" hR="3600" stAng="10800000" swAng="-5400000"/>
                                  <a:lnTo>
                                    <a:pt x="18000" y="220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4560" y="1237680"/>
                              <a:ext cx="156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203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435"/>
                                  </a:lnTo>
                                  <a:arcTo wR="3600" hR="3600" stAng="10800000" swAng="-5400000"/>
                                  <a:lnTo>
                                    <a:pt x="18000" y="2203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9440" y="1868040"/>
                              <a:ext cx="179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3425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825"/>
                                  </a:lnTo>
                                  <a:arcTo wR="3600" hR="3600" stAng="10800000" swAng="-5400000"/>
                                  <a:lnTo>
                                    <a:pt x="18000" y="23425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10400" y="0"/>
                              <a:ext cx="1072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227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8673"/>
                                  </a:lnTo>
                                  <a:arcTo wR="3600" hR="3600" stAng="10800000" swAng="-5400000"/>
                                  <a:lnTo>
                                    <a:pt x="18000" y="3227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864720"/>
                              <a:ext cx="1605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3131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531"/>
                                  </a:lnTo>
                                  <a:arcTo wR="3600" hR="3600" stAng="10800000" swAng="-5400000"/>
                                  <a:lnTo>
                                    <a:pt x="18000" y="23131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7560" y="902160"/>
                              <a:ext cx="13788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695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3350"/>
                                  </a:lnTo>
                                  <a:arcTo wR="3600" hR="3600" stAng="10800000" swAng="-5400000"/>
                                  <a:lnTo>
                                    <a:pt x="18000" y="2695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9160" y="864720"/>
                              <a:ext cx="11880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33319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719"/>
                                  </a:lnTo>
                                  <a:arcTo wR="3600" hR="3600" stAng="10800000" swAng="-5400000"/>
                                  <a:lnTo>
                                    <a:pt x="18000" y="33319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800"/>
                            <a:ext cx="2419200" cy="2068920"/>
                          </a:xfrm>
                        </wpg:grpSpPr>
                        <wps:wsp>
                          <wps:cNvSpPr/>
                          <wps:spPr>
                            <a:xfrm>
                              <a:off x="49680" y="224640"/>
                              <a:ext cx="2042640" cy="14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055880"/>
                              <a:ext cx="204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440" y="945360"/>
                              <a:ext cx="226800" cy="22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" y="113760"/>
                                <a:ext cx="222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52200"/>
                                <a:ext cx="99720" cy="119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6084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5360" y="556920"/>
                              <a:ext cx="2253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108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19880" cy="99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59040" cy="9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840" y="0"/>
                                  <a:ext cx="59040" cy="97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7800" y="1566360"/>
                              <a:ext cx="226800" cy="22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11376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080" y="52200"/>
                                <a:ext cx="99720" cy="119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6084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2608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880" y="223920"/>
                              <a:ext cx="720" cy="83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00620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100620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5080" y="18720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1628640"/>
                              <a:ext cx="254520" cy="10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3520" y="564480"/>
                              <a:ext cx="22428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280" cy="22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72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0404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440" y="100800"/>
                                <a:ext cx="115560" cy="7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7240" cy="77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0"/>
                                  <a:ext cx="57240" cy="77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57240"/>
                                <a:ext cx="115560" cy="78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30080" y="0"/>
                              <a:ext cx="16056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525600"/>
                              <a:ext cx="227520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5                 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2400" y="803880"/>
                              <a:ext cx="11437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          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3  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" y="723240"/>
                              <a:ext cx="210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" y="1357560"/>
                              <a:ext cx="11361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760" y="1836360"/>
                              <a:ext cx="2138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3453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9853"/>
                                  </a:lnTo>
                                  <a:arcTo wR="3600" hR="3600" stAng="10800000" swAng="-5400000"/>
                                  <a:lnTo>
                                    <a:pt x="18000" y="23453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7.1pt;width:405.75pt;height:164.45pt" coordorigin="495,342" coordsize="8115,3289">
                <v:group id="shape_0" style="position:absolute;left:4800;top:342;width:3810;height:3249">
                  <v:rect id="shape_0" stroked="t" o:allowincell="f" style="position:absolute;left:4878;top:704;width:3216;height:2292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4872,2013" to="8094,20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256;top:1833;width:356;height:355">
                    <v:line id="shape_0" from="5259,2012" to="5609,201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5456;top:1915;width:156;height:188">
                      <v:line id="shape_0" from="5456,1915" to="5608,2007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460,2011" to="5612,2103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5256;top:1833;width:354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group id="shape_0" style="position:absolute;left:6714;top:1226;width:355;height:358">
                    <v:line id="shape_0" from="6893,1229" to="6893,157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6796;top:1226;width:188;height:156">
                      <v:line id="shape_0" from="6796,1230" to="6888,138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92,1226" to="6984,1378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6714;top:1229;width:354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group id="shape_0" style="position:absolute;left:6702;top:2817;width:357;height:355">
                    <v:line id="shape_0" from="6706,2996" to="7057,2996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6902;top:2899;width:156;height:188">
                      <v:line id="shape_0" from="6902,2899" to="7054,2991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906,2995" to="7058,3087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6702;top:2817;width:355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line id="shape_0" from="6888,704" to="6894,20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800;top:1179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910;top:1935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7290;top:1935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7296;top:645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892;top:2915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7908;top:1239;width:353;height:354">
                    <v:oval id="shape_0" fillcolor="white" stroked="t" o:allowincell="f" style="position:absolute;left:7908;top:1239;width:352;height:353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oval>
                    <v:line id="shape_0" from="8089,1239" to="8089,1329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8089,1403" to="8089,159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7995;top:1398;width:180;height:121">
                      <v:line id="shape_0" from="7995,1399" to="8084,1520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087,1398" to="8176,1519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997;top:1329;width:181;height:123">
                      <v:line id="shape_0" from="7997,1331" to="8086,1452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8089,1329" to="8178,1449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7367;top:350;width:25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8034;top:890;width:113;height:77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0l19744,9825l0,19825l0,0xe" fillcolor="white" stroked="t" o:allowincell="f" style="position:absolute;left:7842;top:1947;width:77;height:113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0l19744,9825l0,19825l0,0xe" fillcolor="white" stroked="t" o:allowincell="f" style="position:absolute;left:6546;top:1941;width:77;height:113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0l9825,19744l19825,0l0,0xe" fillcolor="white" stroked="t" o:allowincell="f" style="position:absolute;left:4818;top:920;width:113;height:77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19744l9825,0l19825,19744l0,19744xe" fillcolor="white" stroked="t" o:allowincell="f" style="position:absolute;left:6822;top:896;width:113;height:77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0l19744,9825l0,19825l0,0xe" fillcolor="white" stroked="t" o:allowincell="f" style="position:absolute;left:5358;top:2925;width:77;height:113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stroked="f" o:allowincell="f" style="position:absolute;left:4997;top:829;width:3420;height:3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27;top:1178;width:35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5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7;top:1616;width:2436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1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3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3;top:1489;width:330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91;top:2631;width:2076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4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oundrect id="shape_0" stroked="t" o:allowincell="f" style="position:absolute;left:5400;top:1088;width:1092;height:420;mso-wrap-style:none;v-text-anchor:middle">
                    <v:fill o:detectmouseclick="t" on="false"/>
                    <v:stroke color="black" weight="6480" dashstyle="shortdot" joinstyle="miter" endcap="flat"/>
                    <w10:wrap type="topAndBottom"/>
                  </v:roundrect>
                  <v:roundrect id="shape_0" stroked="t" o:allowincell="f" style="position:absolute;left:5112;top:2271;width:2760;height:378;mso-wrap-style:none;v-text-anchor:middle">
                    <v:fill o:detectmouseclick="t" on="false"/>
                    <v:stroke color="black" weight="6480" dashstyle="shortdot" joinstyle="miter" endcap="flat"/>
                    <w10:wrap type="topAndBottom"/>
                  </v:roundrect>
                  <v:shape id="shape_0" coordsize="20000,20000" path="m19744,0l0,9825l19744,19825l19744,0xe" fillcolor="white" stroked="t" o:allowincell="f" style="position:absolute;left:5880;top:1028;width:77;height:113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0000,20000" path="m0,0l19744,9825l0,19825l0,0xe" fillcolor="white" stroked="t" o:allowincell="f" style="position:absolute;left:6498;top:2205;width:77;height:113;mso-wrap-style:none;v-text-anchor:middle">
                    <v:fill o:detectmouseclick="t" type="solid" color2="black"/>
                    <v:stroke color="black" weight="3240" joinstyle="round" endcap="flat"/>
                    <w10:wrap type="topAndBottom"/>
                  </v:shape>
                  <v:roundrect id="shape_0" path="l150994944,8388608l655360,557056l5529728,2816xe" coordsize="21600,21600" stroked="f" o:allowincell="f" style="position:absolute;left:5862;top:1137;width:246;height:2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6414;top:2291;width:246;height:25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6390;top:3284;width:282;height:3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6864;top:342;width:168;height:25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4932;top:1704;width:252;height:2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8214;top:1763;width:216;height:27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  <v:roundrect id="shape_0" path="l150994944,8388608l655360,557056l5529728,2816xe" coordsize="21600,21600" stroked="f" o:allowincell="f" style="position:absolute;left:6972;top:1704;width:186;height:28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</v:group>
                <v:group id="shape_0" style="position:absolute;left:495;top:373;width:3809;height:3258">
                  <v:rect id="shape_0" stroked="t" o:allowincell="f" style="position:absolute;left:573;top:727;width:3216;height:2292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567,2036" to="3789,20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951;top:1862;width:356;height:355">
                    <v:line id="shape_0" from="954,2041" to="1304,204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1151;top:1944;width:156;height:188">
                      <v:line id="shape_0" from="1151,1944" to="1303,2036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1155,2040" to="1307,2132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951;top:1862;width:354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group id="shape_0" style="position:absolute;left:2409;top:1250;width:355;height:357">
                    <v:line id="shape_0" from="2588,1252" to="2588,160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2491;top:1250;width:188;height:155">
                      <v:line id="shape_0" from="2491,1253" to="2583,140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587,1250" to="2679,1403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2409;top:1252;width:354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group id="shape_0" style="position:absolute;left:2397;top:2840;width:356;height:355">
                    <v:line id="shape_0" from="2401,3019" to="2752,301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2597;top:2922;width:156;height:188">
                      <v:line id="shape_0" from="2597,2922" to="2749,301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2601,3018" to="2753,3110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2397;top:2840;width:355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line id="shape_0" from="2583,726" to="2583,20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95;top:1202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1605;top:1958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2985;top:1958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2991;top:668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1587;top:2938;width:400;height:16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3603;top:1262;width:353;height:354">
                    <v:oval id="shape_0" fillcolor="white" stroked="t" o:allowincell="f" style="position:absolute;left:3603;top:1262;width:352;height:353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oval>
                    <v:line id="shape_0" from="3784,1262" to="3784,135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3784,1426" to="3784,1615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3690;top:1421;width:181;height:122">
                      <v:line id="shape_0" from="3690,1422" to="3779,1543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782,1421" to="3871,1542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692;top:1352;width:180;height:123">
                      <v:line id="shape_0" from="3692,1355" to="3781,147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784,1352" to="3873,1472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3062;top:373;width:252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2;top:1201;width:35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5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38;top:1639;width:1800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                 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3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83;top:1512;width:330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96;top:2511;width:178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oundrect id="shape_0" path="l150994944,8388608l655360,557056l5529728,2816xe" coordsize="21600,21600" stroked="f" o:allowincell="f" style="position:absolute;left:2049;top:3265;width:336;height:36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roundrect>
                </v:group>
              </v:group>
            </w:pict>
          </mc:Fallback>
        </mc:AlternateContent>
      </w:r>
      <w:r>
        <w:rPr/>
        <w:t xml:space="preserve">В цепи четыре узла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N</w:t>
      </w:r>
      <w:r>
        <w:rPr>
          <w:vertAlign w:val="subscript"/>
        </w:rPr>
        <w:t xml:space="preserve">у </w:t>
      </w:r>
      <w:r>
        <w:rPr/>
        <w:t xml:space="preserve">= 4, указываем их номера на схеме. По первому закону Кирхгофа составляем три уравнения для трех узлов из четырех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</w:rPr>
        <w:t>N</w:t>
      </w:r>
      <w:r>
        <w:rPr>
          <w:vertAlign w:val="subscript"/>
        </w:rPr>
        <w:t xml:space="preserve">1 </w:t>
      </w:r>
      <w:r>
        <w:rPr/>
        <w:t>= </w:t>
      </w:r>
      <w:r>
        <w:rPr>
          <w:i/>
        </w:rPr>
        <w:t>N</w:t>
      </w:r>
      <w:r>
        <w:rPr>
          <w:vertAlign w:val="subscript"/>
        </w:rPr>
        <w:t xml:space="preserve">у </w:t>
      </w:r>
      <w:r>
        <w:rPr>
          <w:rFonts w:eastAsia="Symbol" w:cs="Symbol" w:ascii="Symbol" w:hAnsi="Symbol"/>
        </w:rPr>
        <w:t></w:t>
      </w:r>
      <w:r>
        <w:rPr/>
        <w:t> 1 = 4 </w:t>
      </w:r>
      <w:r>
        <w:rPr>
          <w:rFonts w:eastAsia="Symbol" w:cs="Symbol" w:ascii="Symbol" w:hAnsi="Symbol"/>
        </w:rPr>
        <w:t></w:t>
      </w:r>
      <w:r>
        <w:rPr/>
        <w:t> 1.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По второму закону Кирхгофа составляем два уравнения для контуров </w:t>
      </w:r>
      <w:r>
        <w:rPr>
          <w:i/>
          <w:lang w:val="en-US"/>
        </w:rPr>
        <w:t>k</w:t>
      </w:r>
      <w:r>
        <w:rPr>
          <w:i/>
        </w:rPr>
        <w:t xml:space="preserve"> и , </w:t>
      </w:r>
      <w:r>
        <w:rPr/>
        <w:t>не содержащих ветвь с источником тока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                  </w:t>
      </w:r>
      <w:r>
        <w:rPr>
          <w:i/>
        </w:rPr>
        <w:t>N</w:t>
      </w:r>
      <w:r>
        <w:rPr>
          <w:vertAlign w:val="subscript"/>
        </w:rPr>
        <w:t xml:space="preserve">2 </w:t>
      </w:r>
      <w:r>
        <w:rPr/>
        <w:t>= </w:t>
      </w:r>
      <w:r>
        <w:rPr>
          <w:i/>
        </w:rPr>
        <w:t>N</w:t>
      </w:r>
      <w:r>
        <w:rPr>
          <w:vertAlign w:val="subscript"/>
        </w:rPr>
        <w:t xml:space="preserve">В </w:t>
      </w:r>
      <w:r>
        <w:rPr>
          <w:rFonts w:eastAsia="Symbol" w:cs="Symbol" w:ascii="Symbol" w:hAnsi="Symbol"/>
        </w:rPr>
        <w:t></w:t>
      </w:r>
      <w:r>
        <w:rPr/>
        <w:t> </w:t>
      </w:r>
      <w:r>
        <w:rPr>
          <w:i/>
        </w:rPr>
        <w:t>N</w:t>
      </w:r>
      <w:r>
        <w:rPr>
          <w:vertAlign w:val="subscript"/>
        </w:rPr>
        <w:t xml:space="preserve">J  </w:t>
      </w:r>
      <w:r>
        <w:rPr>
          <w:rFonts w:eastAsia="Symbol" w:cs="Symbol" w:ascii="Symbol" w:hAnsi="Symbol"/>
        </w:rPr>
        <w:t></w:t>
      </w:r>
      <w:r>
        <w:rPr/>
        <w:t> (</w:t>
      </w:r>
      <w:r>
        <w:rPr>
          <w:i/>
        </w:rPr>
        <w:t>N</w:t>
      </w:r>
      <w:r>
        <w:rPr>
          <w:vertAlign w:val="subscript"/>
        </w:rPr>
        <w:t xml:space="preserve">У  </w:t>
      </w:r>
      <w:r>
        <w:rPr>
          <w:rFonts w:eastAsia="Symbol" w:cs="Symbol" w:ascii="Symbol" w:hAnsi="Symbol"/>
        </w:rPr>
        <w:t></w:t>
      </w:r>
      <w:r>
        <w:rPr/>
        <w:t> 1) = 6 </w:t>
      </w:r>
      <w:r>
        <w:rPr>
          <w:rFonts w:eastAsia="Symbol" w:cs="Symbol" w:ascii="Symbol" w:hAnsi="Symbol"/>
        </w:rPr>
        <w:t></w:t>
      </w:r>
      <w:r>
        <w:rPr/>
        <w:t> 1 </w:t>
      </w:r>
      <w:r>
        <w:rPr>
          <w:rFonts w:eastAsia="Symbol" w:cs="Symbol" w:ascii="Symbol" w:hAnsi="Symbol"/>
        </w:rPr>
        <w:t></w:t>
      </w:r>
      <w:r>
        <w:rPr/>
        <w:t> (4 </w:t>
      </w:r>
      <w:r>
        <w:rPr>
          <w:rFonts w:eastAsia="Symbol" w:cs="Symbol" w:ascii="Symbol" w:hAnsi="Symbol"/>
        </w:rPr>
        <w:t></w:t>
      </w:r>
      <w:r>
        <w:rPr/>
        <w:t> 1) = 2.</w:t>
      </w:r>
    </w:p>
    <w:p>
      <w:pPr>
        <w:pStyle w:val="Normal"/>
        <w:tabs>
          <w:tab w:val="clear" w:pos="708"/>
          <w:tab w:val="left" w:pos="8647" w:leader="none"/>
        </w:tabs>
        <w:ind w:firstLine="567"/>
        <w:jc w:val="both"/>
        <w:rPr/>
      </w:pPr>
      <w:r>
        <w:rPr/>
        <w:t xml:space="preserve">Перед записью уравнений указываем направление обхода этих контуров (рис. б)). </w:t>
      </w:r>
    </w:p>
    <w:p>
      <w:pPr>
        <w:pStyle w:val="Normal"/>
        <w:tabs>
          <w:tab w:val="clear" w:pos="708"/>
          <w:tab w:val="left" w:pos="8647" w:leader="none"/>
        </w:tabs>
        <w:ind w:firstLine="284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узел</w:t>
      </w:r>
      <w:r>
        <w:rPr>
          <w:sz w:val="24"/>
          <w:lang w:val="en-US"/>
        </w:rPr>
        <w:t xml:space="preserve"> 1</w:t>
      </w:r>
      <w:r>
        <w:rPr>
          <w:lang w:val="en-US"/>
        </w:rPr>
        <w:t xml:space="preserve">           +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2 </w:t>
      </w:r>
      <w:r>
        <w:rPr>
          <w:rFonts w:eastAsia="Symbol" w:cs="Symbol" w:ascii="Symbol" w:hAnsi="Symbol"/>
        </w:rPr>
        <w:t></w:t>
      </w:r>
      <w:r>
        <w:rPr>
          <w:vertAlign w:val="subscript"/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= 0,</w:t>
      </w:r>
    </w:p>
    <w:p>
      <w:pPr>
        <w:pStyle w:val="Normal"/>
        <w:tabs>
          <w:tab w:val="clear" w:pos="708"/>
          <w:tab w:val="left" w:pos="8647" w:leader="none"/>
        </w:tabs>
        <w:ind w:firstLine="284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</w:rPr>
        <w:t>узел</w:t>
      </w:r>
      <w:r>
        <w:rPr>
          <w:sz w:val="24"/>
          <w:lang w:val="en-US"/>
        </w:rPr>
        <w:t xml:space="preserve"> 2              </w:t>
      </w:r>
      <w:r>
        <w:rPr>
          <w:rFonts w:eastAsia="Symbol" w:cs="Symbol" w:ascii="Symbol" w:hAnsi="Symbol"/>
          <w:sz w:val="24"/>
        </w:rPr>
        <w:t>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</w:t>
      </w:r>
      <w:r>
        <w:rPr>
          <w:vertAlign w:val="subscript"/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= 0,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sz w:val="24"/>
          <w:lang w:val="en-US"/>
        </w:rPr>
        <w:t xml:space="preserve">                         </w:t>
      </w:r>
      <w:r>
        <w:rPr>
          <w:sz w:val="24"/>
        </w:rPr>
        <w:t>узел</w:t>
      </w:r>
      <w:r>
        <w:rPr>
          <w:sz w:val="24"/>
          <w:lang w:val="en-US"/>
        </w:rPr>
        <w:t xml:space="preserve"> 3              </w:t>
      </w:r>
      <w:r>
        <w:rPr>
          <w:lang w:val="en-US"/>
        </w:rPr>
        <w:t>+</w:t>
      </w:r>
      <w:r>
        <w:rPr>
          <w:sz w:val="24"/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4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 xml:space="preserve">= 0,                             </w:t>
        <w:tab/>
      </w:r>
    </w:p>
    <w:p>
      <w:pPr>
        <w:pStyle w:val="Normal"/>
        <w:tabs>
          <w:tab w:val="clear" w:pos="708"/>
          <w:tab w:val="left" w:pos="8647" w:leader="none"/>
        </w:tabs>
        <w:ind w:firstLine="284"/>
        <w:jc w:val="both"/>
        <w:rPr/>
      </w:pPr>
      <w:r>
        <w:rPr>
          <w:sz w:val="24"/>
          <w:lang w:val="en-US"/>
        </w:rPr>
        <w:t xml:space="preserve">                     </w:t>
      </w:r>
      <w:r>
        <w:rPr>
          <w:sz w:val="24"/>
        </w:rPr>
        <w:t>конту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k       </w:t>
      </w:r>
      <w:r>
        <w:rPr>
          <w:i/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 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0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+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i/>
          <w:lang w:val="en-US"/>
        </w:rPr>
        <w:t xml:space="preserve"> I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 xml:space="preserve">=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 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8647" w:leader="none"/>
        </w:tabs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  <w:r>
        <w:rPr>
          <w:sz w:val="24"/>
        </w:rPr>
        <w:t>контур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lang w:val="en-US"/>
        </w:rPr>
        <w:t xml:space="preserve">      r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 xml:space="preserve"> I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 xml:space="preserve">+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3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i/>
          <w:lang w:val="en-US"/>
        </w:rPr>
        <w:t xml:space="preserve"> I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= 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 xml:space="preserve">1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 </w:t>
      </w:r>
      <w:r>
        <w:rPr>
          <w:i/>
          <w:lang w:val="en-US"/>
        </w:rPr>
        <w:t>E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0820</wp:posOffset>
                </wp:positionH>
                <wp:positionV relativeFrom="paragraph">
                  <wp:posOffset>466090</wp:posOffset>
                </wp:positionV>
                <wp:extent cx="73025" cy="1031875"/>
                <wp:effectExtent l="5080" t="5080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1760"/>
                          <a:chOff x="0" y="0"/>
                          <a:chExt cx="73080" cy="10317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36.7pt;width:5.7pt;height:81.2pt" coordorigin="4332,734" coordsize="114,1624">
                <v:line id="shape_0" from="4332,738" to="4337,2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0,2354" to="4446,2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734" to="4446,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pacing w:val="-6"/>
        </w:rPr>
        <w:t xml:space="preserve">Запишем систему уравнений в матричной форме и перенесем ток </w:t>
      </w:r>
      <w:r>
        <w:rPr>
          <w:i/>
          <w:spacing w:val="-6"/>
        </w:rPr>
        <w:t>I</w:t>
      </w:r>
      <w:r>
        <w:rPr>
          <w:spacing w:val="-6"/>
          <w:vertAlign w:val="subscript"/>
        </w:rPr>
        <w:t>6</w:t>
      </w:r>
      <w:r>
        <w:rPr>
          <w:spacing w:val="-6"/>
        </w:rPr>
        <w:t xml:space="preserve"> = </w:t>
      </w:r>
      <w:r>
        <w:rPr>
          <w:i/>
          <w:spacing w:val="-6"/>
        </w:rPr>
        <w:t>J</w:t>
      </w:r>
      <w:r>
        <w:rPr>
          <w:spacing w:val="-6"/>
          <w:vertAlign w:val="subscript"/>
        </w:rPr>
        <w:t xml:space="preserve">6 </w:t>
      </w:r>
      <w:r>
        <w:rPr>
          <w:spacing w:val="-6"/>
        </w:rPr>
        <w:t>в правую часть равенств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6335</wp:posOffset>
                </wp:positionH>
                <wp:positionV relativeFrom="paragraph">
                  <wp:posOffset>-15240</wp:posOffset>
                </wp:positionV>
                <wp:extent cx="73660" cy="1032510"/>
                <wp:effectExtent l="635" t="508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2480"/>
                          <a:chOff x="0" y="0"/>
                          <a:chExt cx="73800" cy="103248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324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-1.2pt;width:5.75pt;height:81.3pt" coordorigin="3821,-24" coordsize="115,1626">
                <v:line id="shape_0" from="3931,-19" to="3936,16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21,1596" to="3917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21,-24" to="3929,-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75125</wp:posOffset>
                </wp:positionH>
                <wp:positionV relativeFrom="paragraph">
                  <wp:posOffset>1270</wp:posOffset>
                </wp:positionV>
                <wp:extent cx="73660" cy="1031875"/>
                <wp:effectExtent l="635" t="5080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1760"/>
                          <a:chOff x="0" y="0"/>
                          <a:chExt cx="73800" cy="103176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5pt;margin-top:0.1pt;width:5.75pt;height:81.2pt" coordorigin="6575,2" coordsize="115,1624">
                <v:line id="shape_0" from="6685,6" to="6690,16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75,1623" to="6671,16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5,2" to="6683,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89275</wp:posOffset>
                </wp:positionH>
                <wp:positionV relativeFrom="paragraph">
                  <wp:posOffset>-26670</wp:posOffset>
                </wp:positionV>
                <wp:extent cx="73660" cy="1032510"/>
                <wp:effectExtent l="635" t="5080" r="5080" b="127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2480"/>
                          <a:chOff x="0" y="0"/>
                          <a:chExt cx="73800" cy="103248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324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25pt;margin-top:-2.1pt;width:5.75pt;height:81.25pt" coordorigin="4865,-42" coordsize="115,1625">
                <v:line id="shape_0" from="4975,-37" to="4980,15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865,1578" to="4961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5,-42" to="4973,-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53440</wp:posOffset>
                </wp:positionH>
                <wp:positionV relativeFrom="paragraph">
                  <wp:posOffset>19050</wp:posOffset>
                </wp:positionV>
                <wp:extent cx="73025" cy="1031875"/>
                <wp:effectExtent l="5080" t="5080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1760"/>
                          <a:chOff x="0" y="0"/>
                          <a:chExt cx="73080" cy="10317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1.5pt;width:5.75pt;height:81.2pt" coordorigin="1344,30" coordsize="115,1624">
                <v:line id="shape_0" from="1344,34" to="1349,16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,1650" to="1458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30" to="1458,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43300</wp:posOffset>
                </wp:positionH>
                <wp:positionV relativeFrom="paragraph">
                  <wp:posOffset>-15240</wp:posOffset>
                </wp:positionV>
                <wp:extent cx="73025" cy="1032510"/>
                <wp:effectExtent l="5080" t="5080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2480"/>
                          <a:chOff x="0" y="0"/>
                          <a:chExt cx="73080" cy="1032480"/>
                        </a:xfrm>
                      </wpg:grpSpPr>
                      <wps:wsp>
                        <wps:cNvSpPr/>
                        <wps:spPr>
                          <a:xfrm flipV="1">
                            <a:off x="0" y="324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1.2pt;width:5.75pt;height:81.3pt" coordorigin="5580,-24" coordsize="115,1626">
                <v:line id="shape_0" from="5580,-19" to="5585,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98,1596" to="569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7,-24" to="5695,-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</w:t>
      </w:r>
      <w:r>
        <w:rPr>
          <w:lang w:val="en-US"/>
        </w:rPr>
        <w:t>0</w:t>
      </w:r>
      <w:r>
        <w:rPr>
          <w:sz w:val="24"/>
          <w:lang w:val="en-US"/>
        </w:rPr>
        <w:t xml:space="preserve">      </w:t>
      </w:r>
      <w:r>
        <w:rPr>
          <w:lang w:val="en-US"/>
        </w:rPr>
        <w:t xml:space="preserve">1    0     0   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1            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>
          <w:vertAlign w:val="subscript"/>
          <w:lang w:val="en-US"/>
        </w:rPr>
        <w:t>6</w:t>
      </w:r>
    </w:p>
    <w:p>
      <w:pPr>
        <w:pStyle w:val="Normal"/>
        <w:jc w:val="both"/>
        <w:rPr>
          <w:i/>
          <w:i/>
          <w:vertAlign w:val="subscript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rFonts w:eastAsia="Symbol" w:cs="Symbol" w:ascii="Symbol" w:hAnsi="Symbol"/>
          <w:sz w:val="24"/>
        </w:rPr>
        <w:t></w:t>
      </w:r>
      <w:r>
        <w:rPr>
          <w:lang w:val="en-US"/>
        </w:rPr>
        <w:t>1</w:t>
      </w:r>
      <w:r>
        <w:rPr>
          <w:sz w:val="24"/>
          <w:lang w:val="en-US"/>
        </w:rPr>
        <w:t xml:space="preserve">     </w:t>
      </w:r>
      <w:r>
        <w:rPr>
          <w:lang w:val="en-US"/>
        </w:rPr>
        <w:t xml:space="preserve">0    0  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1      1            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 xml:space="preserve">2     </w:t>
      </w:r>
      <w:r>
        <w:rPr>
          <w:lang w:val="en-US"/>
        </w:rPr>
        <w:t xml:space="preserve">                0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lang w:val="en-US"/>
        </w:rPr>
        <w:t xml:space="preserve"> </w:t>
      </w:r>
      <w:r>
        <w:rPr>
          <w:lang w:val="en-US"/>
        </w:rPr>
        <w:t xml:space="preserve">0     0    1     1      0      x    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i/>
          <w:vertAlign w:val="subscript"/>
          <w:lang w:val="en-US"/>
        </w:rPr>
        <w:t xml:space="preserve">           </w:t>
      </w:r>
      <w:r>
        <w:rPr>
          <w:sz w:val="24"/>
          <w:lang w:val="en-US"/>
        </w:rPr>
        <w:t>=            </w:t>
      </w:r>
      <w:r>
        <w:rPr>
          <w:i/>
          <w:lang w:val="en-US"/>
        </w:rPr>
        <w:t>J</w:t>
      </w:r>
      <w:r>
        <w:rPr>
          <w:vertAlign w:val="subscript"/>
          <w:lang w:val="en-US"/>
        </w:rPr>
        <w:t>6</w:t>
      </w:r>
      <w:r>
        <w:rPr>
          <w:i/>
          <w:sz w:val="24"/>
          <w:lang w:val="en-US"/>
        </w:rPr>
        <w:t xml:space="preserve">        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i/>
          <w:sz w:val="24"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 xml:space="preserve">1  </w:t>
      </w:r>
      <w:r>
        <w:rPr>
          <w:sz w:val="24"/>
          <w:lang w:val="en-US"/>
        </w:rPr>
        <w:t xml:space="preserve">   </w:t>
      </w:r>
      <w:r>
        <w:rPr>
          <w:lang w:val="en-US"/>
        </w:rPr>
        <w:t>0    0</w:t>
      </w:r>
      <w:r>
        <w:rPr>
          <w:i/>
          <w:vertAlign w:val="subscript"/>
          <w:lang w:val="en-US"/>
        </w:rPr>
        <w:t xml:space="preserve">         </w:t>
      </w:r>
      <w:r>
        <w:rPr>
          <w:lang w:val="en-US"/>
        </w:rPr>
        <w:t xml:space="preserve">0   </w:t>
      </w:r>
      <w:r>
        <w:rPr>
          <w:i/>
          <w:lang w:val="en-US"/>
        </w:rPr>
        <w:t xml:space="preserve">   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          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4</w:t>
      </w:r>
      <w:r>
        <w:rPr>
          <w:i/>
          <w:lang w:val="en-US"/>
        </w:rPr>
        <w:t xml:space="preserve">               E</w:t>
      </w:r>
      <w:r>
        <w:rPr>
          <w:vertAlign w:val="subscript"/>
          <w:lang w:val="en-US"/>
        </w:rPr>
        <w:t>1</w:t>
      </w:r>
      <w:r>
        <w:rPr>
          <w:i/>
          <w:lang w:val="en-US"/>
        </w:rPr>
        <w:t>+ E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</w:t>
      </w:r>
      <w:r>
        <w:rPr>
          <w:i/>
        </w:rPr>
        <w:t>r</w:t>
      </w:r>
      <w:r>
        <w:rPr>
          <w:vertAlign w:val="subscript"/>
        </w:rPr>
        <w:t xml:space="preserve">1      </w:t>
      </w:r>
      <w:r>
        <w:rPr/>
        <w:t>0</w:t>
      </w:r>
      <w:r>
        <w:rPr>
          <w:vertAlign w:val="subscript"/>
        </w:rPr>
        <w:t xml:space="preserve">      </w:t>
      </w:r>
      <w:r>
        <w:rPr>
          <w:i/>
          <w:sz w:val="24"/>
        </w:rPr>
        <w:t xml:space="preserve"> </w:t>
      </w:r>
      <w:r>
        <w:rPr>
          <w:i/>
        </w:rPr>
        <w:t>r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  <w:sz w:val="24"/>
        </w:rPr>
        <w:t></w:t>
      </w:r>
      <w:r>
        <w:rPr>
          <w:i/>
        </w:rPr>
        <w:t>r</w:t>
      </w:r>
      <w:r>
        <w:rPr>
          <w:vertAlign w:val="subscript"/>
        </w:rPr>
        <w:t xml:space="preserve">4         </w:t>
      </w:r>
      <w:r>
        <w:rPr/>
        <w:t>0</w:t>
      </w:r>
      <w:r>
        <w:rPr>
          <w:vertAlign w:val="subscript"/>
        </w:rPr>
        <w:t xml:space="preserve">                     </w:t>
      </w:r>
      <w:r>
        <w:rPr>
          <w:i/>
        </w:rPr>
        <w:t>I</w:t>
      </w:r>
      <w:r>
        <w:rPr>
          <w:vertAlign w:val="subscript"/>
        </w:rPr>
        <w:t xml:space="preserve">5                       </w:t>
      </w:r>
      <w:r>
        <w:rPr>
          <w:i/>
        </w:rPr>
        <w:t>E</w:t>
      </w:r>
      <w:r>
        <w:rPr>
          <w:vertAlign w:val="subscript"/>
        </w:rPr>
        <w:t>1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> E</w:t>
      </w:r>
      <w:r>
        <w:rPr>
          <w:vertAlign w:val="subscript"/>
        </w:rPr>
        <w:t>4</w:t>
      </w:r>
    </w:p>
    <w:p>
      <w:pPr>
        <w:pStyle w:val="Heading5"/>
        <w:tabs>
          <w:tab w:val="clear" w:pos="708"/>
          <w:tab w:val="left" w:pos="8647" w:leader="none"/>
        </w:tabs>
        <w:ind w:firstLine="567"/>
        <w:rPr/>
      </w:pPr>
      <w:r>
        <w:rPr/>
        <w:t>Подставляем значения сопротивлений, ЭДС и тока источник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53205</wp:posOffset>
                </wp:positionH>
                <wp:positionV relativeFrom="paragraph">
                  <wp:posOffset>40640</wp:posOffset>
                </wp:positionV>
                <wp:extent cx="73660" cy="1031875"/>
                <wp:effectExtent l="635" t="5080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1760"/>
                          <a:chOff x="0" y="0"/>
                          <a:chExt cx="73800" cy="103176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5pt;margin-top:3.2pt;width:5.75pt;height:81.2pt" coordorigin="6383,64" coordsize="115,1624">
                <v:line id="shape_0" from="6493,68" to="6498,16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83,1684" to="6479,16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83,64" to="6491,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79775</wp:posOffset>
                </wp:positionH>
                <wp:positionV relativeFrom="paragraph">
                  <wp:posOffset>25400</wp:posOffset>
                </wp:positionV>
                <wp:extent cx="73660" cy="1031875"/>
                <wp:effectExtent l="635" t="5080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1760"/>
                          <a:chOff x="0" y="0"/>
                          <a:chExt cx="73800" cy="103176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2pt;width:5.75pt;height:81.2pt" coordorigin="5165,40" coordsize="115,1624">
                <v:line id="shape_0" from="5275,44" to="5280,16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65,1661" to="5261,1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5,40" to="5273,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76650</wp:posOffset>
                </wp:positionH>
                <wp:positionV relativeFrom="paragraph">
                  <wp:posOffset>36830</wp:posOffset>
                </wp:positionV>
                <wp:extent cx="73025" cy="1031875"/>
                <wp:effectExtent l="5080" t="5080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1760"/>
                          <a:chOff x="0" y="0"/>
                          <a:chExt cx="73080" cy="10317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2.9pt;width:5.7pt;height:81.2pt" coordorigin="5790,58" coordsize="114,1624">
                <v:line id="shape_0" from="5790,62" to="5795,1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08,1678" to="5904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58" to="5904,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33700</wp:posOffset>
                </wp:positionH>
                <wp:positionV relativeFrom="paragraph">
                  <wp:posOffset>36830</wp:posOffset>
                </wp:positionV>
                <wp:extent cx="73025" cy="1031875"/>
                <wp:effectExtent l="5080" t="5080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1760"/>
                          <a:chOff x="0" y="0"/>
                          <a:chExt cx="73080" cy="10317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2.9pt;width:5.7pt;height:81.2pt" coordorigin="4620,58" coordsize="114,1624">
                <v:line id="shape_0" from="4620,62" to="4625,1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8,1678" to="4734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58" to="4734,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09215</wp:posOffset>
                </wp:positionH>
                <wp:positionV relativeFrom="paragraph">
                  <wp:posOffset>44450</wp:posOffset>
                </wp:positionV>
                <wp:extent cx="73660" cy="1031875"/>
                <wp:effectExtent l="635" t="5080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1031760"/>
                          <a:chOff x="0" y="0"/>
                          <a:chExt cx="73800" cy="1031760"/>
                        </a:xfrm>
                      </wpg:grpSpPr>
                      <wps:wsp>
                        <wps:cNvSpPr/>
                        <wps:spPr>
                          <a:xfrm flipH="1" flipV="1">
                            <a:off x="6984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5pt;margin-top:3.5pt;width:5.75pt;height:81.15pt" coordorigin="4109,70" coordsize="115,1623">
                <v:line id="shape_0" from="4219,74" to="4224,16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109,1690" to="4205,1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09,70" to="4217,7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41070</wp:posOffset>
                </wp:positionH>
                <wp:positionV relativeFrom="paragraph">
                  <wp:posOffset>36830</wp:posOffset>
                </wp:positionV>
                <wp:extent cx="73025" cy="1031875"/>
                <wp:effectExtent l="5080" t="5080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" cy="1031760"/>
                          <a:chOff x="0" y="0"/>
                          <a:chExt cx="73080" cy="1031760"/>
                        </a:xfrm>
                      </wpg:grpSpPr>
                      <wps:wsp>
                        <wps:cNvSpPr/>
                        <wps:spPr>
                          <a:xfrm flipV="1">
                            <a:off x="0" y="2520"/>
                            <a:ext cx="39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028880"/>
                            <a:ext cx="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691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pt;width:5.7pt;height:81.2pt" coordorigin="1482,58" coordsize="114,1624">
                <v:line id="shape_0" from="1482,62" to="1487,16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0,1678" to="1596,1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58" to="1596,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</w:t>
      </w:r>
      <w:r>
        <w:rPr/>
        <w:t xml:space="preserve">0     1    0     0   </w:t>
      </w:r>
      <w:r>
        <w:rPr>
          <w:rFonts w:eastAsia="Symbol" w:cs="Symbol" w:ascii="Symbol" w:hAnsi="Symbol"/>
        </w:rPr>
        <w:t></w:t>
      </w:r>
      <w:r>
        <w:rPr/>
        <w:t xml:space="preserve">1             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            </w:t>
      </w:r>
      <w:r>
        <w:rPr>
          <w:rFonts w:eastAsia="Symbol" w:cs="Symbol" w:ascii="Symbol" w:hAnsi="Symbol"/>
        </w:rPr>
        <w:t></w:t>
      </w:r>
      <w:r>
        <w:rPr/>
        <w:t>3</w:t>
      </w:r>
    </w:p>
    <w:p>
      <w:pPr>
        <w:pStyle w:val="Normal"/>
        <w:jc w:val="both"/>
        <w:rPr>
          <w:i/>
          <w:i/>
          <w:vertAlign w:val="subscript"/>
        </w:rPr>
      </w:pPr>
      <w:r>
        <w:rPr/>
        <w:t xml:space="preserve">                        </w:t>
      </w:r>
      <w:r>
        <w:rPr>
          <w:rFonts w:eastAsia="Symbol" w:cs="Symbol" w:ascii="Symbol" w:hAnsi="Symbol"/>
        </w:rPr>
        <w:t></w:t>
      </w:r>
      <w:r>
        <w:rPr/>
        <w:t xml:space="preserve">1     0    0  </w:t>
      </w:r>
      <w:r>
        <w:rPr>
          <w:rFonts w:eastAsia="Symbol" w:cs="Symbol" w:ascii="Symbol" w:hAnsi="Symbol"/>
        </w:rPr>
        <w:t></w:t>
      </w:r>
      <w:r>
        <w:rPr/>
        <w:t xml:space="preserve">1     1              </w:t>
      </w:r>
      <w:r>
        <w:rPr>
          <w:i/>
        </w:rPr>
        <w:t>I</w:t>
      </w:r>
      <w:r>
        <w:rPr>
          <w:vertAlign w:val="subscript"/>
        </w:rPr>
        <w:t xml:space="preserve">2     </w:t>
      </w:r>
      <w:r>
        <w:rPr/>
        <w:t xml:space="preserve">            0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</w:t>
      </w:r>
      <w:r>
        <w:rPr/>
        <w:t xml:space="preserve">0      0    1    1     0        x     </w:t>
      </w:r>
      <w:r>
        <w:rPr>
          <w:i/>
        </w:rPr>
        <w:t>I</w:t>
      </w:r>
      <w:r>
        <w:rPr>
          <w:vertAlign w:val="subscript"/>
        </w:rPr>
        <w:t xml:space="preserve">3          </w:t>
      </w:r>
      <w:r>
        <w:rPr/>
        <w:t>=</w:t>
      </w:r>
      <w:r>
        <w:rPr>
          <w:i/>
          <w:vertAlign w:val="subscript"/>
        </w:rPr>
        <w:t xml:space="preserve">         </w:t>
      </w:r>
      <w:r>
        <w:rPr/>
        <w:t>3</w:t>
      </w:r>
      <w:r>
        <w:rPr>
          <w:i/>
        </w:rPr>
        <w:t xml:space="preserve">      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5</w:t>
      </w:r>
      <w:r>
        <w:rPr>
          <w:vertAlign w:val="subscript"/>
        </w:rPr>
        <w:t xml:space="preserve"> </w:t>
      </w:r>
      <w:r>
        <w:rPr/>
        <w:t xml:space="preserve">     0    0</w:t>
      </w:r>
      <w:r>
        <w:rPr>
          <w:i/>
          <w:vertAlign w:val="subscript"/>
        </w:rPr>
        <w:t xml:space="preserve">       </w:t>
      </w:r>
      <w:r>
        <w:rPr/>
        <w:t xml:space="preserve">0   </w:t>
      </w:r>
      <w:r>
        <w:rPr>
          <w:i/>
        </w:rPr>
        <w:t xml:space="preserve"> </w:t>
      </w:r>
      <w:r>
        <w:rPr/>
        <w:t xml:space="preserve">10              </w:t>
      </w:r>
      <w:r>
        <w:rPr>
          <w:i/>
        </w:rPr>
        <w:t>I</w:t>
      </w:r>
      <w:r>
        <w:rPr>
          <w:vertAlign w:val="subscript"/>
        </w:rPr>
        <w:t xml:space="preserve">4  </w:t>
      </w:r>
      <w:r>
        <w:rPr>
          <w:i/>
        </w:rPr>
        <w:t xml:space="preserve">       </w:t>
      </w:r>
      <w:r>
        <w:rPr/>
        <w:t xml:space="preserve">      60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5</w:t>
      </w:r>
      <w:r>
        <w:rPr>
          <w:vertAlign w:val="subscript"/>
        </w:rPr>
        <w:t xml:space="preserve">        </w:t>
      </w:r>
      <w:r>
        <w:rPr/>
        <w:t>0</w:t>
      </w:r>
      <w:r>
        <w:rPr>
          <w:vertAlign w:val="subscript"/>
        </w:rPr>
        <w:t xml:space="preserve">       </w:t>
      </w:r>
      <w:r>
        <w:rPr/>
        <w:t>5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20    0 </w:t>
      </w:r>
      <w:r>
        <w:rPr>
          <w:vertAlign w:val="subscript"/>
        </w:rPr>
        <w:t xml:space="preserve">          </w:t>
      </w:r>
      <w:r>
        <w:rPr/>
        <w:t xml:space="preserve">   </w:t>
      </w:r>
      <w:r>
        <w:rPr>
          <w:vertAlign w:val="subscript"/>
        </w:rPr>
        <w:t xml:space="preserve">       </w:t>
      </w:r>
      <w:r>
        <w:rPr>
          <w:i/>
        </w:rPr>
        <w:t>I</w:t>
      </w:r>
      <w:r>
        <w:rPr>
          <w:vertAlign w:val="subscript"/>
        </w:rPr>
        <w:t xml:space="preserve">5                      </w:t>
      </w:r>
      <w:r>
        <w:rPr/>
        <w:t>30</w:t>
      </w:r>
    </w:p>
    <w:p>
      <w:pPr>
        <w:pStyle w:val="Normal"/>
        <w:ind w:firstLine="567"/>
        <w:rPr/>
      </w:pPr>
      <w:r>
        <w:rPr/>
        <w:t xml:space="preserve">Решая систему уравнений, получаем значения токов: </w:t>
      </w:r>
      <w:r>
        <w:rPr>
          <w:i/>
        </w:rPr>
        <w:t>I</w:t>
      </w:r>
      <w:r>
        <w:rPr>
          <w:vertAlign w:val="subscript"/>
        </w:rPr>
        <w:t xml:space="preserve">1 </w:t>
      </w:r>
      <w:r>
        <w:rPr/>
        <w:t>= 3,882[A],</w:t>
      </w:r>
    </w:p>
    <w:p>
      <w:pPr>
        <w:pStyle w:val="Normal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1,085[A]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2,823[A]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= 0,1764[A]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5 </w:t>
      </w:r>
      <w:r>
        <w:rPr>
          <w:lang w:val="en-US"/>
        </w:rPr>
        <w:t>= 4,058[A]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00050</wp:posOffset>
                </wp:positionH>
                <wp:positionV relativeFrom="paragraph">
                  <wp:posOffset>-226695</wp:posOffset>
                </wp:positionV>
                <wp:extent cx="5414010" cy="2040255"/>
                <wp:effectExtent l="2540" t="0" r="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2040120"/>
                          <a:chOff x="0" y="0"/>
                          <a:chExt cx="5414040" cy="204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4040" cy="182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9200" cy="179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680" y="224280"/>
                                <a:ext cx="2042640" cy="1456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055520"/>
                                <a:ext cx="2046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9440" y="945000"/>
                                <a:ext cx="226800" cy="22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60" y="113400"/>
                                  <a:ext cx="2228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7080" y="51840"/>
                                  <a:ext cx="99720" cy="119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6120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536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15360" y="556200"/>
                                <a:ext cx="22536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1440"/>
                                  <a:ext cx="0" cy="222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19880" cy="990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5904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840" y="0"/>
                                    <a:ext cx="59040" cy="97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40"/>
                                  <a:ext cx="22536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7800" y="1566000"/>
                                <a:ext cx="226800" cy="225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13400"/>
                                  <a:ext cx="22356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7080" y="51840"/>
                                  <a:ext cx="99720" cy="119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6120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2608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25880" y="223560"/>
                                <a:ext cx="720" cy="83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96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880" y="1005840"/>
                                <a:ext cx="25452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1120" y="1005840"/>
                                <a:ext cx="25452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5080" y="186840"/>
                                <a:ext cx="25452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1628280"/>
                                <a:ext cx="25452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3520" y="563760"/>
                                <a:ext cx="22428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4280" cy="22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0"/>
                                  <a:ext cx="720" cy="57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104400"/>
                                  <a:ext cx="720" cy="120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5440" y="101160"/>
                                  <a:ext cx="115560" cy="78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57240" cy="77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0"/>
                                    <a:ext cx="57240" cy="77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" y="57240"/>
                                  <a:ext cx="115560" cy="78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00"/>
                                    <a:ext cx="57240" cy="76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0"/>
                                    <a:ext cx="57240" cy="76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30080" y="0"/>
                                <a:ext cx="16056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00" y="525240"/>
                                <a:ext cx="2275200" cy="24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 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2400" y="803160"/>
                                <a:ext cx="114372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      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3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40" y="817920"/>
                                <a:ext cx="2102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2680" y="1490400"/>
                                <a:ext cx="157428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vertAlign w:val="subscript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0" y="759600"/>
                                <a:ext cx="252000" cy="20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5560" y="348120"/>
                                <a:ext cx="723960" cy="47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376560"/>
                                <a:ext cx="3524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480" y="1205280"/>
                                <a:ext cx="15238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880" y="464040"/>
                                <a:ext cx="223560" cy="20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96240" y="521280"/>
                                <a:ext cx="252000" cy="20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7400" y="1216800"/>
                                <a:ext cx="252000" cy="203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55280" y="338400"/>
                                <a:ext cx="71280" cy="6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12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7128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4000" y="306720"/>
                                <a:ext cx="82440" cy="6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24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824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71360" y="1163880"/>
                                <a:ext cx="82440" cy="6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824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8244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66080" y="108000"/>
                              <a:ext cx="284796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роверим полученный результат, обратившись к методу контурных токов. На схеме (рис.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) указываем направления токов в  контурах. Ток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поэтому достаточно двух  уравнений системы, записанных для трех контурных токов.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4040" y="1821240"/>
                            <a:ext cx="1620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-17.85pt;width:426.3pt;height:160.65pt" coordorigin="630,-357" coordsize="8526,3213">
                <v:group id="shape_0" style="position:absolute;left:630;top:-357;width:8526;height:2870">
                  <v:group id="shape_0" style="position:absolute;left:630;top:-357;width:3809;height:2821">
                    <v:rect id="shape_0" stroked="t" o:allowincell="f" style="position:absolute;left:708;top:-4;width:3216;height:2292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702,1305" to="3924,130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1086;top:1131;width:357;height:355">
                      <v:line id="shape_0" from="1089,1310" to="1439,1310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1286;top:1213;width:156;height:188">
                        <v:line id="shape_0" from="1286,1213" to="1438,1305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1290,1309" to="1442,1401" stroked="t" o:allowincell="f" style="position:absolute;flip: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1086;top:1131;width:354;height:354;mso-wrap-style:none;v-text-anchor:middle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group id="shape_0" style="position:absolute;left:2544;top:519;width:355;height:357">
                      <v:line id="shape_0" from="2723,521" to="2723,87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2626;top:519;width:188;height:154">
                        <v:line id="shape_0" from="2626,522" to="2718,674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2722,519" to="2814,672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2544;top:521;width:354;height:354;mso-wrap-style:none;v-text-anchor:middle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group id="shape_0" style="position:absolute;left:2532;top:2109;width:356;height:355">
                      <v:line id="shape_0" from="2536,2288" to="2887,228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2732;top:2191;width:156;height:188">
                        <v:line id="shape_0" from="2732,2191" to="2884,2283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2736,2287" to="2888,2379" stroked="t" o:allowincell="f" style="position:absolute;flip: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2532;top:2109;width:355;height:354;mso-wrap-style:none;v-text-anchor:middle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line id="shape_0" from="2718,-5" to="2718,13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630;top:471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1740;top:1227;width:400;height:16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3120;top:1227;width:400;height:16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3126;top:-63;width:400;height:16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1722;top:2207;width:400;height:16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group id="shape_0" style="position:absolute;left:3738;top:531;width:353;height:354">
                      <v:oval id="shape_0" fillcolor="white" stroked="t" o:allowincell="f" style="position:absolute;left:3738;top:531;width:352;height:353;mso-wrap-style:none;v-text-anchor:middle">
                        <v:fill o:detectmouseclick="t" type="solid" color2="black"/>
                        <v:stroke color="black" weight="3240" joinstyle="miter" endcap="flat"/>
                        <w10:wrap type="topAndBottom"/>
                      </v:oval>
                      <v:line id="shape_0" from="3919,531" to="3919,621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3919,695" to="3919,884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3825;top:690;width:181;height:122">
                        <v:line id="shape_0" from="3825,691" to="3914,812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3917,690" to="4006,811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827;top:621;width:180;height:123">
                        <v:line id="shape_0" from="3827,624" to="3916,744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3919,621" to="4008,741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shape id="shape_0" stroked="f" o:allowincell="f" style="position:absolute;left:3197;top:-357;width:252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57;top:470;width:3582;height:3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673;top:908;width:1800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788;top:931;width:330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91;top:1990;width:2478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vertAlign w:val="subscript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roundrect id="shape_0" path="l150994944,8388608l655360,557056l5529728,2816xe" coordsize="21600,21600" stroked="f" o:allowincell="f" style="position:absolute;left:2739;top:839;width:396;height:32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roundrect>
                    <v:rect id="shape_0" fillcolor="white" stroked="t" o:allowincell="f" style="position:absolute;left:1237;top:191;width:1139;height:749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topAndBottom"/>
                    </v:rect>
                    <v:rect id="shape_0" fillcolor="white" stroked="t" o:allowincell="f" style="position:absolute;left:3082;top:236;width:554;height:719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topAndBottom"/>
                    </v:rect>
                    <v:rect id="shape_0" fillcolor="white" stroked="t" o:allowincell="f" style="position:absolute;left:1207;top:1541;width:2399;height:449;mso-wrap-style:none;v-text-anchor:middle">
                      <v:fill o:detectmouseclick="t" type="solid" color2="black"/>
                      <v:stroke color="black" weight="9360" dashstyle="shortdot" joinstyle="miter" endcap="flat"/>
                      <w10:wrap type="topAndBottom"/>
                    </v:rect>
                    <v:roundrect id="shape_0" path="l150994944,8388608l655360,557056l5529728,2816xe" coordsize="21600,21600" stroked="f" o:allowincell="f" style="position:absolute;left:1584;top:374;width:351;height:32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roundrect>
                    <v:roundrect id="shape_0" path="l150994944,8388608l655360,557056l5529728,2816xe" coordsize="21600,21600" stroked="f" o:allowincell="f" style="position:absolute;left:3144;top:464;width:396;height:32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roundrect>
                    <v:roundrect id="shape_0" path="l150994944,8388608l655360,557056l5529728,2816xe" coordsize="21600,21600" stroked="f" o:allowincell="f" style="position:absolute;left:2169;top:1559;width:396;height:320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roundrect>
                    <v:group id="shape_0" style="position:absolute;left:3237;top:176;width:111;height:107">
                      <v:line id="shape_0" from="3237,176" to="3348,23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37,230" to="3348,28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707;top:126;width:129;height:107">
                      <v:line id="shape_0" from="1707,126" to="1836,1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707,180" to="1836,23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317;top:1476;width:129;height:108">
                      <v:line id="shape_0" from="2317,1476" to="2446,153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317,1530" to="2446,1584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f" o:allowincell="f" style="position:absolute;left:4671;top:-187;width:4484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роверим полученный результат, обратившись к методу контурных токов. На схеме (рис.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) указываем направления токов в  контурах. Ток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6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поэтому достаточно двух  уравнений системы, записанных для трех контурных токов.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211;top:2511;width:25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11  </w:t>
      </w:r>
      <w:r>
        <w:rPr>
          <w:i/>
          <w:lang w:val="en-US"/>
        </w:rPr>
        <w:t>+ R</w:t>
      </w:r>
      <w:r>
        <w:rPr>
          <w:i/>
          <w:vertAlign w:val="subscript"/>
          <w:lang w:val="en-US"/>
        </w:rPr>
        <w:t xml:space="preserve">12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2 </w:t>
      </w:r>
      <w:r>
        <w:rPr>
          <w:i/>
          <w:lang w:val="en-US"/>
        </w:rPr>
        <w:t>+ R</w:t>
      </w:r>
      <w:r>
        <w:rPr>
          <w:i/>
          <w:vertAlign w:val="subscript"/>
          <w:lang w:val="en-US"/>
        </w:rPr>
        <w:t xml:space="preserve">13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33 </w:t>
      </w:r>
      <w:r>
        <w:rPr>
          <w:i/>
          <w:lang w:val="en-US"/>
        </w:rPr>
        <w:t>= E</w:t>
      </w:r>
      <w:r>
        <w:rPr>
          <w:i/>
          <w:vertAlign w:val="subscript"/>
          <w:lang w:val="en-US"/>
        </w:rPr>
        <w:t>11</w:t>
      </w:r>
      <w:r>
        <w:rPr>
          <w:i/>
          <w:lang w:val="en-US"/>
        </w:rPr>
        <w:t>;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1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11  </w:t>
      </w:r>
      <w:r>
        <w:rPr>
          <w:i/>
          <w:lang w:val="en-US"/>
        </w:rPr>
        <w:t>+ R</w:t>
      </w:r>
      <w:r>
        <w:rPr>
          <w:i/>
          <w:vertAlign w:val="subscript"/>
          <w:lang w:val="en-US"/>
        </w:rPr>
        <w:t xml:space="preserve">22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2 </w:t>
      </w:r>
      <w:r>
        <w:rPr>
          <w:i/>
          <w:lang w:val="en-US"/>
        </w:rPr>
        <w:t>+ R</w:t>
      </w:r>
      <w:r>
        <w:rPr>
          <w:i/>
          <w:vertAlign w:val="subscript"/>
          <w:lang w:val="en-US"/>
        </w:rPr>
        <w:t xml:space="preserve">23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33 </w:t>
      </w:r>
      <w:r>
        <w:rPr>
          <w:i/>
          <w:lang w:val="en-US"/>
        </w:rPr>
        <w:t>= E</w:t>
      </w:r>
      <w:r>
        <w:rPr>
          <w:i/>
          <w:vertAlign w:val="subscript"/>
          <w:lang w:val="en-US"/>
        </w:rPr>
        <w:t>22</w:t>
      </w:r>
      <w:r>
        <w:rPr>
          <w:i/>
          <w:lang w:val="en-US"/>
        </w:rPr>
        <w:t>.</w:t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1 </w:t>
      </w:r>
      <w:r>
        <w:rPr>
          <w:lang w:val="en-US"/>
        </w:rPr>
        <w:t>=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+ 0 = 5 + 10 = 15[</w:t>
      </w:r>
      <w:r>
        <w:rPr/>
        <w:t>Ом</w:t>
      </w:r>
      <w:r>
        <w:rPr>
          <w:lang w:val="en-US"/>
        </w:rPr>
        <w:t xml:space="preserve">]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2 </w:t>
      </w:r>
      <w:r>
        <w:rPr>
          <w:lang w:val="en-US"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2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5[</w:t>
      </w:r>
      <w:r>
        <w:rPr/>
        <w:t>Ом</w:t>
      </w:r>
      <w:r>
        <w:rPr>
          <w:lang w:val="en-US"/>
        </w:rPr>
        <w:t xml:space="preserve">]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13 </w:t>
      </w:r>
      <w:r>
        <w:rPr>
          <w:lang w:val="en-US"/>
        </w:rPr>
        <w:t>=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0; </w:t>
      </w:r>
    </w:p>
    <w:p>
      <w:pPr>
        <w:pStyle w:val="TextBodyIndent"/>
        <w:ind w:hanging="0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2 </w:t>
      </w:r>
      <w:r>
        <w:rPr>
          <w:lang w:val="en-US"/>
        </w:rPr>
        <w:t>=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+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4 </w:t>
      </w:r>
      <w:r>
        <w:rPr>
          <w:lang w:val="en-US"/>
        </w:rPr>
        <w:t>= 5 + 5 + 20 = 30[</w:t>
      </w:r>
      <w:r>
        <w:rPr/>
        <w:t>Ом</w:t>
      </w:r>
      <w:r>
        <w:rPr>
          <w:lang w:val="en-US"/>
        </w:rPr>
        <w:t xml:space="preserve">]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 xml:space="preserve">23 </w:t>
      </w:r>
      <w:r>
        <w:rPr>
          <w:lang w:val="en-US"/>
        </w:rPr>
        <w:t>=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  <w:lang w:val="en-US"/>
        </w:rPr>
        <w:t xml:space="preserve"> r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5[</w:t>
      </w:r>
      <w:r>
        <w:rPr/>
        <w:t>Ом</w:t>
      </w:r>
      <w:r>
        <w:rPr>
          <w:lang w:val="en-US"/>
        </w:rPr>
        <w:t xml:space="preserve">];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 xml:space="preserve">11 </w:t>
      </w:r>
      <w:r>
        <w:rPr>
          <w:lang w:val="en-US"/>
        </w:rPr>
        <w:t>=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</w:t>
      </w:r>
    </w:p>
    <w:p>
      <w:pPr>
        <w:pStyle w:val="TextBodyIndent"/>
        <w:ind w:hanging="0"/>
        <w:rPr/>
      </w:pPr>
      <w:r>
        <w:rPr/>
        <w:t>=</w:t>
      </w:r>
      <w:r>
        <w:rPr>
          <w:vertAlign w:val="subscript"/>
        </w:rPr>
        <w:t xml:space="preserve"> </w:t>
      </w:r>
      <w:r>
        <w:rPr/>
        <w:t>40 + 20</w:t>
      </w:r>
      <w:r>
        <w:rPr>
          <w:vertAlign w:val="subscript"/>
        </w:rPr>
        <w:t xml:space="preserve"> </w:t>
      </w:r>
      <w:r>
        <w:rPr/>
        <w:t xml:space="preserve">=60[B]; </w:t>
      </w:r>
      <w:r>
        <w:rPr>
          <w:i/>
        </w:rPr>
        <w:t>E</w:t>
      </w:r>
      <w:r>
        <w:rPr>
          <w:i/>
          <w:vertAlign w:val="subscript"/>
        </w:rPr>
        <w:t xml:space="preserve">22 </w:t>
      </w:r>
      <w:r>
        <w:rPr/>
        <w:t>=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>E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i/>
        </w:rPr>
        <w:t>E</w:t>
      </w:r>
      <w:r>
        <w:rPr>
          <w:i/>
          <w:vertAlign w:val="subscript"/>
        </w:rPr>
        <w:t>4</w:t>
      </w:r>
      <w:r>
        <w:rPr/>
        <w:t xml:space="preserve"> = </w:t>
      </w:r>
      <w:r>
        <w:rPr>
          <w:rFonts w:eastAsia="Symbol" w:cs="Symbol" w:ascii="Symbol" w:hAnsi="Symbol"/>
        </w:rPr>
        <w:t></w:t>
      </w:r>
      <w:r>
        <w:rPr/>
        <w:t xml:space="preserve"> 40 + 10 = </w:t>
      </w:r>
      <w:r>
        <w:rPr>
          <w:rFonts w:eastAsia="Symbol" w:cs="Symbol" w:ascii="Symbol" w:hAnsi="Symbol"/>
        </w:rPr>
        <w:t></w:t>
      </w:r>
      <w:r>
        <w:rPr/>
        <w:t xml:space="preserve">30[B]; </w:t>
      </w:r>
      <w:r>
        <w:rPr>
          <w:i/>
        </w:rPr>
        <w:t>I</w:t>
      </w:r>
      <w:r>
        <w:rPr>
          <w:i/>
          <w:vertAlign w:val="subscript"/>
        </w:rPr>
        <w:t xml:space="preserve">33 </w:t>
      </w:r>
      <w:r>
        <w:rPr/>
        <w:t>=</w:t>
      </w:r>
      <w:r>
        <w:rPr>
          <w:i/>
        </w:rPr>
        <w:t xml:space="preserve"> J</w:t>
      </w:r>
      <w:r>
        <w:rPr>
          <w:i/>
          <w:vertAlign w:val="subscript"/>
        </w:rPr>
        <w:t>6</w:t>
      </w:r>
      <w:r>
        <w:rPr/>
        <w:t xml:space="preserve"> = 3[A].</w:t>
      </w:r>
    </w:p>
    <w:p>
      <w:pPr>
        <w:pStyle w:val="TextBodyIndent"/>
        <w:rPr/>
      </w:pPr>
      <w:r>
        <w:rPr/>
        <w:t>Подставляем значения сопротивлений, ЭДС и тока</w:t>
      </w:r>
    </w:p>
    <w:p>
      <w:pPr>
        <w:pStyle w:val="TextBodyIndent"/>
        <w:rPr/>
      </w:pPr>
      <w:r>
        <w:rPr/>
        <w:t xml:space="preserve">                                     </w:t>
      </w:r>
      <w:r>
        <w:rPr/>
        <w:t>15</w:t>
      </w:r>
      <w:r>
        <w:rPr>
          <w:rFonts w:eastAsia="Symbol" w:cs="Symbol" w:ascii="Symbol" w:hAnsi="Symbol"/>
        </w:rPr>
        <w:t></w:t>
      </w:r>
      <w:r>
        <w:rPr>
          <w:i/>
        </w:rPr>
        <w:t>I</w:t>
      </w:r>
      <w:r>
        <w:rPr>
          <w:i/>
          <w:vertAlign w:val="subscript"/>
        </w:rPr>
        <w:t xml:space="preserve">11  </w:t>
      </w:r>
      <w:r>
        <w:rPr>
          <w:rFonts w:eastAsia="Symbol" w:cs="Symbol" w:ascii="Symbol" w:hAnsi="Symbol"/>
        </w:rPr>
        <w:t></w:t>
      </w:r>
      <w:r>
        <w:rPr/>
        <w:t xml:space="preserve"> 5</w:t>
      </w:r>
      <w:r>
        <w:rPr>
          <w:rFonts w:eastAsia="Symbol" w:cs="Symbol" w:ascii="Symbol" w:hAnsi="Symbol"/>
        </w:rPr>
        <w:t></w:t>
      </w:r>
      <w:r>
        <w:rPr>
          <w:i/>
          <w:vertAlign w:val="subscript"/>
        </w:rPr>
        <w:t xml:space="preserve"> </w:t>
      </w:r>
      <w:r>
        <w:rPr>
          <w:i/>
        </w:rPr>
        <w:t>I</w:t>
      </w:r>
      <w:r>
        <w:rPr>
          <w:i/>
          <w:vertAlign w:val="subscript"/>
        </w:rPr>
        <w:t xml:space="preserve">22  </w:t>
      </w:r>
      <w:r>
        <w:rPr/>
        <w:t>+ 0</w:t>
      </w:r>
      <w:r>
        <w:rPr>
          <w:rFonts w:eastAsia="Symbol" w:cs="Symbol" w:ascii="Symbol" w:hAnsi="Symbol"/>
        </w:rPr>
        <w:t></w:t>
      </w:r>
      <w:r>
        <w:rPr>
          <w:i/>
        </w:rPr>
        <w:t>3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</w:t>
      </w:r>
      <w:r>
        <w:rPr/>
        <w:t>60;</w:t>
      </w:r>
    </w:p>
    <w:p>
      <w:pPr>
        <w:pStyle w:val="TextBodyIndent"/>
        <w:ind w:hanging="0"/>
        <w:rPr/>
      </w:pPr>
      <w:r>
        <w:rPr>
          <w:i/>
        </w:rPr>
        <w:t xml:space="preserve">                                           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>
          <w:i/>
        </w:rPr>
        <w:t>I</w:t>
      </w:r>
      <w:r>
        <w:rPr>
          <w:i/>
          <w:vertAlign w:val="subscript"/>
        </w:rPr>
        <w:t xml:space="preserve">11  </w:t>
      </w:r>
      <w:r>
        <w:rPr/>
        <w:t>+</w:t>
      </w:r>
      <w:r>
        <w:rPr>
          <w:i/>
        </w:rPr>
        <w:t xml:space="preserve"> </w:t>
      </w:r>
      <w:r>
        <w:rPr/>
        <w:t>30</w:t>
      </w:r>
      <w:r>
        <w:rPr>
          <w:rFonts w:eastAsia="Symbol" w:cs="Symbol" w:ascii="Symbol" w:hAnsi="Symbol"/>
        </w:rPr>
        <w:t></w:t>
      </w:r>
      <w:r>
        <w:rPr>
          <w:i/>
        </w:rPr>
        <w:t>I</w:t>
      </w:r>
      <w:r>
        <w:rPr>
          <w:i/>
          <w:vertAlign w:val="subscript"/>
        </w:rPr>
        <w:t xml:space="preserve">22 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  <w:vertAlign w:val="subscript"/>
        </w:rPr>
        <w:t xml:space="preserve"> 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>30.</w:t>
      </w:r>
    </w:p>
    <w:p>
      <w:pPr>
        <w:pStyle w:val="TextBodyIndent"/>
        <w:ind w:hanging="0"/>
        <w:rPr/>
      </w:pPr>
      <w:r>
        <w:rPr/>
        <w:t>Решая систему, получаем следующие значения токов в контурах и ветвях:</w:t>
      </w:r>
    </w:p>
    <w:p>
      <w:pPr>
        <w:pStyle w:val="TextBodyIndent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11 </w:t>
      </w:r>
      <w:r>
        <w:rPr>
          <w:lang w:val="en-US"/>
        </w:rPr>
        <w:t>=</w:t>
      </w:r>
      <w:r>
        <w:rPr>
          <w:i/>
          <w:lang w:val="en-US"/>
        </w:rPr>
        <w:t xml:space="preserve"> I</w:t>
      </w:r>
      <w:r>
        <w:rPr>
          <w:i/>
          <w:vertAlign w:val="subscript"/>
          <w:lang w:val="en-US"/>
        </w:rPr>
        <w:t>5</w:t>
      </w:r>
      <w:r>
        <w:rPr>
          <w:lang w:val="en-US"/>
        </w:rPr>
        <w:t xml:space="preserve"> = 4,058[A]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2  </w:t>
      </w:r>
      <w:r>
        <w:rPr>
          <w:lang w:val="en-US"/>
        </w:rPr>
        <w:t>=</w:t>
      </w:r>
      <w:r>
        <w:rPr>
          <w:i/>
          <w:lang w:val="en-US"/>
        </w:rPr>
        <w:t xml:space="preserve"> I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= 0,1764[A]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</w:t>
      </w:r>
      <w:r>
        <w:rPr>
          <w:i/>
          <w:lang w:val="en-US"/>
        </w:rPr>
        <w:t xml:space="preserve"> I</w:t>
      </w:r>
      <w:r>
        <w:rPr>
          <w:i/>
          <w:vertAlign w:val="subscript"/>
          <w:lang w:val="en-US"/>
        </w:rPr>
        <w:t xml:space="preserve">11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22</w:t>
      </w:r>
      <w:r>
        <w:rPr>
          <w:lang w:val="en-US"/>
        </w:rPr>
        <w:t xml:space="preserve"> =3,882[A];</w:t>
      </w:r>
    </w:p>
    <w:p>
      <w:pPr>
        <w:pStyle w:val="TextBodyIndent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 xml:space="preserve">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11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33  </w:t>
      </w:r>
      <w:r>
        <w:rPr>
          <w:lang w:val="en-US"/>
        </w:rPr>
        <w:t xml:space="preserve">= 1,058[A];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 xml:space="preserve">33 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22</w:t>
      </w:r>
      <w:r>
        <w:rPr>
          <w:lang w:val="en-US"/>
        </w:rPr>
        <w:t xml:space="preserve"> = 2,823[A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</w:t>
      </w:r>
      <w:r>
        <w:rPr>
          <w:b/>
          <w:lang w:val="en-US"/>
        </w:rPr>
        <w:t xml:space="preserve"> 1</w:t>
      </w:r>
    </w:p>
    <w:p>
      <w:pPr>
        <w:pStyle w:val="2"/>
        <w:rPr/>
      </w:pPr>
      <w:r>
        <w:rPr/>
        <w:t>Схема электрической цепи представлена формально на рис. 1. Перед анализом необходимо ее скомпоновать, дополнив формальную структуру сопротивлениями и источником ЭДС. В таблицах 1.1-1.4 приведены значения сопротивлений в омах и значение ЭДС, выделенное курсивом; ее положительное направление указывается произвольно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273050</wp:posOffset>
                </wp:positionH>
                <wp:positionV relativeFrom="paragraph">
                  <wp:posOffset>858520</wp:posOffset>
                </wp:positionV>
                <wp:extent cx="5921375" cy="1718310"/>
                <wp:effectExtent l="5080" t="0" r="1905" b="5715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1280" cy="1718280"/>
                          <a:chOff x="0" y="0"/>
                          <a:chExt cx="5921280" cy="1718280"/>
                        </a:xfrm>
                      </wpg:grpSpPr>
                      <wpg:grpSp>
                        <wpg:cNvGrpSpPr/>
                        <wpg:grpSpPr>
                          <a:xfrm>
                            <a:off x="3375720" y="0"/>
                            <a:ext cx="2545560" cy="15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69120" y="285840"/>
                              <a:ext cx="2413080" cy="124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2413080" cy="12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1332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120636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040" y="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8320" y="579600"/>
                              <a:ext cx="22536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760" y="2160"/>
                                <a:ext cx="720" cy="222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0"/>
                                <a:ext cx="119880" cy="99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20"/>
                                  <a:ext cx="59040" cy="9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840" y="0"/>
                                  <a:ext cx="59040" cy="972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6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782720" y="139320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7963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1670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0184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600" y="139608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160" y="36072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3080" y="85608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9960"/>
                              <a:ext cx="364320" cy="23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8120"/>
                                <a:ext cx="132840" cy="91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588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1440"/>
                                  <a:ext cx="6588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3880" y="0"/>
                                <a:ext cx="1904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36000" y="371520"/>
                              <a:ext cx="190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955800"/>
                              <a:ext cx="743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0" y="781200"/>
                              <a:ext cx="1429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0"/>
                              <a:ext cx="6382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6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920" y="571680"/>
                              <a:ext cx="676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E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8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848520"/>
                              <a:ext cx="60948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040" y="1209600"/>
                              <a:ext cx="723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760" y="1229400"/>
                              <a:ext cx="7333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9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4960"/>
                            <a:ext cx="2849400" cy="163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0320" cy="163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0320" cy="163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2601720" cy="142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880" y="0"/>
                                    <a:ext cx="2373480" cy="123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760" y="0"/>
                                    <a:ext cx="0" cy="124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652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104544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0320" y="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33876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88164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1296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5640" y="64008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12510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732240"/>
                                <a:ext cx="135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5640" y="9648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2160" y="1355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0720" y="473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440" y="10191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12852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741240"/>
                                <a:ext cx="1537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6840" y="13773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0" y="3067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6991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10663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pt;margin-top:67.6pt;width:466.2pt;height:135.3pt" coordorigin="-430,1352" coordsize="9324,2706">
                <v:group id="shape_0" style="position:absolute;left:4886;top:1352;width:4008;height:2600">
                  <v:group id="shape_0" style="position:absolute;left:4995;top:1802;width:3800;height:1955">
                    <v:rect id="shape_0" fillcolor="white" stroked="t" o:allowincell="f" style="position:absolute;left:4995;top:1823;width:3799;height:191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6855,1823" to="6855,37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837;top:3702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817;top:1802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6679;top:2265;width:355;height:358">
                    <v:line id="shape_0" from="6858,2268" to="6858,2618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6761;top:2265;width:188;height:156">
                      <v:line id="shape_0" from="6761,2269" to="6853,2421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6857,2265" to="6949,2417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6679;top:2268;width:354;height:354;mso-wrap-style:none;v-text-anchor:middle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rect id="shape_0" fillcolor="white" stroked="t" o:allowincell="f" style="position:absolute;left:7694;top:3547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4915;top:2606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796;top:1616;width:160;height:400;mso-wrap-style:none;v-text-anchor:middle;rotation:27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6775;top:2956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799;top:3552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6746;top:1920;width:208;height:143">
                    <v:line id="shape_0" from="6746,1922" to="6849,206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851,1920" to="6954,2061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686;top:2700;width:208;height:143">
                    <v:line id="shape_0" from="8686,2700" to="8789,2841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8791,2702" to="8894,2843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886;top:1982;width:573;height:375">
                    <v:group id="shape_0" style="position:absolute;left:4886;top:2105;width:208;height:143">
                      <v:line id="shape_0" from="4886,2105" to="4989,2246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4991,2107" to="5094,2248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5160;top:1982;width:29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6360;top:1937;width:2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006;top:2857;width:11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384;top:2582;width:2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444;top:1352;width:100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6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24;top:2252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E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8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175;top:2688;width:95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531;top:3257;width:113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519;top:3288;width:115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9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-430;top:1486;width:4487;height:2572">
                  <v:group id="shape_0" style="position:absolute;left:-430;top:1486;width:4457;height:2572">
                    <v:group id="shape_0" style="position:absolute;left:-430;top:1486;width:4457;height:2572">
                      <v:group id="shape_0" style="position:absolute;left:-430;top:1796;width:4097;height:2249">
                        <v:rect id="shape_0" fillcolor="white" stroked="t" o:allowincell="f" style="position:absolute;left:-71;top:1796;width:3737;height:193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1762,1796" to="1762,3748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-430;top:2452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415;top:3442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oval id="shape_0" fillcolor="white" stroked="t" o:allowincell="f" style="position:absolute;left:484;top:1486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384;top:2019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397;top:2874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339;top:1506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311;top:2494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277;top:3456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fillcolor="white" stroked="f" o:allowincell="f" style="position:absolute;left:-142;top:2639;width:213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60;top:1638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08;top:3621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697;top:2232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684;top:3091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619;top:1688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596;top:2653;width:24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557;top:3655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69;top:1969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949;top:2587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770;top:3165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В качестве примера на рис. 2 показана схема с параметрами 30-го варианта таблицы 1.1. На схеме отсутствующие элементы 6 и 8 исключены: они закорочены. Направления токов в ветвях указаны согласно направлению ЭДС источника.</w:t>
      </w:r>
    </w:p>
    <w:p>
      <w:pPr>
        <w:pStyle w:val="Normal"/>
        <w:ind w:firstLine="567"/>
        <w:rPr/>
      </w:pPr>
      <w:r>
        <w:rPr/>
        <w:t xml:space="preserve">            </w:t>
      </w:r>
      <w:r>
        <w:rPr/>
        <w:t>Рис. 1                                                               Рис.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firstLine="567"/>
        <w:rPr/>
      </w:pPr>
      <w:r>
        <w:rPr/>
        <w:t xml:space="preserve">-значения токов в ветвях и напряжений на резистивных элементах; </w:t>
      </w:r>
    </w:p>
    <w:p>
      <w:pPr>
        <w:pStyle w:val="Normal"/>
        <w:ind w:firstLine="567"/>
        <w:rPr/>
      </w:pPr>
      <w:r>
        <w:rPr/>
        <w:t>-мощность, отдаваемую источником;</w:t>
      </w:r>
    </w:p>
    <w:p>
      <w:pPr>
        <w:pStyle w:val="Normal"/>
        <w:ind w:firstLine="567"/>
        <w:rPr/>
      </w:pPr>
      <w:r>
        <w:rPr/>
        <w:t xml:space="preserve">-суммарную мощность, рассеиваемую сопротивлениями цепи; </w:t>
      </w:r>
    </w:p>
    <w:p>
      <w:pPr>
        <w:pStyle w:val="Normal"/>
        <w:ind w:firstLine="567"/>
        <w:rPr/>
      </w:pPr>
      <w:r>
        <w:rPr>
          <w:lang w:val="en-US"/>
        </w:rPr>
        <w:t>-c</w:t>
      </w:r>
      <w:r>
        <w:rPr/>
        <w:t>оставить баланс мощностей;</w:t>
      </w:r>
    </w:p>
    <w:p>
      <w:pPr>
        <w:pStyle w:val="Normal"/>
        <w:ind w:left="567" w:hanging="0"/>
        <w:rPr/>
      </w:pPr>
      <w:r>
        <w:rPr/>
        <w:t>-построить потенциальную диаграмму для любого замкнутого контура, содержащего источник ЭДС.</w:t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  <w:t>Таблица 1.1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>
          <w:trHeight w:val="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7,5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4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2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4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1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5,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2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7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1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8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1,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0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3,2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3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5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,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1,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3,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,4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7,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,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7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3"/>
        <w:ind w:firstLine="567"/>
        <w:rPr/>
      </w:pPr>
      <w:r>
        <w:rPr/>
        <w:t>Таблица 1.</w:t>
      </w:r>
      <w:r>
        <w:rPr>
          <w:lang w:val="ru-RU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>
          <w:trHeight w:val="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9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6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4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7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93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6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6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8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14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2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9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8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35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5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5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15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0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8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8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38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1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2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90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6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3"/>
        <w:ind w:firstLine="567"/>
        <w:rPr/>
      </w:pPr>
      <w:r>
        <w:rPr/>
        <w:t>Таблица 1.</w:t>
      </w:r>
      <w:r>
        <w:rPr>
          <w:lang w:val="ru-RU"/>
        </w:rPr>
        <w:t>3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>
          <w:trHeight w:val="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,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,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5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1,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2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7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1,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5,6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6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,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6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2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8,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50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9,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5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0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2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3,7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71,5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9,4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70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08,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2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Таблица 1.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>
          <w:trHeight w:val="7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3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3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9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3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1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3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7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8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1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3B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7B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ЗАДАНИЕ </w:t>
      </w:r>
      <w:r>
        <w:rPr>
          <w:b/>
          <w:lang w:val="en-US"/>
        </w:rPr>
        <w:t>2</w:t>
      </w:r>
    </w:p>
    <w:p>
      <w:pPr>
        <w:pStyle w:val="2"/>
        <w:rPr/>
      </w:pPr>
      <w:r>
        <w:rPr/>
        <w:t>Схема электрической цепи представлена формально на рис. 1. Перед анализом необходимо ее скомпоновать, дополнив ее сопротивлениями и источником ЭДС. В таблицах 2.1-2.4 приведены значения сопротивлений в омах. Положительное направление ЭДС указывается произвольно.</w:t>
      </w:r>
    </w:p>
    <w:p>
      <w:pPr>
        <w:pStyle w:val="2"/>
        <w:rPr/>
      </w:pPr>
      <w:r>
        <w:rPr/>
        <w:t>В качестве примера на рис. 2 показана схема с параметрами 30-го варианта таблицы 2.1. На схеме отсутствующие элементы 1 и 8 исключены: они закорочены. Направления токов в ветвях указаны согласно направлению ЭДС источник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13030</wp:posOffset>
                </wp:positionH>
                <wp:positionV relativeFrom="paragraph">
                  <wp:posOffset>390525</wp:posOffset>
                </wp:positionV>
                <wp:extent cx="5967730" cy="1752600"/>
                <wp:effectExtent l="508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7720" cy="1752480"/>
                          <a:chOff x="0" y="0"/>
                          <a:chExt cx="5967720" cy="175248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2849400" cy="163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0320" cy="163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0320" cy="163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2601000" cy="142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373480" cy="123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760" y="0"/>
                                    <a:ext cx="0" cy="124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652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104508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0320" y="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3384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88128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126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5640" y="64008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12510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732240"/>
                                <a:ext cx="135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5640" y="9648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2160" y="1355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0720" y="473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440" y="10191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1281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741240"/>
                                <a:ext cx="1537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6840" y="13773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0" y="3067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6991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10663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6320" y="0"/>
                            <a:ext cx="2831400" cy="175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7440" y="0"/>
                              <a:ext cx="6667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9,6 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20" y="219240"/>
                              <a:ext cx="2413080" cy="124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2413080" cy="12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160" y="1332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120636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040" y="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7760" y="1343160"/>
                              <a:ext cx="227160" cy="225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520" y="113400"/>
                                <a:ext cx="2228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7440" y="51840"/>
                                <a:ext cx="99720" cy="1198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" y="61200"/>
                                  <a:ext cx="97200" cy="59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0" y="0"/>
                                <a:ext cx="225360" cy="225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782720" y="13075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08280" y="10080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10008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18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4820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160" y="77976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3080" y="78948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3548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880" y="657360"/>
                              <a:ext cx="190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000" y="723960"/>
                              <a:ext cx="190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1066680"/>
                              <a:ext cx="69516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960" y="714240"/>
                              <a:ext cx="190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920" y="314280"/>
                              <a:ext cx="70812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0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600120"/>
                              <a:ext cx="676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305280"/>
                              <a:ext cx="64764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6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3640" y="1533600"/>
                              <a:ext cx="6094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4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81920" y="47520"/>
                              <a:ext cx="35244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38880"/>
                                <a:ext cx="3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4040" y="14040"/>
                                <a:ext cx="723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744"/>
                                    </a:moveTo>
                                    <a:lnTo>
                                      <a:pt x="9825" y="0"/>
                                    </a:lnTo>
                                    <a:lnTo>
                                      <a:pt x="19825" y="19744"/>
                                    </a:lnTo>
                                    <a:lnTo>
                                      <a:pt x="0" y="197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8960" y="1238760"/>
                              <a:ext cx="18108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30.75pt;width:469.9pt;height:138pt" coordorigin="-178,615" coordsize="9398,2760">
                <v:group id="shape_0" style="position:absolute;left:-178;top:627;width:4487;height:2572">
                  <v:group id="shape_0" style="position:absolute;left:-178;top:627;width:4457;height:2572">
                    <v:group id="shape_0" style="position:absolute;left:-178;top:627;width:4457;height:2572">
                      <v:group id="shape_0" style="position:absolute;left:-178;top:937;width:4096;height:2248">
                        <v:rect id="shape_0" fillcolor="white" stroked="t" o:allowincell="f" style="position:absolute;left:180;top:937;width:3737;height:193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2014,937" to="2014,288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-178;top:1593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667;top:2583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oval id="shape_0" fillcolor="white" stroked="t" o:allowincell="f" style="position:absolute;left:736;top:62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636;top:1160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649;top:2015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591;top:64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563;top:1635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529;top:259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fillcolor="white" stroked="f" o:allowincell="f" style="position:absolute;left:109;top:1780;width:213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012;top:779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59;top:2762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49;top:1373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36;top:2232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871;top:829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848;top:1794;width:24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809;top:2796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321;top:1110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200;top:1728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022;top:2306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4761;top:615;width:4459;height:2760">
                  <v:shape id="shape_0" fillcolor="white" stroked="f" o:allowincell="f" style="position:absolute;left:8080;top:615;width:104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9,6 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870;top:960;width:3800;height:1954">
                    <v:rect id="shape_0" fillcolor="white" stroked="t" o:allowincell="f" style="position:absolute;left:4870;top:981;width:3799;height:191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6730,981" to="6730,29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712;top:2860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692;top:960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5591;top:2730;width:358;height:355">
                    <v:line id="shape_0" from="5596,2909" to="5946,290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5793;top:2812;width:156;height:188">
                      <v:line id="shape_0" from="5793,2812" to="5945,290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797,2908" to="5949,3000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oval id="shape_0" stroked="t" o:allowincell="f" style="position:absolute;left:5592;top:2730;width:354;height:354;mso-wrap-style:none;v-text-anchor:middle;rotation:90">
                      <v:fill o:detectmouseclick="t" on="false"/>
                      <v:stroke color="black" weight="3240" joinstyle="miter" endcap="flat"/>
                      <w10:wrap type="topAndBottom"/>
                    </v:oval>
                  </v:group>
                  <v:rect id="shape_0" fillcolor="white" stroked="t" o:allowincell="f" style="position:absolute;left:7569;top:2675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7609;top:775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670;top:774;width:160;height:400;mso-wrap-style:none;v-text-anchor:middle;rotation:27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6650;top:2114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6650;top:1374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6621;top:1843;width:208;height:144">
                    <v:line id="shape_0" from="6621,1845" to="6724,1986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6726,1843" to="6829,1984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561;top:1858;width:208;height:142">
                    <v:line id="shape_0" from="8561,1860" to="8664,200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8666,1858" to="8769,1999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761;top:1773;width:208;height:142">
                    <v:line id="shape_0" from="4761,1773" to="4864,1914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866,1775" to="4969,1916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5035;top:1650;width:2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320;top:1755;width:2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879;top:2295;width:109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920;top:1740;width:2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199;top:1110;width:1114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0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909;top:1560;width:106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345;top:1096;width:101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6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255;top:3030;width:95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4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7388;top:711;width:576;height:70">
                    <v:line id="shape_0" from="7492,751" to="7964,75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0000,20000" path="m0,19744l9825,0l19825,19744l0,19744xe" fillcolor="white" stroked="t" o:allowincell="f" style="position:absolute;left:7388;top:712;width:113;height:69;mso-wrap-style:none;v-text-anchor:middle;rotation:270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</v:group>
                  <v:shape id="shape_0" fillcolor="white" stroked="f" o:allowincell="f" style="position:absolute;left:6114;top:2566;width:28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Задано или значение тока в ветви или напряжение на сопротивлении. </w:t>
      </w:r>
    </w:p>
    <w:p>
      <w:pPr>
        <w:pStyle w:val="Normal"/>
        <w:ind w:firstLine="567"/>
        <w:rPr/>
      </w:pPr>
      <w:r>
        <w:rPr/>
        <w:t xml:space="preserve">            </w:t>
      </w:r>
      <w:r>
        <w:rPr/>
        <w:t>Рис. 1                                                               Рис.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firstLine="567"/>
        <w:rPr/>
      </w:pPr>
      <w:r>
        <w:rPr/>
        <w:t xml:space="preserve">-значения токов в ветвях и напряжений на резистивных элементах; </w:t>
      </w:r>
    </w:p>
    <w:p>
      <w:pPr>
        <w:pStyle w:val="Normal"/>
        <w:ind w:firstLine="567"/>
        <w:rPr/>
      </w:pPr>
      <w:r>
        <w:rPr/>
        <w:t>-значение ЭДС источника;</w:t>
      </w:r>
    </w:p>
    <w:p>
      <w:pPr>
        <w:pStyle w:val="Normal"/>
        <w:ind w:firstLine="567"/>
        <w:rPr/>
      </w:pPr>
      <w:r>
        <w:rPr/>
        <w:t>-мощность, отдаваемую источником;</w:t>
      </w:r>
    </w:p>
    <w:p>
      <w:pPr>
        <w:pStyle w:val="Normal"/>
        <w:ind w:firstLine="567"/>
        <w:rPr/>
      </w:pPr>
      <w:r>
        <w:rPr/>
        <w:t xml:space="preserve">-суммарную мощность, рассеиваемую сопротивлениями цепи; </w:t>
      </w:r>
    </w:p>
    <w:p>
      <w:pPr>
        <w:pStyle w:val="Normal"/>
        <w:ind w:firstLine="567"/>
        <w:rPr/>
      </w:pPr>
      <w:r>
        <w:rPr/>
        <w:t>-</w:t>
      </w:r>
      <w:r>
        <w:rPr>
          <w:lang w:val="en-US"/>
        </w:rPr>
        <w:t>c</w:t>
      </w:r>
      <w:r>
        <w:rPr/>
        <w:t>оставить баланс мощностей;</w:t>
      </w:r>
    </w:p>
    <w:p>
      <w:pPr>
        <w:pStyle w:val="Normal"/>
        <w:ind w:left="567" w:hanging="0"/>
        <w:rPr/>
      </w:pPr>
      <w:r>
        <w:rPr/>
        <w:t>-построить потенциальную диаграмму для любого замкнутого контура, содержащего источник ЭДС.</w:t>
      </w:r>
    </w:p>
    <w:p>
      <w:pPr>
        <w:pStyle w:val="Heading3"/>
        <w:ind w:firstLine="567"/>
        <w:rPr>
          <w:lang w:val="ru-RU"/>
        </w:rPr>
      </w:pPr>
      <w:r>
        <w:rPr>
          <w:lang w:val="ru-RU"/>
        </w:rPr>
      </w:r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Таблица 2.1</w:t>
      </w:r>
    </w:p>
    <w:p>
      <w:pPr>
        <w:pStyle w:val="Normal"/>
        <w:ind w:left="-567" w:hanging="0"/>
        <w:rPr/>
      </w:pPr>
      <w:r>
        <w:rPr/>
        <w:t xml:space="preserve">                      </w:t>
      </w:r>
      <w:r>
        <w:rPr/>
        <w:t xml:space="preserve">Э         л          е           м         е           н          т          ы      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/>
        <w:t>[</w:t>
      </w:r>
      <w:r>
        <w:rPr>
          <w:lang w:val="en-US"/>
        </w:rPr>
        <w:t>B</w:t>
      </w:r>
      <w:r>
        <w:rPr/>
        <w:t xml:space="preserve">],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[</w:t>
      </w:r>
      <w:r>
        <w:rPr>
          <w:lang w:val="en-US"/>
        </w:rPr>
        <w:t>A</w:t>
      </w:r>
      <w:r>
        <w:rPr/>
        <w:t>]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852"/>
        <w:gridCol w:w="852"/>
        <w:gridCol w:w="852"/>
        <w:gridCol w:w="852"/>
        <w:gridCol w:w="852"/>
        <w:gridCol w:w="852"/>
        <w:gridCol w:w="852"/>
        <w:gridCol w:w="1371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ариан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ан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b/>
                <w:i/>
                <w:lang w:val="en-US"/>
              </w:rPr>
              <w:t>=</w:t>
            </w:r>
            <w:r>
              <w:rPr>
                <w:lang w:val="en-US"/>
              </w:rPr>
              <w:t>8,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9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,26</w:t>
            </w:r>
            <w:r>
              <w:rPr>
                <w:b/>
                <w:i/>
                <w:vertAlign w:val="subscript"/>
                <w:lang w:val="en-US"/>
              </w:rPr>
              <w:t xml:space="preserve"> 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,3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4,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0,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10,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>=3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4,7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1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.5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3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2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0,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1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20,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0,4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3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33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0,7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2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6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1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0,4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,8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9,6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аблица 2.2</w:t>
      </w:r>
    </w:p>
    <w:p>
      <w:pPr>
        <w:pStyle w:val="Normal"/>
        <w:ind w:left="-567" w:hanging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 xml:space="preserve">Э          л          е          м         е           н          т          ы     </w:t>
      </w:r>
      <w:r>
        <w:rPr>
          <w:i/>
          <w:lang w:val="en-US"/>
        </w:rPr>
        <w:t xml:space="preserve">U </w:t>
      </w:r>
      <w:r>
        <w:rPr>
          <w:lang w:val="en-US"/>
        </w:rPr>
        <w:t xml:space="preserve">[B], </w:t>
      </w:r>
      <w:r>
        <w:rPr>
          <w:i/>
          <w:lang w:val="en-US"/>
        </w:rPr>
        <w:t xml:space="preserve">I </w:t>
      </w:r>
      <w:r>
        <w:rPr/>
        <w:t>[A]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852"/>
        <w:gridCol w:w="852"/>
        <w:gridCol w:w="852"/>
        <w:gridCol w:w="852"/>
        <w:gridCol w:w="852"/>
        <w:gridCol w:w="852"/>
        <w:gridCol w:w="852"/>
        <w:gridCol w:w="151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ариан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о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7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3,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5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4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,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2,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7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2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,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1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0,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4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,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6</w:t>
            </w:r>
          </w:p>
        </w:tc>
      </w:tr>
      <w:tr>
        <w:trPr>
          <w:trHeight w:val="3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 xml:space="preserve">7 </w:t>
            </w: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8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1,2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3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20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3,2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аблица 2.3</w:t>
      </w:r>
    </w:p>
    <w:p>
      <w:pPr>
        <w:pStyle w:val="Normal"/>
        <w:ind w:left="-567" w:right="-144" w:hanging="0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Э         л           е          м           е            н           т          ы      </w:t>
      </w:r>
      <w:r>
        <w:rPr>
          <w:i/>
          <w:lang w:val="en-US"/>
        </w:rPr>
        <w:t xml:space="preserve">U </w:t>
      </w:r>
      <w:r>
        <w:rPr>
          <w:lang w:val="en-US"/>
        </w:rPr>
        <w:t xml:space="preserve">[B], </w:t>
      </w:r>
      <w:r>
        <w:rPr>
          <w:i/>
          <w:lang w:val="en-US"/>
        </w:rPr>
        <w:t xml:space="preserve">I </w:t>
      </w:r>
      <w:r>
        <w:rPr/>
        <w:t>[A]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35"/>
        <w:gridCol w:w="815"/>
        <w:gridCol w:w="71"/>
        <w:gridCol w:w="780"/>
        <w:gridCol w:w="106"/>
        <w:gridCol w:w="744"/>
        <w:gridCol w:w="142"/>
        <w:gridCol w:w="850"/>
        <w:gridCol w:w="36"/>
        <w:gridCol w:w="886"/>
        <w:gridCol w:w="71"/>
        <w:gridCol w:w="815"/>
        <w:gridCol w:w="35"/>
        <w:gridCol w:w="851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риант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Зада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4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2,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1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1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2,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0,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2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4,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,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3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3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0,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2,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3,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4,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,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=14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=18,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1,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15,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1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567"/>
              <w:jc w:val="center"/>
              <w:rPr/>
            </w:pPr>
            <w:r>
              <w:rPr/>
              <w:t>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10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50,7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аблица 2.4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Э          л          е          м          е           н         т           ы                   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Вар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/>
            </w:pPr>
            <w:r>
              <w:rPr>
                <w:sz w:val="24"/>
                <w:lang w:val="ru-RU"/>
              </w:rPr>
              <w:t>Зада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=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U</w:t>
            </w:r>
            <w:r>
              <w:rPr>
                <w:b/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=12</w:t>
            </w:r>
          </w:p>
        </w:tc>
      </w:tr>
    </w:tbl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ЗАДАНИЕ 3</w:t>
      </w:r>
    </w:p>
    <w:p>
      <w:pPr>
        <w:pStyle w:val="2"/>
        <w:rPr/>
      </w:pPr>
      <w:r>
        <w:rPr/>
        <w:t xml:space="preserve">Схема электрической цепи представлена формально на рис. 1. Перед анализом необходимо ее скомпоновать, дополнив ее сопротивлениями и источником тока. В таблицах 3.1-3.4 приведены значения сопротивлений в омах. Значение тока источника указано курсивом; его направление указывается произвольно. Направления токов в ветвях указаны согласно направлению тока источника. </w:t>
      </w:r>
    </w:p>
    <w:p>
      <w:pPr>
        <w:pStyle w:val="2"/>
        <w:rPr/>
      </w:pPr>
      <w:r>
        <w:rPr/>
        <w:t xml:space="preserve">В качестве примера на рис. 2 показана схема с параметрами 30-го варианта таблицы 3.1. На схеме элементы 6 и 8 исключены: они закорочены. </w:t>
      </w:r>
      <w:r>
        <w:rPr>
          <w:spacing w:val="-6"/>
        </w:rPr>
        <w:t>Направления токов в ветвях указаны согласно направлению тока источник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945</wp:posOffset>
                </wp:positionH>
                <wp:positionV relativeFrom="paragraph">
                  <wp:posOffset>311785</wp:posOffset>
                </wp:positionV>
                <wp:extent cx="5683250" cy="1751330"/>
                <wp:effectExtent l="5080" t="0" r="1905" b="5715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1751400"/>
                          <a:chOff x="0" y="0"/>
                          <a:chExt cx="5683320" cy="175140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2849400" cy="163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30320" cy="163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0320" cy="163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6920"/>
                                  <a:ext cx="2601000" cy="142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160" y="0"/>
                                    <a:ext cx="2373480" cy="1231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760" y="0"/>
                                    <a:ext cx="0" cy="124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652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400" y="1045080"/>
                                    <a:ext cx="454680" cy="38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0320" y="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3384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280" y="88128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8240" y="126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5640" y="64008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9000" y="1251000"/>
                                  <a:ext cx="454680" cy="38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160" y="732240"/>
                                <a:ext cx="1357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5640" y="9648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2160" y="1355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0720" y="4737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42440" y="10191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6080" y="1281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360" y="741240"/>
                                <a:ext cx="1537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6840" y="1377360"/>
                                <a:ext cx="1638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0" y="3067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6991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6880" y="1066320"/>
                              <a:ext cx="182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37400" y="0"/>
                            <a:ext cx="2545560" cy="15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69480" y="285840"/>
                              <a:ext cx="2413080" cy="124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20"/>
                                <a:ext cx="2413080" cy="12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0" y="13320"/>
                                <a:ext cx="0" cy="12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120636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680" y="0"/>
                                <a:ext cx="309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783080" y="139320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" y="79632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080" y="1670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01844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9600" y="1396080"/>
                              <a:ext cx="1022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81160" y="36072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660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3080" y="856080"/>
                              <a:ext cx="132840" cy="9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" y="1080"/>
                                <a:ext cx="65880" cy="9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99960"/>
                              <a:ext cx="364320" cy="23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8120"/>
                                <a:ext cx="132840" cy="91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588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960" y="1440"/>
                                  <a:ext cx="6588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74240" y="0"/>
                                <a:ext cx="1904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36000" y="371520"/>
                              <a:ext cx="190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5680" y="955800"/>
                              <a:ext cx="743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1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0" y="781200"/>
                              <a:ext cx="1429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600" y="0"/>
                              <a:ext cx="6382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6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2000" y="571680"/>
                              <a:ext cx="380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848520"/>
                              <a:ext cx="60948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9040" y="1209600"/>
                              <a:ext cx="72396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5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20" y="1229400"/>
                              <a:ext cx="73332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9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9400" y="547920"/>
                              <a:ext cx="224280" cy="22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42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0"/>
                                <a:ext cx="720" cy="57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0440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080" y="100440"/>
                                <a:ext cx="115560" cy="78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680" y="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520" y="57240"/>
                                <a:ext cx="115560" cy="78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0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8320" y="0"/>
                                  <a:ext cx="57240" cy="76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24.55pt;width:447.45pt;height:137.9pt" coordorigin="107,491" coordsize="8949,2758">
                <v:group id="shape_0" style="position:absolute;left:107;top:677;width:4487;height:2572">
                  <v:group id="shape_0" style="position:absolute;left:107;top:677;width:4457;height:2572">
                    <v:group id="shape_0" style="position:absolute;left:107;top:677;width:4457;height:2572">
                      <v:group id="shape_0" style="position:absolute;left:107;top:987;width:4096;height:2248">
                        <v:rect id="shape_0" fillcolor="white" stroked="t" o:allowincell="f" style="position:absolute;left:465;top:987;width:3737;height:1939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2299,987" to="2299,293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oval id="shape_0" fillcolor="white" stroked="t" o:allowincell="f" style="position:absolute;left:107;top:1643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oval id="shape_0" fillcolor="white" stroked="t" o:allowincell="f" style="position:absolute;left:952;top:2633;width:715;height:6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oval id="shape_0" fillcolor="white" stroked="t" o:allowincell="f" style="position:absolute;left:1021;top:67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21;top:1210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934;top:2065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876;top:69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848;top:1685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814;top:2647;width:715;height:601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fillcolor="white" stroked="f" o:allowincell="f" style="position:absolute;left:394;top:1830;width:213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297;top:829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244;top:2812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34;top:1423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21;top:2282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156;top:879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133;top:1844;width:241;height:2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094;top:2846;width:257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606;top:1160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85;top:1778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07;top:2356;width:286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5048;top:491;width:4008;height:2600">
                  <v:group id="shape_0" style="position:absolute;left:5157;top:941;width:3800;height:1955">
                    <v:rect id="shape_0" fillcolor="white" stroked="t" o:allowincell="f" style="position:absolute;left:5157;top:962;width:3799;height:191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7017,962" to="7017,28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black" stroked="t" o:allowincell="f" style="position:absolute;left:6999;top:2841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  <v:oval id="shape_0" fillcolor="black" stroked="t" o:allowincell="f" style="position:absolute;left:6979;top:941;width:48;height:54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rect id="shape_0" fillcolor="white" stroked="t" o:allowincell="f" style="position:absolute;left:7856;top:2686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077;top:1745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957;top:755;width:160;height:400;mso-wrap-style:none;v-text-anchor:middle;rotation:270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6937;top:2095;width:160;height:400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rect>
                  <v:rect id="shape_0" fillcolor="white" stroked="t" o:allowincell="f" style="position:absolute;left:5961;top:2691;width:160;height:400;mso-wrap-style:none;v-text-anchor:middle;rotation:90">
                    <v:fill o:detectmouseclick="t" type="solid" color2="black"/>
                    <v:stroke color="black" weight="3240" joinstyle="miter" endcap="flat"/>
                    <w10:wrap type="topAndBottom"/>
                  </v:rect>
                  <v:group id="shape_0" style="position:absolute;left:6908;top:1059;width:208;height:143">
                    <v:line id="shape_0" from="6908,1061" to="7011,120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013,1059" to="7116,120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8848;top:1839;width:208;height:143">
                    <v:line id="shape_0" from="8848,1839" to="8951,1980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8953,1841" to="9056,198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048;top:1121;width:574;height:375">
                    <v:group id="shape_0" style="position:absolute;left:5048;top:1244;width:209;height:143">
                      <v:line id="shape_0" from="5048,1244" to="5151,1385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5153,1246" to="5256,138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5322;top:1121;width:299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6522;top:1076;width:29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67;top:1996;width:11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1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546;top:1721;width:22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606;top:491;width:100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6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287;top:1391;width:59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37;top:1827;width:95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692;top:2396;width:113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5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681;top:2427;width:1154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9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6842;top:1354;width:353;height:353">
                    <v:oval id="shape_0" fillcolor="white" stroked="t" o:allowincell="f" style="position:absolute;left:6842;top:1354;width:352;height:352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oval>
                    <v:line id="shape_0" from="7023,1354" to="7023,1444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7023,1518" to="7023,170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group id="shape_0" style="position:absolute;left:6929;top:1512;width:182;height:123">
                      <v:line id="shape_0" from="6929,1515" to="7018,1635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021,1512" to="7110,1632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931;top:1444;width:181;height:123">
                      <v:line id="shape_0" from="6931,1447" to="7020,1567" stroked="t" o:allowincell="f" style="position:absolute;flip:x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line id="shape_0" from="7023,1444" to="7112,1564" stroked="t" o:allowincell="f" style="position:absolute;flip:xy">
                        <v:stroke color="black" weight="324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</v:group>
            </w:pict>
          </mc:Fallback>
        </mc:AlternateContent>
      </w:r>
      <w:r>
        <w:rPr/>
        <w:t xml:space="preserve">Задано значение тока в ветви или напряжение на сопротивлении. </w:t>
      </w:r>
    </w:p>
    <w:p>
      <w:pPr>
        <w:pStyle w:val="Normal"/>
        <w:ind w:firstLine="567"/>
        <w:rPr/>
      </w:pPr>
      <w:r>
        <w:rPr/>
        <w:t xml:space="preserve">        </w:t>
      </w:r>
    </w:p>
    <w:p>
      <w:pPr>
        <w:pStyle w:val="Normal"/>
        <w:ind w:firstLine="567"/>
        <w:rPr/>
      </w:pPr>
      <w:r>
        <w:rPr/>
        <w:t xml:space="preserve">                    </w:t>
      </w:r>
      <w:r>
        <w:rPr/>
        <w:t>Рис. 1                                                        Рис. 2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Рассчитать:</w:t>
      </w:r>
    </w:p>
    <w:p>
      <w:pPr>
        <w:pStyle w:val="Normal"/>
        <w:ind w:left="567" w:hanging="0"/>
        <w:rPr/>
      </w:pPr>
      <w:r>
        <w:rPr/>
        <w:t xml:space="preserve">-значения токов в ветвях и напряжений на резистивных элементах и   на зажимах источника тока; </w:t>
      </w:r>
    </w:p>
    <w:p>
      <w:pPr>
        <w:pStyle w:val="Normal"/>
        <w:ind w:firstLine="567"/>
        <w:rPr/>
      </w:pPr>
      <w:r>
        <w:rPr/>
        <w:t>-мощность, отдаваемую источником;</w:t>
      </w:r>
    </w:p>
    <w:p>
      <w:pPr>
        <w:pStyle w:val="Normal"/>
        <w:ind w:firstLine="567"/>
        <w:rPr/>
      </w:pPr>
      <w:r>
        <w:rPr/>
        <w:t xml:space="preserve">-суммарную мощность, рассеиваемую сопротивлениями цепи; </w:t>
      </w:r>
    </w:p>
    <w:p>
      <w:pPr>
        <w:pStyle w:val="Normal"/>
        <w:ind w:firstLine="567"/>
        <w:rPr/>
      </w:pPr>
      <w:r>
        <w:rPr/>
        <w:t>-</w:t>
      </w:r>
      <w:r>
        <w:rPr>
          <w:lang w:val="en-US"/>
        </w:rPr>
        <w:t>c</w:t>
      </w:r>
      <w:r>
        <w:rPr/>
        <w:t>оставить баланс мощностей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lang w:val="ru-RU"/>
        </w:rPr>
        <w:t>Таблица 3.1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</w:t>
      </w:r>
      <w:r>
        <w:rPr/>
        <w:t>Э             л              е             м              е             н              т          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9"/>
        <w:gridCol w:w="47"/>
        <w:gridCol w:w="945"/>
        <w:gridCol w:w="101"/>
        <w:gridCol w:w="891"/>
        <w:gridCol w:w="155"/>
        <w:gridCol w:w="979"/>
        <w:gridCol w:w="68"/>
        <w:gridCol w:w="1046"/>
        <w:gridCol w:w="20"/>
        <w:gridCol w:w="1026"/>
        <w:gridCol w:w="108"/>
        <w:gridCol w:w="938"/>
        <w:gridCol w:w="55"/>
        <w:gridCol w:w="992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lang w:val="ru-RU"/>
              </w:rPr>
              <w:t>Вариант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1A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,2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3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4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5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6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7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8A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9A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2,0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,1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2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3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,4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,5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6A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7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8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2,0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1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2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3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4A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1,5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1,6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8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9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2,0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6"/>
        <w:rPr>
          <w:lang w:val="ru-RU"/>
        </w:rPr>
      </w:pPr>
      <w:r>
        <w:rPr/>
        <w:t xml:space="preserve">Таблица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2</w:t>
      </w:r>
    </w:p>
    <w:p>
      <w:pPr>
        <w:pStyle w:val="Normal"/>
        <w:ind w:right="-1419" w:hanging="0"/>
        <w:rPr/>
      </w:pPr>
      <w:r>
        <w:rPr/>
        <w:t xml:space="preserve">                     </w:t>
      </w:r>
      <w:r>
        <w:rPr/>
        <w:t>Э             л              е              м             е              н              т             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1134"/>
        <w:gridCol w:w="992"/>
        <w:gridCol w:w="1134"/>
        <w:gridCol w:w="1134"/>
        <w:gridCol w:w="993"/>
        <w:gridCol w:w="99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0,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1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1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0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0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0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4A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4,5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3,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аблица 3.</w:t>
      </w:r>
      <w:r>
        <w:rPr>
          <w:lang w:val="ru-RU"/>
        </w:rPr>
        <w:t>3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2"/>
        <w:gridCol w:w="988"/>
        <w:gridCol w:w="117"/>
        <w:gridCol w:w="871"/>
        <w:gridCol w:w="121"/>
        <w:gridCol w:w="867"/>
        <w:gridCol w:w="125"/>
        <w:gridCol w:w="863"/>
        <w:gridCol w:w="130"/>
        <w:gridCol w:w="850"/>
        <w:gridCol w:w="8"/>
        <w:gridCol w:w="988"/>
        <w:gridCol w:w="993"/>
        <w:gridCol w:w="992"/>
      </w:tblGrid>
      <w:tr>
        <w:trPr>
          <w:trHeight w:val="73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1A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2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3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4A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5A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6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0,8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,9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0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1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2A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4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5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6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1,7A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8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,9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0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,1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2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,3A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4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5A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,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2,8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,9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,0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Таблица 3.</w:t>
      </w:r>
      <w:r>
        <w:rPr>
          <w:lang w:val="ru-RU"/>
        </w:rPr>
        <w:t>4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Э            л           е            м           е            н           т           ы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992"/>
        <w:gridCol w:w="992"/>
        <w:gridCol w:w="851"/>
        <w:gridCol w:w="992"/>
        <w:gridCol w:w="992"/>
      </w:tblGrid>
      <w:tr>
        <w:trPr>
          <w:trHeight w:val="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caps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5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3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9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7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8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8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8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6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  <w:t xml:space="preserve">ЗАДАНИЕ 4 </w:t>
      </w:r>
    </w:p>
    <w:p>
      <w:pPr>
        <w:pStyle w:val="2"/>
        <w:rPr/>
      </w:pPr>
      <w:r>
        <w:rPr/>
        <w:t>Цепь представлена пятнадцатью формальными вариантами схем без элементов. Перед анализом необходимо скомпоновать схему варианта цепи, дополнив формальную структуру источниками и элементами. В таблицах 4.1- 4.4 приведены параметры источников. Номера источников ЭДС совпадают с номерами тех ветвей, в которых эти источники расположены; стрелками указаны направления действия источников. В продолжении таблиц 4.1- 4.4 приведены параметры резистивных элементов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27455</wp:posOffset>
                </wp:positionH>
                <wp:positionV relativeFrom="paragraph">
                  <wp:posOffset>574675</wp:posOffset>
                </wp:positionV>
                <wp:extent cx="3063240" cy="1610360"/>
                <wp:effectExtent l="0" t="0" r="0" b="127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240" cy="1610280"/>
                          <a:chOff x="0" y="0"/>
                          <a:chExt cx="3063240" cy="1610280"/>
                        </a:xfrm>
                      </wpg:grpSpPr>
                      <wps:wsp>
                        <wps:cNvSpPr txBox="1"/>
                        <wps:spPr>
                          <a:xfrm>
                            <a:off x="52200" y="1024200"/>
                            <a:ext cx="1929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680" y="0"/>
                            <a:ext cx="2354040" cy="161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7160" y="6480"/>
                              <a:ext cx="45072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5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6160"/>
                              <a:ext cx="2354040" cy="146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8440" y="109080"/>
                                <a:ext cx="2190600" cy="13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81960" cy="130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440"/>
                                  <a:ext cx="219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560" y="613440"/>
                                  <a:ext cx="0" cy="70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3680"/>
                                <a:ext cx="2253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1800"/>
                                  <a:ext cx="720" cy="222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19880" cy="99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5904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840" y="0"/>
                                    <a:ext cx="5904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00"/>
                                  <a:ext cx="22536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0520" y="0"/>
                                <a:ext cx="227160" cy="225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110880"/>
                                  <a:ext cx="22284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3280"/>
                                  <a:ext cx="9972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6084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97200" cy="59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800" y="0"/>
                                  <a:ext cx="22536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8240" y="770760"/>
                                <a:ext cx="2253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760" y="1800"/>
                                  <a:ext cx="720" cy="222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2200" y="0"/>
                                  <a:ext cx="119880" cy="99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520"/>
                                    <a:ext cx="5904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0840" y="0"/>
                                    <a:ext cx="59040" cy="97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00"/>
                                  <a:ext cx="225360" cy="225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536400" y="128556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22240" y="-1908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9440" y="105732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90468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70040" y="59040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84280" y="590400"/>
                                <a:ext cx="10224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13000" y="582840"/>
                              <a:ext cx="2329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240" y="560880"/>
                              <a:ext cx="2163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720" y="1281600"/>
                              <a:ext cx="240840" cy="21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720" y="0"/>
                              <a:ext cx="23184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565200"/>
                              <a:ext cx="4032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1282680"/>
                              <a:ext cx="4032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85240" y="1339200"/>
                            <a:ext cx="378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000" y="1320120"/>
                            <a:ext cx="530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118880"/>
                            <a:ext cx="21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299960"/>
                            <a:ext cx="21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19800"/>
                            <a:ext cx="288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957600"/>
                            <a:ext cx="288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000" y="610920"/>
                            <a:ext cx="530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2640"/>
                            <a:ext cx="290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956160"/>
                            <a:ext cx="394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14040"/>
                            <a:ext cx="394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5pt;margin-top:45.25pt;width:241.2pt;height:132.8pt" coordorigin="1933,905" coordsize="4824,2656">
                <v:shape id="shape_0" fillcolor="white" stroked="f" o:allowincell="f" style="position:absolute;left:2015;top:2518;width:30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380;top:905;width:3707;height:2656">
                  <v:shape id="shape_0" fillcolor="white" stroked="f" o:allowincell="f" style="position:absolute;left:3588;top:915;width:709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5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380;top:1104;width:3707;height:2456">
                    <v:group id="shape_0" style="position:absolute;left:2566;top:1307;width:3449;height:2069">
                      <v:rect id="shape_0" fillcolor="white" stroked="t" o:allowincell="f" style="position:absolute;left:2566;top:1307;width:3435;height:2055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2566,2273" to="6015,227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08,2273" to="4208,337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2380;top:2574;width:355;height:357">
                      <v:line id="shape_0" from="2559,2577" to="2559,2927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2462;top:2574;width:188;height:156">
                        <v:line id="shape_0" from="2462,2578" to="2554,2730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2558,2574" to="2650,2726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2380;top:2577;width:354;height:354;mso-wrap-style:none;v-text-anchor:middle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group id="shape_0" style="position:absolute;left:4538;top:1134;width:358;height:355">
                      <v:line id="shape_0" from="4541,1310" to="4891,1310" stroked="t" o:allowincell="f" style="position:absolute;flip:y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4538;top:1219;width:156;height:187">
                        <v:line id="shape_0" from="4542,1315" to="4694,1407" stroked="t" o:allowincell="f" style="position:absolute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4538,1219" to="4690,1311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4541;top:1135;width:354;height:354;mso-wrap-style:none;v-text-anchor:middle;rotation:270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group id="shape_0" style="position:absolute;left:4015;top:2349;width:355;height:357">
                      <v:line id="shape_0" from="4194,2352" to="4194,2702" stroked="t" o:allowincell="f" style="position:absolute">
                        <v:stroke color="black" weight="3240" joinstyle="miter" endcap="flat"/>
                        <v:fill o:detectmouseclick="t" on="false"/>
                        <w10:wrap type="topAndBottom"/>
                      </v:line>
                      <v:group id="shape_0" style="position:absolute;left:4097;top:2349;width:188;height:156">
                        <v:line id="shape_0" from="4097,2353" to="4189,2505" stroked="t" o:allowincell="f" style="position:absolute;flip:x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  <v:line id="shape_0" from="4193,2349" to="4285,2501" stroked="t" o:allowincell="f" style="position:absolute;flip:xy">
                          <v:stroke color="black" weight="3240" joinstyle="miter" endcap="flat"/>
                          <v:fill o:detectmouseclick="t" on="false"/>
                          <w10:wrap type="topAndBottom"/>
                        </v:line>
                      </v:group>
                      <v:oval id="shape_0" stroked="t" o:allowincell="f" style="position:absolute;left:4015;top:2352;width:354;height:354;mso-wrap-style:none;v-text-anchor:middle">
                        <v:fill o:detectmouseclick="t" on="false"/>
                        <v:stroke color="black" weight="3240" joinstyle="miter" endcap="flat"/>
                        <w10:wrap type="topAndBottom"/>
                      </v:oval>
                    </v:group>
                    <v:rect id="shape_0" fillcolor="white" stroked="t" o:allowincell="f" style="position:absolute;left:3225;top:3161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3675;top:1106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4111;top:2800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5926;top:2560;width:160;height:400;mso-wrap-style:none;v-text-anchor:middle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5010;top:2066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  <v:rect id="shape_0" fillcolor="white" stroked="t" o:allowincell="f" style="position:absolute;left:3300;top:2066;width:160;height:400;mso-wrap-style:none;v-text-anchor:middle;rotation:90">
                      <v:fill o:detectmouseclick="t" type="solid" color2="black"/>
                      <v:stroke color="black" weight="3240" joinstyle="miter" endcap="flat"/>
                      <w10:wrap type="topAndBottom"/>
                    </v:rect>
                  </v:group>
                  <v:shape id="shape_0" fillcolor="white" stroked="f" o:allowincell="f" style="position:absolute;left:4605;top:1823;width:366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966;top:1788;width:34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20;top:2923;width:378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217;top:905;width:36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47;top:1795;width:63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82;top:2925;width:634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6162;top:3014;width:59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82;top:2984;width:8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53;top:2667;width:33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63;top:2952;width:33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05;top:936;width:45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05;top:2413;width:45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37;top:1867;width:8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33;top:2846;width:45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89;top:2411;width:62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89;top:927;width:6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 качестве примера показана компоновка схемы 1-го варианта с параметрами из таблицы 4.1 и ее продолже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пределить: </w:t>
      </w:r>
    </w:p>
    <w:p>
      <w:pPr>
        <w:pStyle w:val="Normal"/>
        <w:ind w:firstLine="567"/>
        <w:jc w:val="both"/>
        <w:rPr/>
      </w:pPr>
      <w:r>
        <w:rPr>
          <w:spacing w:val="-6"/>
        </w:rPr>
        <w:t xml:space="preserve">- значения токов в ветвях, напряжений на резистивных элементах цепи; </w:t>
      </w:r>
    </w:p>
    <w:p>
      <w:pPr>
        <w:pStyle w:val="Normal"/>
        <w:ind w:firstLine="567"/>
        <w:jc w:val="both"/>
        <w:rPr/>
      </w:pPr>
      <w:r>
        <w:rPr/>
        <w:t xml:space="preserve">суммарную мощность, отдаваемую источниками энергии; </w:t>
      </w:r>
    </w:p>
    <w:p>
      <w:pPr>
        <w:pStyle w:val="Normal"/>
        <w:ind w:firstLine="567"/>
        <w:jc w:val="both"/>
        <w:rPr/>
      </w:pPr>
      <w:r>
        <w:rPr/>
        <w:t>- суммарную мощность, рассеиваемую элементами цепи.</w:t>
      </w:r>
    </w:p>
    <w:p>
      <w:pPr>
        <w:pStyle w:val="Normal"/>
        <w:ind w:firstLine="567"/>
        <w:jc w:val="both"/>
        <w:rPr/>
      </w:pPr>
      <w:r>
        <w:rPr/>
        <w:t>- составить баланс мощностей;</w:t>
      </w:r>
    </w:p>
    <w:p>
      <w:pPr>
        <w:pStyle w:val="3"/>
        <w:rPr/>
      </w:pPr>
      <w:r>
        <w:rPr/>
        <w:t>-построить потенциальную диаграмму для любого замкнутого контура, содержащего два источника ЭД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310515</wp:posOffset>
                </wp:positionH>
                <wp:positionV relativeFrom="paragraph">
                  <wp:posOffset>31750</wp:posOffset>
                </wp:positionV>
                <wp:extent cx="6336030" cy="8800465"/>
                <wp:effectExtent l="5080" t="5715" r="5715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8800560"/>
                          <a:chOff x="0" y="0"/>
                          <a:chExt cx="6336000" cy="8800560"/>
                        </a:xfrm>
                      </wpg:grpSpPr>
                      <wpg:grpSp>
                        <wpg:cNvGrpSpPr/>
                        <wpg:grpSpPr>
                          <a:xfrm>
                            <a:off x="4231800" y="0"/>
                            <a:ext cx="1826280" cy="159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960" y="115560"/>
                              <a:ext cx="1549440" cy="1478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600" y="603360"/>
                                <a:ext cx="1527840" cy="87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99800" y="210600"/>
                                <a:ext cx="1478160" cy="105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516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120" y="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56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54080" y="102492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7400" y="101664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56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088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0400" y="60912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52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2840" y="1320840"/>
                              <a:ext cx="596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400" y="113040"/>
                            <a:ext cx="2010960" cy="13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0960" cy="136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680" y="128160"/>
                                <a:ext cx="1730880" cy="1239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746640"/>
                                <a:ext cx="173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74664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0" y="61200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61200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836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93852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600" y="91836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320" y="972720"/>
                                <a:ext cx="939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840" y="651960"/>
                                <a:ext cx="939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6960" y="53280"/>
                                <a:ext cx="1411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4560" y="958680"/>
                                <a:ext cx="1170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9160" y="651960"/>
                                <a:ext cx="117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3760" y="979200"/>
                                <a:ext cx="939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167040"/>
                              <a:ext cx="59616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хем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2360" y="288360"/>
                            <a:ext cx="1721520" cy="125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1520" cy="125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960" y="0"/>
                                <a:ext cx="158256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800"/>
                                  <a:ext cx="0" cy="12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47760"/>
                                  <a:ext cx="10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240" y="641880"/>
                                  <a:ext cx="105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1800"/>
                                  <a:ext cx="547920" cy="64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7320" y="646920"/>
                                  <a:ext cx="523080" cy="60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50940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45120"/>
                                  <a:ext cx="52704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12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000" y="8568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360" y="19728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0120" y="8330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4360" y="5180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360" y="19188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568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6080" y="82152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9720" y="56520"/>
                              <a:ext cx="5742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65960"/>
                            <a:ext cx="6317640" cy="141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35404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4040" cy="140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240" y="720"/>
                                  <a:ext cx="2042640" cy="124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9560" y="0"/>
                                  <a:ext cx="1038960" cy="124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0"/>
                                  <a:ext cx="1021680" cy="124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44532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409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427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7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497880"/>
                                  <a:ext cx="1040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496800"/>
                                  <a:ext cx="1040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640" y="112968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280" y="48024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51588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3320" y="108612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114840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6840" y="53640"/>
                                <a:ext cx="64080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4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6560" y="0"/>
                              <a:ext cx="2061720" cy="13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1774800" cy="126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120" y="748800"/>
                                <a:ext cx="177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6026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113040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520" y="624240"/>
                                <a:ext cx="28764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768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840"/>
                                <a:ext cx="28764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0" y="2768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160" y="292680"/>
                                <a:ext cx="9720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652320"/>
                                <a:ext cx="957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760" y="304920"/>
                                <a:ext cx="1440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7480" y="1178640"/>
                                <a:ext cx="11988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2200" y="654840"/>
                                <a:ext cx="799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292680"/>
                                <a:ext cx="9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680" y="37440"/>
                                <a:ext cx="5443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5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43560" y="65520"/>
                              <a:ext cx="1774080" cy="125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656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2160" y="1800"/>
                                  <a:ext cx="0" cy="12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0"/>
                                  <a:ext cx="11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247760"/>
                                  <a:ext cx="11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641880"/>
                                  <a:ext cx="101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800"/>
                                  <a:ext cx="529560" cy="64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46920"/>
                                  <a:ext cx="505440" cy="60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12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0" y="645120"/>
                                  <a:ext cx="5094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2720" y="108360"/>
                                <a:ext cx="587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5840" y="18612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388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400" y="20052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5960" y="8096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388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0" y="526320"/>
                                <a:ext cx="3074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200" y="-25200"/>
                                  <a:ext cx="257040" cy="30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8056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7360" y="4838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0480" y="3500280"/>
                            <a:ext cx="6210360" cy="167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55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5800" y="121680"/>
                                <a:ext cx="1516320" cy="1434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59640" y="260280"/>
                                  <a:ext cx="141480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"/>
                                  <a:ext cx="1516320" cy="97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435600"/>
                                  <a:ext cx="0" cy="99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29520" y="1281240"/>
                                <a:ext cx="59292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3384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532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680" y="43920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68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1280" y="93204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7400" y="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24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3520" y="92808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99000" y="214560"/>
                              <a:ext cx="2418120" cy="132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120" cy="1321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0200" y="150480"/>
                                  <a:ext cx="2098800" cy="11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880" y="151200"/>
                                  <a:ext cx="1067400" cy="11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151200"/>
                                  <a:ext cx="1049760" cy="11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080" y="60264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1280" y="63540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619200"/>
                                  <a:ext cx="32076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1920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106920" y="671040"/>
                                  <a:ext cx="1065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675720" y="654120"/>
                                  <a:ext cx="10656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137240" y="83160"/>
                                  <a:ext cx="89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618200" y="694080"/>
                                  <a:ext cx="8892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2222640" y="660240"/>
                                  <a:ext cx="8892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31400" y="0"/>
                                  <a:ext cx="32076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1155240" y="65880"/>
                                  <a:ext cx="89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2240" y="1085760"/>
                                <a:ext cx="65844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8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10000" y="198720"/>
                              <a:ext cx="1800360" cy="147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800" y="128160"/>
                                <a:ext cx="1636560" cy="12301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99080" y="-199080"/>
                                  <a:ext cx="1230120" cy="162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720"/>
                                  <a:ext cx="0" cy="12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650160"/>
                                  <a:ext cx="96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447120" y="-47520"/>
                                <a:ext cx="1677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9184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52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560" y="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2000" y="8352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9120" y="662040"/>
                                <a:ext cx="3085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560" y="-25560"/>
                                  <a:ext cx="257040" cy="30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56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080" y="92196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8320" y="34848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0560" y="121896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4320" y="5213520"/>
                            <a:ext cx="5944320" cy="168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0640"/>
                              <a:ext cx="1553040" cy="14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3040" cy="149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347480"/>
                                  <a:ext cx="155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3120"/>
                                  <a:ext cx="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0" y="4813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14760"/>
                                  <a:ext cx="0" cy="95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2320"/>
                                  <a:ext cx="794520" cy="4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520"/>
                                  <a:ext cx="749880" cy="47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98120" cy="4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8480" y="474840"/>
                                  <a:ext cx="730080" cy="48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4800" y="9792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760" y="90000"/>
                                  <a:ext cx="305280" cy="303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20" y="-720"/>
                                    <a:ext cx="30348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7280"/>
                                    <a:ext cx="19044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8840" y="57024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7200" y="32436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440" y="54108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8120" y="119556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7040" y="979920"/>
                                <a:ext cx="5994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00800" y="0"/>
                              <a:ext cx="1592640" cy="168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800" y="120960"/>
                                <a:ext cx="1437480" cy="143496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303120" y="303840"/>
                                  <a:ext cx="1414800" cy="84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440"/>
                                  <a:ext cx="1437480" cy="97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8600" y="0"/>
                                  <a:ext cx="0" cy="99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736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40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1920" y="51300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76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2865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0120" y="8676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040" y="992160"/>
                                <a:ext cx="2865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048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520" y="143100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76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1240" y="314280"/>
                                <a:ext cx="6274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72600" y="321840"/>
                              <a:ext cx="1971720" cy="124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71720" cy="12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0" y="720"/>
                                  <a:ext cx="1675800" cy="124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920" y="0"/>
                                  <a:ext cx="0" cy="124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880" y="603720"/>
                                  <a:ext cx="98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4960"/>
                                  <a:ext cx="29664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8384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804960"/>
                                  <a:ext cx="29664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18108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440" y="50292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920" y="222120"/>
                                <a:ext cx="99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920" y="825480"/>
                                <a:ext cx="99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960" y="502200"/>
                                <a:ext cx="99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3960" y="20196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9480" y="84564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720" y="54360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840" y="55800"/>
                                <a:ext cx="6451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640" y="7062480"/>
                            <a:ext cx="6156360" cy="17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1822320" cy="161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0320" y="0"/>
                                <a:ext cx="1536120" cy="1478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1600" y="3240"/>
                                  <a:ext cx="1514520" cy="87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204480" y="215280"/>
                                  <a:ext cx="1478160" cy="104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3000"/>
                                  <a:ext cx="106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16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92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5000" y="31356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960" y="3376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120" y="13618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360" y="74736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1080" y="78120"/>
                                <a:ext cx="6552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10680" y="24840"/>
                              <a:ext cx="1493640" cy="143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840"/>
                                <a:ext cx="1493640" cy="132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240"/>
                                  <a:ext cx="149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3640" y="576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0" cy="9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9720" y="492840"/>
                                  <a:ext cx="0" cy="82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7920" y="493560"/>
                                  <a:ext cx="7639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916920"/>
                                  <a:ext cx="72072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5760" y="929880"/>
                                  <a:ext cx="767880" cy="39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0" y="506160"/>
                                  <a:ext cx="702360" cy="41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7320" y="92880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160" y="67680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600" y="11066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2560" y="7160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5960" y="11588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96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760" y="344880"/>
                                <a:ext cx="62676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61360" y="0"/>
                              <a:ext cx="2295000" cy="138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95000" cy="13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640" y="127080"/>
                                  <a:ext cx="200844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27080"/>
                                  <a:ext cx="0" cy="11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136440"/>
                                  <a:ext cx="0" cy="11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80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840" y="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64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111492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880" y="62100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" y="58932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6160" y="6051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9640" y="633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6920" y="117864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1160" y="6051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3800" y="176040"/>
                                <a:ext cx="606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15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0.5pt;width:498.9pt;height:696.9pt" coordorigin="-489,10" coordsize="9978,13938">
                <v:group id="shape_0" style="position:absolute;left:6078;top:10;width:2931;height:2545">
                  <v:group id="shape_0" style="position:absolute;left:6078;top:564;width:2755;height:1990">
                    <v:rect id="shape_0" fillcolor="white" stroked="t" o:allowincell="f" style="position:absolute;left:6428;top:1182;width:2405;height:1372;mso-wrap-style:none;v-text-anchor:middle;rotation:18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080;top:564;width:2327;height:1663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6394,1185" to="8093,118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61;top:10;width:405;height:486">
                    <v:oval id="shape_0" fillcolor="white" stroked="t" o:allowincell="f" style="position:absolute;left:7061;top:10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133;top:182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7875;top:1624;width:405;height:486">
                    <v:oval id="shape_0" fillcolor="white" stroked="t" o:allowincell="f" style="position:absolute;left:7875;top:1624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946;top:1796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8604;top:1611;width:405;height:486">
                    <v:oval id="shape_0" fillcolor="white" stroked="t" o:allowincell="f" style="position:absolute;left:8605;top:1611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8677;top:1783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215;top:1602;width:405;height:486">
                    <v:oval id="shape_0" fillcolor="white" stroked="t" o:allowincell="f" style="position:absolute;left:6215;top:1602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6287;top:1774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7003;top:968;width:405;height:486">
                    <v:oval id="shape_0" fillcolor="white" stroked="t" o:allowincell="f" style="position:absolute;left:7003;top:969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075;top:1141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#ccffff" stroked="f" o:allowincell="f" style="position:absolute;left:6526;top:2130;width:93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3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topAndBottom"/>
                  </v:shape>
                </v:group>
                <v:group id="shape_0" style="position:absolute;left:-183;top:228;width:3167;height:2154">
                  <v:group id="shape_0" style="position:absolute;left:-183;top:228;width:3167;height:2154">
                    <v:rect id="shape_0" stroked="t" o:allowincell="f" style="position:absolute;left:37;top:430;width:2725;height:1951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7,1404" to="2762,14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3,1404" to="1363,23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1841;top:1192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180;top:228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16;top:1192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-183;top:1674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41;top:1706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141;top:1674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-20;top:1760;width:147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64;top:1255;width:147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340;top:312;width:221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289;top:1738;width:18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89;top:1255;width:18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689;top:1770;width:147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147;top:491;width:938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хема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3195;top:504;width:2683;height:1976">
                  <v:group id="shape_0" style="position:absolute;left:3195;top:504;width:2683;height:1976">
                    <v:group id="shape_0" style="position:absolute;left:3387;top:504;width:2491;height:1976">
                      <v:line id="shape_0" from="3398,507" to="3398,24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7,504" to="5044,50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91,2469" to="5048,246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00,1515" to="5854,151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01,507" to="5063,151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52,1523" to="5875,247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77,504" to="5878,15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27,1520" to="5056,24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195;top:1218;width:405;height:461">
                      <v:oval id="shape_0" fillcolor="white" stroked="t" o:allowincell="f" style="position:absolute;left:3196;top:121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268;top:138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443;top:786;width:405;height:461">
                      <v:oval id="shape_0" fillcolor="white" stroked="t" o:allowincell="f" style="position:absolute;left:4444;top:787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516;top:950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423;top:1788;width:405;height:461">
                      <v:oval id="shape_0" fillcolor="white" stroked="t" o:allowincell="f" style="position:absolute;left:4425;top:178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497;top:195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839;top:1292;width:405;height:461">
                      <v:oval id="shape_0" fillcolor="white" stroked="t" o:allowincell="f" style="position:absolute;left:4841;top:1292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913;top:1455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265;top:778;width:405;height:461">
                      <v:oval id="shape_0" fillcolor="white" stroked="t" o:allowincell="f" style="position:absolute;left:5266;top:77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5338;top:94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252;top:1770;width:405;height:461">
                      <v:oval id="shape_0" fillcolor="white" stroked="t" o:allowincell="f" style="position:absolute;left:5253;top:1770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5325;top:1933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shape id="shape_0" fillcolor="#ccffff" stroked="f" o:allowincell="f" style="position:absolute;left:3467;top:593;width:903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2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topAndBottom"/>
                  </v:shape>
                </v:group>
                <v:group id="shape_0" style="position:absolute;left:-489;top:3146;width:9909;height:2226">
                  <v:group id="shape_0" style="position:absolute;left:-489;top:3157;width:3707;height:2216">
                    <v:group id="shape_0" style="position:absolute;left:-489;top:3157;width:3707;height:2216">
                      <v:rect id="shape_0" fillcolor="white" stroked="t" o:allowincell="f" style="position:absolute;left:-243;top:3158;width:3216;height:196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1337,3157" to="2972,5117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-243,3157" to="1365,511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2727;top:3858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827;top:3802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55;top:3830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-489;top:3830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325;top:3941;width:163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46;top:3939;width:163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53;top:4936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990;top:3913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17;top:3969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oval id="shape_0" fillcolor="white" stroked="t" o:allowincell="f" style="position:absolute;left:1091;top:4867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281;top:4965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-53;top:3241;width:1008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4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3364;top:3146;width:3248;height:2196">
                    <v:rect id="shape_0" stroked="t" o:allowincell="f" style="position:absolute;left:3589;top:3146;width:2794;height:199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600,4325" to="6394,432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25,3146" to="5025,432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4053;top:4095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760;top:4926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451;top:4129;width:452;height:38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157;top:3582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364;top:3582;width:452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798;top:3582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3523;top:3607;width:152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228;top:4173;width:150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46;top:3626;width:226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19;top:5002;width:188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572;top:4177;width:125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329;top:3607;width:15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867;top:3205;width:85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5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666;top:3249;width:2754;height:1976">
                    <v:group id="shape_0" style="position:absolute;left:6666;top:3249;width:2576;height:1976">
                      <v:line id="shape_0" from="9221,3252" to="9221,522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74,3249" to="9232,32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7,5214" to="9242,521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90,4260" to="8288,426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53,3252" to="8286,426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69,4268" to="7464,52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66,3249" to="7440,426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0,4265" to="8261,519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#ccffff" stroked="f" o:allowincell="f" style="position:absolute;left:8198;top:3420;width:92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6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  <v:group id="shape_0" style="position:absolute;left:6871;top:3503;width:405;height:483">
                      <v:oval id="shape_0" fillcolor="white" stroked="t" o:allowincell="f" style="position:absolute;left:6872;top:3504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44;top:3674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48;top:3526;width:405;height:483">
                      <v:oval id="shape_0" fillcolor="white" stroked="t" o:allowincell="f" style="position:absolute;left:7649;top:3527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21;top:3697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74;top:4485;width:405;height:483">
                      <v:oval id="shape_0" fillcolor="white" stroked="t" o:allowincell="f" style="position:absolute;left:7675;top:4486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46;top:4656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243;top:4038;width:405;height:484">
                      <v:oval id="shape_0" fillcolor="white" stroked="t" o:allowincell="f" style="position:absolute;left:7244;top:4039;width:404;height:483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316;top:4210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859;top:4479;width:405;height:483">
                      <v:oval id="shape_0" fillcolor="white" stroked="t" o:allowincell="f" style="position:absolute;left:6860;top:4480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32;top:4650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9015;top:3972;width:405;height:483">
                      <v:oval id="shape_0" fillcolor="white" stroked="t" o:allowincell="f" style="position:absolute;left:9016;top:3973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9088;top:4143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-359;top:5526;width:9744;height:2801">
                  <v:group id="shape_0" style="position:absolute;left:-359;top:5526;width:2988;height:2487">
                    <v:group id="shape_0" style="position:absolute;left:-164;top:6164;width:2793;height:1849">
                      <v:rect id="shape_0" fillcolor="white" stroked="t" o:allowincell="f" style="position:absolute;left:403;top:6164;width:2227;height:1407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-164;top:6457;width:2387;height:15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14,6440" to="814,801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#ccffff" stroked="f" o:allowincell="f" style="position:absolute;left:1070;top:7580;width:933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7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  <v:group id="shape_0" style="position:absolute;left:-359;top:6998;width:405;height:476">
                      <v:oval id="shape_0" fillcolor="white" stroked="t" o:allowincell="f" style="position:absolute;left:-359;top:6998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287;top:716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306;top:6219;width:405;height:476">
                      <v:oval id="shape_0" fillcolor="white" stroked="t" o:allowincell="f" style="position:absolute;left:1307;top:6219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379;top:638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021;top:6995;width:405;height:476">
                      <v:oval id="shape_0" fillcolor="white" stroked="t" o:allowincell="f" style="position:absolute;left:2021;top:6995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093;top:7163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322;top:5526;width:405;height:476">
                      <v:oval id="shape_0" fillcolor="white" stroked="t" o:allowincell="f" style="position:absolute;left:1322;top:5527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394;top:5695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22;top:6988;width:405;height:476">
                      <v:oval id="shape_0" fillcolor="white" stroked="t" o:allowincell="f" style="position:absolute;left:623;top:6989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5;top:715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597;top:5900;width:3808;height:2080">
                    <v:group id="shape_0" style="position:absolute;left:2597;top:5900;width:3808;height:2080">
                      <v:rect id="shape_0" fillcolor="white" stroked="t" o:allowincell="f" style="position:absolute;left:2849;top:6137;width:3304;height:1842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4472,6138" to="6152,79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49,6138" to="4501,79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901;top:6849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4977;top:6901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465;top:6875;width:504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597;top:6875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765;top:6957;width:167;height:288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61;top:6930;width:167;height:315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87;top:6031;width:140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145;top:6993;width:139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7;top:6940;width:139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oval id="shape_0" fillcolor="white" stroked="t" o:allowincell="f" style="position:absolute;left:4221;top:5900;width:504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416;top:6004;width:140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3041;top:7610;width:1036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8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591;top:5763;width:2793;height:2564">
                    <v:group id="shape_0" style="position:absolute;left:7122;top:5763;width:2263;height:2564">
                      <v:rect id="shape_0" stroked="t" o:allowincell="f" style="position:absolute;left:7122;top:5764;width:1936;height:2563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7879,6078" to="7879,801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867,7101" to="9385,71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7255;top:5801;width:263;height:94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6591;top:6766;width:405;height:487">
                      <v:oval id="shape_0" fillcolor="white" stroked="t" o:allowincell="f" style="position:absolute;left:6592;top:6767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665;top:6939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388;top:5834;width:405;height:487">
                      <v:oval id="shape_0" fillcolor="white" stroked="t" o:allowincell="f" style="position:absolute;left:8390;top:5835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63;top:6007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00;top:6877;width:405;height:486">
                      <v:oval id="shape_0" fillcolor="white" stroked="t" o:allowincell="f" style="position:absolute;left:8401;top:6878;width:404;height:48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73;top:7050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84;top:7286;width:405;height:487">
                      <v:oval id="shape_0" fillcolor="white" stroked="t" o:allowincell="f" style="position:absolute;left:7685;top:7287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58;top:7459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75;top:6383;width:405;height:487">
                      <v:oval id="shape_0" fillcolor="white" stroked="t" o:allowincell="f" style="position:absolute;left:7676;top:6384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49;top:6556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03;top:7753;width:405;height:487">
                      <v:oval id="shape_0" fillcolor="white" stroked="t" o:allowincell="f" style="position:absolute;left:8404;top:7755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77;top:7927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84;top:8237;width:9362;height:2705">
                  <v:group id="shape_0" style="position:absolute;left:84;top:8529;width:2445;height:2361">
                    <v:group id="shape_0" style="position:absolute;left:84;top:8529;width:2445;height:2361">
                      <v:line id="shape_0" from="88,10651" to="2530,106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4,9290" to="84,1064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17,9287" to="2517,1067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36,8552" to="1336,1005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6,9273" to="1336,100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42,8533" to="2522,928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4,8529" to="1340,92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42,9277" to="2491,1003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471;top:8681;width:477;height:481">
                        <v:oval id="shape_0" fillcolor="white" stroked="t" o:allowincell="f" style="position:absolute;left:472;top:8682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557;top:8850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724;top:8669;width:478;height:481">
                        <v:oval id="shape_0" fillcolor="white" stroked="t" o:allowincell="f" style="position:absolute;left:1724;top:8670;width:477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811;top:8840;width:299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627;top:9425;width:477;height:481">
                        <v:oval id="shape_0" fillcolor="white" stroked="t" o:allowincell="f" style="position:absolute;left:1628;top:9426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713;top:9594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089;top:9037;width:477;height:481">
                        <v:oval id="shape_0" fillcolor="white" stroked="t" o:allowincell="f" style="position:absolute;left:1090;top:9039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175;top:9207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428;top:9379;width:477;height:481">
                        <v:oval id="shape_0" fillcolor="white" stroked="t" o:allowincell="f" style="position:absolute;left:429;top:9380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514;top:9548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059;top:10409;width:477;height:481">
                        <v:oval id="shape_0" fillcolor="white" stroked="t" o:allowincell="f" style="position:absolute;left:1060;top:10411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145;top:10579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</v:group>
                    <v:shape id="shape_0" fillcolor="#ccffff" stroked="f" o:allowincell="f" style="position:absolute;left:206;top:10072;width:943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10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3101;top:8237;width:2926;height:2705">
                    <v:group id="shape_0" style="position:absolute;left:3322;top:8451;width:2705;height:1814">
                      <v:rect id="shape_0" fillcolor="white" stroked="t" o:allowincell="f" style="position:absolute;left:3800;top:8929;width:2227;height:1334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3322;top:8467;width:2263;height:1540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4249,8451" to="4249,100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101;top:8989;width:405;height:452">
                      <v:oval id="shape_0" fillcolor="white" stroked="t" o:allowincell="f" style="position:absolute;left:3101;top:8989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172;top:9149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048;top:9044;width:405;height:452">
                      <v:oval id="shape_0" fillcolor="white" stroked="t" o:allowincell="f" style="position:absolute;left:4049;top:9045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21;top:9205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97;top:8237;width:405;height:451">
                      <v:oval id="shape_0" fillcolor="white" stroked="t" o:allowincell="f" style="position:absolute;left:4698;top:8237;width:404;height:45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71;top:8397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52;top:9799;width:405;height:451">
                      <v:oval id="shape_0" fillcolor="white" stroked="t" o:allowincell="f" style="position:absolute;left:4654;top:9800;width:404;height:45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27;top:9960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49;top:10490;width:405;height:452">
                      <v:oval id="shape_0" fillcolor="white" stroked="t" o:allowincell="f" style="position:absolute;left:4650;top:10491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22;top:10651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4387;top:8755;width:987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11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6341;top:8767;width:3106;height:1966">
                    <v:group id="shape_0" style="position:absolute;left:6341;top:8767;width:3106;height:1966">
                      <v:rect id="shape_0" fillcolor="white" stroked="t" o:allowincell="f" style="position:absolute;left:6573;top:8768;width:2638;height:196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125,8767" to="8125,1073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72,9718" to="8124,971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341;top:10035;width:466;height:38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6341;top:9052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155;top:9529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893;top:10035;width:466;height:38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893;top:9052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8979;top:9559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fillcolor="white" stroked="f" o:allowincell="f" style="position:absolute;left:6495;top:9117;width:15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495;top:10067;width:15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11;top:9558;width:155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048;top:9085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009;top:10099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134;top:9623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890;top:8855;width:1015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-324;top:11172;width:9813;height:2775">
                  <v:group id="shape_0" style="position:absolute;left:-324;top:11362;width:2948;height:2585">
                    <v:group id="shape_0" style="position:absolute;left:-324;top:11362;width:2741;height:1986">
                      <v:rect id="shape_0" fillcolor="white" stroked="t" o:allowincell="f" style="position:absolute;left:33;top:11364;width:2384;height:1372;flip:y;mso-wrap-style:none;v-text-anchor:middle;rotation:18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-322;top:11698;width:2327;height:1649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-1,12734" to="1683,1273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-168;top:11858;width:405;height:483">
                      <v:oval id="shape_0" fillcolor="white" stroked="t" o:allowincell="f" style="position:absolute;left:-167;top:11859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94;top:12029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462;top:11814;width:405;height:483">
                      <v:oval id="shape_0" fillcolor="white" stroked="t" o:allowincell="f" style="position:absolute;left:1463;top:11815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535;top:11985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219;top:11852;width:405;height:483">
                      <v:oval id="shape_0" fillcolor="white" stroked="t" o:allowincell="f" style="position:absolute;left:2220;top:11853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291;top:12023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35;top:13465;width:405;height:483">
                      <v:oval id="shape_0" fillcolor="white" stroked="t" o:allowincell="f" style="position:absolute;left:636;top:13466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07;top:13636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83;top:12497;width:405;height:483">
                      <v:oval id="shape_0" fillcolor="white" stroked="t" o:allowincell="f" style="position:absolute;left:684;top:12498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56;top:12668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221;top:11482;width:1031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3118;top:11192;width:2352;height:2278">
                    <v:group id="shape_0" style="position:absolute;left:3118;top:11378;width:2352;height:2093">
                      <v:line id="shape_0" from="3118,11397" to="5466,1139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70,11387" to="5470,1281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32,11378" to="3132,1281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7,12154" to="4267,1345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4,12155" to="5466,12830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23,12822" to="4257,13467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0,12842" to="5468,1347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55,12175" to="4260,1282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034;top:11192;width:405;height:443">
                      <v:oval id="shape_0" fillcolor="white" stroked="t" o:allowincell="f" style="position:absolute;left:4036;top:11192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08;top:11349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092;top:12654;width:405;height:443">
                      <v:oval id="shape_0" fillcolor="white" stroked="t" o:allowincell="f" style="position:absolute;left:4093;top:12655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65;top:12812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84;top:12258;width:405;height:443">
                      <v:oval id="shape_0" fillcolor="white" stroked="t" o:allowincell="f" style="position:absolute;left:4685;top:12258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57;top:12415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439;top:12935;width:405;height:443">
                      <v:oval id="shape_0" fillcolor="white" stroked="t" o:allowincell="f" style="position:absolute;left:3440;top:12935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512;top:13092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502;top:12319;width:405;height:443">
                      <v:oval id="shape_0" fillcolor="white" stroked="t" o:allowincell="f" style="position:absolute;left:3503;top:12320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575;top:12477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73;top:13017;width:405;height:443">
                      <v:oval id="shape_0" fillcolor="white" stroked="t" o:allowincell="f" style="position:absolute;left:4673;top:13017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46;top:13174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3240;top:11754;width:986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14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5875;top:11172;width:3614;height:2182">
                    <v:group id="shape_0" style="position:absolute;left:5875;top:11172;width:3614;height:2182">
                      <v:rect id="shape_0" fillcolor="white" stroked="t" o:allowincell="f" style="position:absolute;left:6087;top:11372;width:3162;height:180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213,11372" to="8213,1317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73,11387" to="7173,1319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875;top:12025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6937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416;top:11172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8000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442;top:12928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9037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9196;top:12150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34;top:12100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097;top:12125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575;top:11272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602;top:13028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160;top:12125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6132;top:11449;width:95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15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b/>
        </w:rPr>
        <w:t>Таблица 4</w:t>
      </w:r>
      <w:r>
        <w:rPr/>
        <w:t>.1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источников ЭДС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5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5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2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6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3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6,5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4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7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 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7,5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6 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8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7 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8,5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8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9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9,5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0 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0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0,5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1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1,5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4 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2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5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2,5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6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3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7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3,5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4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9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4,5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0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5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5,5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6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3    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6,5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4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7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5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7,5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6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8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7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8,5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8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9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9  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9,5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40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должение таблицы 4.1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4.2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источников ЭДС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6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40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 6,5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9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7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8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7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7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8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6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8,5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5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9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9,5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3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0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0,5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1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1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0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1,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2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2,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7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3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6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3,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5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4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4,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5,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1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6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0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6,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9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7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8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7,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8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8,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9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9,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20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2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20,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1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4.2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4.3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источников ЭДС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4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6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4,5 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7   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 3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5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8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5,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9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6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0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6,5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3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7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2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7,5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3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8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8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5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9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6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 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9,5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7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0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8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0,5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1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0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1,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2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2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2,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3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3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3,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4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6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4,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7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5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5,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6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0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6,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7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7,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3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8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4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8,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4.3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4.4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 источников ЭДС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2,5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6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3 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7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3,5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8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4  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9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4,5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0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5   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1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5,5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6  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3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6,5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4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7   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7,5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6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8 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7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8,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8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9   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9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9,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0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= 10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0,5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2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1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1,5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4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2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2,5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6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3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7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3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4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4,5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0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1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5,5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2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6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3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6,5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4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ind w:left="743" w:hanging="0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7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5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4.4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НИЕ 5</w:t>
      </w:r>
    </w:p>
    <w:p>
      <w:pPr>
        <w:pStyle w:val="Normal"/>
        <w:ind w:firstLine="567"/>
        <w:jc w:val="both"/>
        <w:rPr/>
      </w:pPr>
      <w:r>
        <w:rPr/>
        <w:t xml:space="preserve">Цепь представлена пятнадцатью формальными вариантами схем без элементов. Перед анализом необходимо скомпоновать схему варианта цепи, дополнив формальную структуру источниками и элементами. В таблицах 5.1- 5.4 приведены параметры источников. Номера источников ЭДС и тока совпадают с номерами тех ветвей, в которых эти источники расположены; стрелками указаны направления действия источников. В </w:t>
      </w:r>
      <w:r>
        <w:rPr>
          <w:spacing w:val="-6"/>
        </w:rPr>
        <w:t>продолжении таблиц 5.1- 5.4 приведены параметры резистивных элементов.</w:t>
      </w:r>
    </w:p>
    <w:p>
      <w:pPr>
        <w:pStyle w:val="2"/>
        <w:rPr/>
      </w:pPr>
      <w:r>
        <w:rPr/>
        <w:t xml:space="preserve">В качестве примера показана компоновка схемы 1-го варианта с параметрами из таблицы 5.1 и ее продолжения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03325</wp:posOffset>
                </wp:positionH>
                <wp:positionV relativeFrom="paragraph">
                  <wp:posOffset>107950</wp:posOffset>
                </wp:positionV>
                <wp:extent cx="3168015" cy="1569720"/>
                <wp:effectExtent l="0" t="0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00" cy="1569600"/>
                          <a:chOff x="0" y="0"/>
                          <a:chExt cx="3168000" cy="1569600"/>
                        </a:xfrm>
                      </wpg:grpSpPr>
                      <wps:wsp>
                        <wps:cNvSpPr txBox="1"/>
                        <wps:spPr>
                          <a:xfrm>
                            <a:off x="166320" y="1109880"/>
                            <a:ext cx="1929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6480"/>
                            <a:ext cx="45072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880" y="255240"/>
                            <a:ext cx="2190600" cy="131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1960" cy="13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21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613440"/>
                              <a:ext cx="0" cy="70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8960" y="146160"/>
                            <a:ext cx="227160" cy="225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520" y="110880"/>
                              <a:ext cx="22284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800" y="53280"/>
                              <a:ext cx="99720" cy="11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0840"/>
                                <a:ext cx="97200" cy="59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97200" cy="59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0" y="0"/>
                              <a:ext cx="225360" cy="225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680" y="916920"/>
                            <a:ext cx="22536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1800"/>
                              <a:ext cx="720" cy="222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" y="0"/>
                              <a:ext cx="119880" cy="99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520"/>
                                <a:ext cx="5904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840" y="0"/>
                                <a:ext cx="59040" cy="9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800"/>
                              <a:ext cx="225360" cy="2253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210680" y="12672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20348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05084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58480" y="7365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72720" y="736560"/>
                            <a:ext cx="10224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1440" y="582840"/>
                            <a:ext cx="2329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60880"/>
                            <a:ext cx="216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0"/>
                            <a:ext cx="23184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600" y="565200"/>
                            <a:ext cx="40320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339200"/>
                            <a:ext cx="378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760" y="1320120"/>
                            <a:ext cx="530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1118880"/>
                            <a:ext cx="21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299960"/>
                            <a:ext cx="2138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19800"/>
                            <a:ext cx="288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957600"/>
                            <a:ext cx="288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610920"/>
                            <a:ext cx="53028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960"/>
                            <a:ext cx="404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956160"/>
                            <a:ext cx="394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4040"/>
                            <a:ext cx="3949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5640" y="1109880"/>
                            <a:ext cx="22428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28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720" cy="57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04400"/>
                              <a:ext cx="720" cy="120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080" y="100440"/>
                              <a:ext cx="11556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680" y="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57240"/>
                              <a:ext cx="115560" cy="78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20" y="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8.5pt;width:249.5pt;height:123.55pt" coordorigin="1895,170" coordsize="4990,2471">
                <v:shape id="shape_0" fillcolor="white" stroked="f" o:allowincell="f" style="position:absolute;left:2157;top:1918;width:30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15;top:180;width:70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693;top:572;width:3449;height:2069">
                  <v:rect id="shape_0" fillcolor="white" stroked="t" o:allowincell="f" style="position:absolute;left:2693;top:572;width:3435;height:205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2693,1538" to="6142,15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35,1538" to="4335,264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664;top:399;width:358;height:355">
                  <v:line id="shape_0" from="4669,575" to="5019,575" stroked="t" o:allowincell="f" style="position:absolute;flip:xy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4867;top:484;width:156;height:188">
                    <v:line id="shape_0" from="4867,580" to="5019,672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870,484" to="5022,576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4665;top:400;width:354;height:354;flip:x;mso-wrap-style:none;v-text-anchor:middle;rotation:270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group id="shape_0" style="position:absolute;left:4142;top:1614;width:355;height:358">
                  <v:line id="shape_0" from="4321,1617" to="4321,1967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4224;top:1614;width:188;height:156">
                    <v:line id="shape_0" from="4224,1618" to="4316,1770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4320,1614" to="4412,1766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oval id="shape_0" stroked="t" o:allowincell="f" style="position:absolute;left:4142;top:1617;width:354;height:354;mso-wrap-style:none;v-text-anchor:middle">
                    <v:fill o:detectmouseclick="t" on="false"/>
                    <v:stroke color="black" weight="3240" joinstyle="miter" endcap="flat"/>
                    <w10:wrap type="topAndBottom"/>
                  </v:oval>
                </v:group>
                <v:rect id="shape_0" fillcolor="white" stroked="t" o:allowincell="f" style="position:absolute;left:3802;top:371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4238;top:2065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6053;top:1825;width:160;height:400;mso-wrap-style:none;v-text-anchor:middle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5137;top:1331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topAndBottom"/>
                </v:rect>
                <v:rect id="shape_0" fillcolor="white" stroked="t" o:allowincell="f" style="position:absolute;left:3427;top:1331;width:160;height:400;mso-wrap-style:none;v-text-anchor:middle;rotation:90">
                  <v:fill o:detectmouseclick="t" type="solid" color2="black"/>
                  <v:stroke color="black" weight="3240" joinstyle="miter" endcap="flat"/>
                  <w10:wrap type="topAndBottom"/>
                </v:rect>
                <v:shape id="shape_0" fillcolor="white" stroked="f" o:allowincell="f" style="position:absolute;left:4732;top:1088;width:36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93;top:1053;width:34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44;top:170;width:36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474;top:1060;width:6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90;top:2279;width:59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09;top:2249;width:8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1932;width:33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90;top:2217;width:33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32;top:201;width:45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32;top:1678;width:453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64;top:1132;width:8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5;top:2217;width:636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16;top:1676;width:62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16;top:192;width:62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518;top:1918;width:353;height:353">
                  <v:oval id="shape_0" fillcolor="white" stroked="t" o:allowincell="f" style="position:absolute;left:2518;top:1918;width:352;height:352;mso-wrap-style:none;v-text-anchor:middle">
                    <v:fill o:detectmouseclick="t" type="solid" color2="black"/>
                    <v:stroke color="black" weight="3240" joinstyle="miter" endcap="flat"/>
                    <w10:wrap type="topAndBottom"/>
                  </v:oval>
                  <v:line id="shape_0" from="2699,1918" to="2699,2008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line id="shape_0" from="2699,2082" to="2699,2271" stroked="t" o:allowincell="f" style="position:absolute">
                    <v:stroke color="black" weight="3240" joinstyle="miter" endcap="flat"/>
                    <v:fill o:detectmouseclick="t" on="false"/>
                    <w10:wrap type="topAndBottom"/>
                  </v:line>
                  <v:group id="shape_0" style="position:absolute;left:2605;top:2076;width:182;height:123">
                    <v:line id="shape_0" from="2605,2079" to="2694,2199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697,2076" to="2786,2196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607;top:2008;width:180;height:123">
                    <v:line id="shape_0" from="2607,2011" to="2696,2131" stroked="t" o:allowincell="f" style="position:absolute;flip:x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2699,2008" to="2788,2128" stroked="t" o:allowincell="f" style="position:absolute;flip:xy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  <w:t>Определить:</w:t>
      </w:r>
    </w:p>
    <w:p>
      <w:pPr>
        <w:pStyle w:val="Normal"/>
        <w:ind w:firstLine="567"/>
        <w:rPr/>
      </w:pPr>
      <w:r>
        <w:rPr/>
        <w:t>-значения токов в ветвях, напряжений на резистивных элементах;</w:t>
      </w:r>
    </w:p>
    <w:p>
      <w:pPr>
        <w:pStyle w:val="Normal"/>
        <w:ind w:firstLine="567"/>
        <w:rPr/>
      </w:pPr>
      <w:r>
        <w:rPr/>
        <w:t>-суммарную мощность, отдаваемую источниками энергии;</w:t>
      </w:r>
    </w:p>
    <w:p>
      <w:pPr>
        <w:pStyle w:val="Normal"/>
        <w:ind w:firstLine="567"/>
        <w:rPr/>
      </w:pPr>
      <w:r>
        <w:rPr/>
        <w:t>-суммарную мощность, рассеиваемую элементами цепи;</w:t>
      </w:r>
    </w:p>
    <w:p>
      <w:pPr>
        <w:pStyle w:val="Normal"/>
        <w:ind w:firstLine="567"/>
        <w:rPr/>
      </w:pPr>
      <w:r>
        <w:rPr/>
        <w:t>-составить баланс мощностей;</w:t>
      </w:r>
    </w:p>
    <w:p>
      <w:pPr>
        <w:pStyle w:val="Normal"/>
        <w:ind w:left="567" w:hanging="0"/>
        <w:rPr/>
      </w:pPr>
      <w:r>
        <w:rPr/>
        <w:t>-построить потенциальную диаграмму для любого замкнутого контура, содержащего два источника ЭД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10515</wp:posOffset>
                </wp:positionH>
                <wp:positionV relativeFrom="paragraph">
                  <wp:posOffset>31750</wp:posOffset>
                </wp:positionV>
                <wp:extent cx="6336030" cy="8800465"/>
                <wp:effectExtent l="5080" t="5715" r="5715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8800560"/>
                          <a:chOff x="0" y="0"/>
                          <a:chExt cx="6336000" cy="8800560"/>
                        </a:xfrm>
                      </wpg:grpSpPr>
                      <wpg:grpSp>
                        <wpg:cNvGrpSpPr/>
                        <wpg:grpSpPr>
                          <a:xfrm>
                            <a:off x="4231800" y="0"/>
                            <a:ext cx="1826280" cy="159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960" y="115560"/>
                              <a:ext cx="1549440" cy="14781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1600" y="603360"/>
                                <a:ext cx="1527840" cy="87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99800" y="210600"/>
                                <a:ext cx="1478160" cy="105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516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120" y="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56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54080" y="102492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17400" y="101664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56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088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88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0400" y="609120"/>
                              <a:ext cx="308520" cy="257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560" y="-25560"/>
                                <a:ext cx="257040" cy="30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70200" y="83520"/>
                                <a:ext cx="16128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2840" y="1320840"/>
                              <a:ext cx="596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400" y="113040"/>
                            <a:ext cx="2010960" cy="13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0960" cy="1367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680" y="128160"/>
                                <a:ext cx="1730880" cy="1239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746640"/>
                                <a:ext cx="173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720" y="746640"/>
                                <a:ext cx="0" cy="62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0" y="61200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61200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836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800" y="93852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600" y="918360"/>
                                <a:ext cx="281160" cy="25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3320" y="972720"/>
                                <a:ext cx="939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840" y="651960"/>
                                <a:ext cx="9396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6960" y="53280"/>
                                <a:ext cx="14112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4560" y="958680"/>
                                <a:ext cx="1170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9160" y="651960"/>
                                <a:ext cx="11700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3760" y="979200"/>
                                <a:ext cx="9396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9520" y="167040"/>
                              <a:ext cx="596160" cy="19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хем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2360" y="288360"/>
                            <a:ext cx="1721520" cy="125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21520" cy="125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8960" y="0"/>
                                <a:ext cx="158256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800"/>
                                  <a:ext cx="0" cy="12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20" y="1247760"/>
                                  <a:ext cx="105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240" y="641880"/>
                                  <a:ext cx="105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6960" y="1800"/>
                                  <a:ext cx="547920" cy="64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7320" y="646920"/>
                                  <a:ext cx="523080" cy="60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0"/>
                                  <a:ext cx="50940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645120"/>
                                  <a:ext cx="52704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12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000" y="8568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360" y="19728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0120" y="8330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44360" y="51804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360" y="19188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568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6080" y="821520"/>
                                <a:ext cx="29268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7640" y="-17640"/>
                                  <a:ext cx="257040" cy="29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3360" y="86040"/>
                                  <a:ext cx="161280" cy="8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89720" y="56520"/>
                              <a:ext cx="574200" cy="212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хема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65960"/>
                            <a:ext cx="6317640" cy="141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235404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54040" cy="140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6240" y="720"/>
                                  <a:ext cx="2042640" cy="124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59560" y="0"/>
                                  <a:ext cx="1038960" cy="124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0"/>
                                  <a:ext cx="1021680" cy="124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44532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409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427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768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497880"/>
                                  <a:ext cx="104040" cy="1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496800"/>
                                  <a:ext cx="1040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640" y="112968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280" y="48024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51588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3320" y="1086120"/>
                                  <a:ext cx="311760" cy="32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1148400"/>
                                  <a:ext cx="8712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6840" y="53640"/>
                                <a:ext cx="64080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4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6560" y="0"/>
                              <a:ext cx="2061720" cy="139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0"/>
                                <a:ext cx="1774800" cy="126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120" y="748800"/>
                                <a:ext cx="177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0" y="0"/>
                                <a:ext cx="0" cy="74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6026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680" y="113040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520" y="624240"/>
                                <a:ext cx="287640" cy="24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2768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840"/>
                                <a:ext cx="28764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0" y="276840"/>
                                <a:ext cx="288360" cy="26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160" y="292680"/>
                                <a:ext cx="9720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8640" y="652320"/>
                                <a:ext cx="9576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04760" y="304920"/>
                                <a:ext cx="14400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7480" y="1178640"/>
                                <a:ext cx="119880" cy="18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2200" y="654840"/>
                                <a:ext cx="799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292680"/>
                                <a:ext cx="9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680" y="37440"/>
                                <a:ext cx="5443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5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43560" y="65520"/>
                              <a:ext cx="1774080" cy="125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3656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2160" y="1800"/>
                                  <a:ext cx="0" cy="12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0"/>
                                  <a:ext cx="111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1247760"/>
                                  <a:ext cx="1127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641880"/>
                                  <a:ext cx="1015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800"/>
                                  <a:ext cx="529560" cy="64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46920"/>
                                  <a:ext cx="505440" cy="60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492120" cy="64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4000" y="645120"/>
                                  <a:ext cx="50940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2720" y="108360"/>
                                <a:ext cx="5878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05840" y="18612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388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9400" y="20052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5960" y="8096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388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2000" y="526320"/>
                                <a:ext cx="3074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200" y="-25200"/>
                                  <a:ext cx="257040" cy="30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280" y="8056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67360" y="4838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0480" y="3500280"/>
                            <a:ext cx="6210360" cy="167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3680" cy="155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5800" y="121680"/>
                                <a:ext cx="1516320" cy="14349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59640" y="260280"/>
                                  <a:ext cx="1414800" cy="89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"/>
                                  <a:ext cx="1516320" cy="97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435600"/>
                                  <a:ext cx="0" cy="99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29520" y="1281240"/>
                                <a:ext cx="59292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3384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532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7680" y="43920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68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1280" y="93204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67400" y="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24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3520" y="928080"/>
                                <a:ext cx="30240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680" y="-22680"/>
                                  <a:ext cx="257040" cy="30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7320" y="84600"/>
                                  <a:ext cx="161280" cy="8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99000" y="214560"/>
                              <a:ext cx="2418120" cy="132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120" cy="1321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0200" y="150480"/>
                                  <a:ext cx="2098800" cy="11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0880" y="151200"/>
                                  <a:ext cx="1067400" cy="11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151200"/>
                                  <a:ext cx="1049760" cy="11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080" y="60264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1280" y="63540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619200"/>
                                  <a:ext cx="32076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619200"/>
                                  <a:ext cx="32004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106920" y="671040"/>
                                  <a:ext cx="1065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675720" y="654120"/>
                                  <a:ext cx="10656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137240" y="83160"/>
                                  <a:ext cx="89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1618200" y="694080"/>
                                  <a:ext cx="8892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800000">
                                  <a:off x="2222640" y="660240"/>
                                  <a:ext cx="8892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031400" y="0"/>
                                  <a:ext cx="320760" cy="30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1155240" y="65880"/>
                                  <a:ext cx="89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2240" y="1085760"/>
                                <a:ext cx="65844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8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410000" y="198720"/>
                              <a:ext cx="1800360" cy="147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800" y="128160"/>
                                <a:ext cx="1636560" cy="12301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99080" y="-199080"/>
                                  <a:ext cx="1230120" cy="162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9320" y="720"/>
                                  <a:ext cx="0" cy="12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650160"/>
                                  <a:ext cx="964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5400000">
                                <a:off x="447120" y="-47520"/>
                                <a:ext cx="16776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9184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52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1560" y="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2000" y="8352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9120" y="662040"/>
                                <a:ext cx="3085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560" y="-25560"/>
                                  <a:ext cx="257040" cy="30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56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4080" y="92196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8320" y="34848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0560" y="1218960"/>
                                <a:ext cx="30924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5920" y="-25920"/>
                                  <a:ext cx="2570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1640" y="83880"/>
                                  <a:ext cx="161280" cy="8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64320" y="5213520"/>
                            <a:ext cx="5944320" cy="168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0640"/>
                              <a:ext cx="1553040" cy="149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3040" cy="149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" y="1347480"/>
                                  <a:ext cx="1551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3120"/>
                                  <a:ext cx="0" cy="86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0" y="481320"/>
                                  <a:ext cx="0" cy="88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14760"/>
                                  <a:ext cx="0" cy="95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72320"/>
                                  <a:ext cx="794520" cy="49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520"/>
                                  <a:ext cx="749880" cy="47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98120" cy="46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8480" y="474840"/>
                                  <a:ext cx="730080" cy="48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4800" y="9792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0760" y="90000"/>
                                  <a:ext cx="305280" cy="303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20" y="-720"/>
                                    <a:ext cx="30348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7280"/>
                                    <a:ext cx="19044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8840" y="57024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7200" y="32436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440" y="54108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8120" y="1195560"/>
                                  <a:ext cx="305280" cy="302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80" y="-1080"/>
                                    <a:ext cx="302760" cy="305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54720" y="106200"/>
                                    <a:ext cx="189720" cy="84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12600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77040" y="979920"/>
                                <a:ext cx="5994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00800" y="0"/>
                              <a:ext cx="1592640" cy="1688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4800" y="120960"/>
                                <a:ext cx="1437480" cy="143496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303120" y="303840"/>
                                  <a:ext cx="1414800" cy="84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440"/>
                                  <a:ext cx="1437480" cy="978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8600" y="0"/>
                                  <a:ext cx="0" cy="99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736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40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1920" y="51300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76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14120" y="0"/>
                                <a:ext cx="2865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0120" y="8676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040" y="992160"/>
                                <a:ext cx="2865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048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520" y="1431000"/>
                                <a:ext cx="2869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760" y="-14760"/>
                                  <a:ext cx="257040" cy="286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9760" y="87120"/>
                                  <a:ext cx="161280" cy="7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1240" y="314280"/>
                                <a:ext cx="6274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 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972600" y="321840"/>
                              <a:ext cx="1971720" cy="124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71720" cy="12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0" y="720"/>
                                  <a:ext cx="1675800" cy="124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920" y="0"/>
                                  <a:ext cx="0" cy="124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880" y="603720"/>
                                  <a:ext cx="986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4960"/>
                                  <a:ext cx="29664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960" y="48384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804960"/>
                                  <a:ext cx="296640" cy="24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18108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5440" y="502920"/>
                                  <a:ext cx="296640" cy="241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7920" y="222120"/>
                                <a:ext cx="99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920" y="825480"/>
                                <a:ext cx="99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5960" y="502200"/>
                                <a:ext cx="990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3960" y="20196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9480" y="84564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3720" y="543600"/>
                                <a:ext cx="9900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840" y="55800"/>
                                <a:ext cx="64512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9640" y="7062480"/>
                            <a:ext cx="6156360" cy="173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8800"/>
                              <a:ext cx="1822320" cy="161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0320" y="0"/>
                                <a:ext cx="1536120" cy="147816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1600" y="3240"/>
                                  <a:ext cx="1514520" cy="87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-204480" y="215280"/>
                                  <a:ext cx="1478160" cy="1047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73000"/>
                                  <a:ext cx="106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4164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92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5000" y="31356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15960" y="3376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120" y="136188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6984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360" y="747360"/>
                                <a:ext cx="30672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4840" y="-24840"/>
                                  <a:ext cx="257040" cy="306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70200" y="84240"/>
                                  <a:ext cx="161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1080" y="78120"/>
                                <a:ext cx="6552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10680" y="24840"/>
                              <a:ext cx="1493640" cy="143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5840"/>
                                <a:ext cx="1493640" cy="132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240"/>
                                  <a:ext cx="149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3640" y="576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0" cy="9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9720" y="492840"/>
                                  <a:ext cx="0" cy="82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7920" y="493560"/>
                                  <a:ext cx="76392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916920"/>
                                  <a:ext cx="720720" cy="41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5760" y="929880"/>
                                  <a:ext cx="767880" cy="39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0" y="506160"/>
                                  <a:ext cx="702360" cy="41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0960" y="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7320" y="92880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3160" y="67680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2600" y="11066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2560" y="7160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60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5960" y="1158840"/>
                                <a:ext cx="281160" cy="2570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880" y="-11880"/>
                                  <a:ext cx="257040" cy="281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5400000">
                                  <a:off x="57960" y="87480"/>
                                  <a:ext cx="161280" cy="7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7760" y="344880"/>
                                <a:ext cx="62676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хема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861360" y="0"/>
                              <a:ext cx="2295000" cy="138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95000" cy="13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640" y="127080"/>
                                  <a:ext cx="2008440" cy="114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27080"/>
                                  <a:ext cx="0" cy="11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0" y="136440"/>
                                  <a:ext cx="0" cy="114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80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840" y="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64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111492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557640"/>
                                  <a:ext cx="286920" cy="271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880" y="62100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" y="58932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6160" y="6051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9640" y="633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6920" y="117864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1160" y="605160"/>
                                  <a:ext cx="10152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3800" y="176040"/>
                                <a:ext cx="60696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хема15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0.5pt;width:498.9pt;height:696.9pt" coordorigin="-489,10" coordsize="9978,13938">
                <v:group id="shape_0" style="position:absolute;left:6078;top:10;width:2931;height:2545">
                  <v:group id="shape_0" style="position:absolute;left:6078;top:564;width:2755;height:1990">
                    <v:rect id="shape_0" fillcolor="white" stroked="t" o:allowincell="f" style="position:absolute;left:6428;top:1182;width:2405;height:1372;mso-wrap-style:none;v-text-anchor:middle;rotation:18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6080;top:564;width:2327;height:1663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6394,1185" to="8093,118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061;top:10;width:405;height:486">
                    <v:oval id="shape_0" fillcolor="white" stroked="t" o:allowincell="f" style="position:absolute;left:7061;top:10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133;top:182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7875;top:1624;width:405;height:486">
                    <v:oval id="shape_0" fillcolor="white" stroked="t" o:allowincell="f" style="position:absolute;left:7875;top:1624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946;top:1796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8604;top:1611;width:405;height:486">
                    <v:oval id="shape_0" fillcolor="white" stroked="t" o:allowincell="f" style="position:absolute;left:8605;top:1611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8677;top:1783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215;top:1602;width:405;height:486">
                    <v:oval id="shape_0" fillcolor="white" stroked="t" o:allowincell="f" style="position:absolute;left:6215;top:1602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6287;top:1774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7003;top:968;width:405;height:486">
                    <v:oval id="shape_0" fillcolor="white" stroked="t" o:allowincell="f" style="position:absolute;left:7003;top:969;width:404;height:485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7075;top:1141;width:253;height:135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#ccffff" stroked="f" o:allowincell="f" style="position:absolute;left:6526;top:2130;width:93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3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topAndBottom"/>
                  </v:shape>
                </v:group>
                <v:group id="shape_0" style="position:absolute;left:-183;top:228;width:3167;height:2154">
                  <v:group id="shape_0" style="position:absolute;left:-183;top:228;width:3167;height:2154">
                    <v:rect id="shape_0" stroked="t" o:allowincell="f" style="position:absolute;left:37;top:430;width:2725;height:1951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7,1404" to="2762,140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63,1404" to="1363,23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1841;top:1192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180;top:228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16;top:1192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-183;top:1674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41;top:1706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141;top:1674;width:442;height:406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-20;top:1760;width:147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64;top:1255;width:147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340;top:312;width:221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289;top:1738;width:183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89;top:1255;width:18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689;top:1770;width:147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f" o:allowincell="f" style="position:absolute;left:147;top:491;width:938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хема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3195;top:504;width:2683;height:1976">
                  <v:group id="shape_0" style="position:absolute;left:3195;top:504;width:2683;height:1976">
                    <v:group id="shape_0" style="position:absolute;left:3387;top:504;width:2491;height:1976">
                      <v:line id="shape_0" from="3398,507" to="3398,24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87,504" to="5044,50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91,2469" to="5048,246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00,1515" to="5854,151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01,507" to="5063,151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52,1523" to="5875,2476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077,504" to="5878,151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27,1520" to="5056,24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195;top:1218;width:405;height:461">
                      <v:oval id="shape_0" fillcolor="white" stroked="t" o:allowincell="f" style="position:absolute;left:3196;top:121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268;top:138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443;top:786;width:405;height:461">
                      <v:oval id="shape_0" fillcolor="white" stroked="t" o:allowincell="f" style="position:absolute;left:4444;top:787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516;top:950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423;top:1788;width:405;height:461">
                      <v:oval id="shape_0" fillcolor="white" stroked="t" o:allowincell="f" style="position:absolute;left:4425;top:178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497;top:195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839;top:1292;width:405;height:461">
                      <v:oval id="shape_0" fillcolor="white" stroked="t" o:allowincell="f" style="position:absolute;left:4841;top:1292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913;top:1455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265;top:778;width:405;height:461">
                      <v:oval id="shape_0" fillcolor="white" stroked="t" o:allowincell="f" style="position:absolute;left:5266;top:778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5338;top:941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5252;top:1770;width:405;height:461">
                      <v:oval id="shape_0" fillcolor="white" stroked="t" o:allowincell="f" style="position:absolute;left:5253;top:1770;width:404;height:46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5325;top:1933;width:253;height:128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shape id="shape_0" fillcolor="#ccffff" stroked="f" o:allowincell="f" style="position:absolute;left:3467;top:593;width:903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хема 2</w:t>
                          </w:r>
                        </w:p>
                      </w:txbxContent>
                    </v:textbox>
                    <v:fill o:detectmouseclick="t" type="solid" color2="#330000"/>
                    <v:stroke color="#3465a4" joinstyle="round" endcap="flat"/>
                    <w10:wrap type="topAndBottom"/>
                  </v:shape>
                </v:group>
                <v:group id="shape_0" style="position:absolute;left:-489;top:3146;width:9909;height:2226">
                  <v:group id="shape_0" style="position:absolute;left:-489;top:3157;width:3707;height:2216">
                    <v:group id="shape_0" style="position:absolute;left:-489;top:3157;width:3707;height:2216">
                      <v:rect id="shape_0" fillcolor="white" stroked="t" o:allowincell="f" style="position:absolute;left:-243;top:3158;width:3216;height:196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1337,3157" to="2972,5117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-243,3157" to="1365,5117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2727;top:3858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1827;top:3802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55;top:3830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-489;top:3830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325;top:3941;width:163;height:3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46;top:3939;width:163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53;top:4936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990;top:3913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17;top:3969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oval id="shape_0" fillcolor="white" stroked="t" o:allowincell="f" style="position:absolute;left:1091;top:4867;width:490;height:50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281;top:4965;width:136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-53;top:3241;width:1008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4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3364;top:3146;width:3248;height:2196">
                    <v:rect id="shape_0" stroked="t" o:allowincell="f" style="position:absolute;left:3589;top:3146;width:2794;height:1990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3600,4325" to="6394,432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25,3146" to="5025,4325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4053;top:4095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760;top:4926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451;top:4129;width:452;height:38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157;top:3582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364;top:3582;width:452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798;top:3582;width:453;height:41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f" o:allowincell="f" style="position:absolute;left:3523;top:3607;width:152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228;top:4173;width:150;height:2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46;top:3626;width:226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19;top:5002;width:188;height:2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572;top:4177;width:125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329;top:3607;width:15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867;top:3205;width:856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5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666;top:3249;width:2754;height:1976">
                    <v:group id="shape_0" style="position:absolute;left:6666;top:3249;width:2576;height:1976">
                      <v:line id="shape_0" from="9221,3252" to="9221,522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74,3249" to="9232,32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7,5214" to="9242,521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90,4260" to="8288,426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53,3252" to="8286,426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69,4268" to="7464,52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66,3249" to="7440,426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0,4265" to="8261,519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#ccffff" stroked="f" o:allowincell="f" style="position:absolute;left:8198;top:3420;width:925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6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  <v:group id="shape_0" style="position:absolute;left:6871;top:3503;width:405;height:483">
                      <v:oval id="shape_0" fillcolor="white" stroked="t" o:allowincell="f" style="position:absolute;left:6872;top:3504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44;top:3674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48;top:3526;width:405;height:483">
                      <v:oval id="shape_0" fillcolor="white" stroked="t" o:allowincell="f" style="position:absolute;left:7649;top:3527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21;top:3697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74;top:4485;width:405;height:483">
                      <v:oval id="shape_0" fillcolor="white" stroked="t" o:allowincell="f" style="position:absolute;left:7675;top:4486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46;top:4656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243;top:4038;width:405;height:484">
                      <v:oval id="shape_0" fillcolor="white" stroked="t" o:allowincell="f" style="position:absolute;left:7244;top:4039;width:404;height:483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316;top:4210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859;top:4479;width:405;height:483">
                      <v:oval id="shape_0" fillcolor="white" stroked="t" o:allowincell="f" style="position:absolute;left:6860;top:4480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32;top:4650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9015;top:3972;width:405;height:483">
                      <v:oval id="shape_0" fillcolor="white" stroked="t" o:allowincell="f" style="position:absolute;left:9016;top:3973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9088;top:4143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-359;top:5526;width:9744;height:2801">
                  <v:group id="shape_0" style="position:absolute;left:-359;top:5526;width:2988;height:2487">
                    <v:group id="shape_0" style="position:absolute;left:-164;top:6164;width:2793;height:1849">
                      <v:rect id="shape_0" fillcolor="white" stroked="t" o:allowincell="f" style="position:absolute;left:403;top:6164;width:2227;height:1407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-164;top:6457;width:2387;height:154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14,6440" to="814,801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#ccffff" stroked="f" o:allowincell="f" style="position:absolute;left:1070;top:7580;width:933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7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  <v:group id="shape_0" style="position:absolute;left:-359;top:6998;width:405;height:476">
                      <v:oval id="shape_0" fillcolor="white" stroked="t" o:allowincell="f" style="position:absolute;left:-359;top:6998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287;top:716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306;top:6219;width:405;height:476">
                      <v:oval id="shape_0" fillcolor="white" stroked="t" o:allowincell="f" style="position:absolute;left:1307;top:6219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379;top:638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021;top:6995;width:405;height:476">
                      <v:oval id="shape_0" fillcolor="white" stroked="t" o:allowincell="f" style="position:absolute;left:2021;top:6995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093;top:7163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322;top:5526;width:405;height:476">
                      <v:oval id="shape_0" fillcolor="white" stroked="t" o:allowincell="f" style="position:absolute;left:1322;top:5527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394;top:5695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22;top:6988;width:405;height:476">
                      <v:oval id="shape_0" fillcolor="white" stroked="t" o:allowincell="f" style="position:absolute;left:623;top:6989;width:404;height:47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95;top:7157;width:253;height:132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597;top:5900;width:3808;height:2080">
                    <v:group id="shape_0" style="position:absolute;left:2597;top:5900;width:3808;height:2080">
                      <v:rect id="shape_0" fillcolor="white" stroked="t" o:allowincell="f" style="position:absolute;left:2849;top:6137;width:3304;height:1842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4472,6138" to="6152,798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849,6138" to="4501,79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901;top:6849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4977;top:6901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3465;top:6875;width:504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2597;top:6875;width:503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765;top:6957;width:167;height:288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61;top:6930;width:167;height:315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87;top:6031;width:140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145;top:6993;width:139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7;top:6940;width:139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oval id="shape_0" fillcolor="white" stroked="t" o:allowincell="f" style="position:absolute;left:4221;top:5900;width:504;height:473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416;top:6004;width:140;height:277;mso-wrap-style:square;v-text-anchor:top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3041;top:7610;width:1036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8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6591;top:5763;width:2793;height:2564">
                    <v:group id="shape_0" style="position:absolute;left:7122;top:5763;width:2263;height:2564">
                      <v:rect id="shape_0" stroked="t" o:allowincell="f" style="position:absolute;left:7122;top:5764;width:1936;height:2563;mso-wrap-style:none;v-text-anchor:middle;rotation:90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line id="shape_0" from="7879,6078" to="7879,801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867,7101" to="9385,710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7255;top:5801;width:263;height:948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6591;top:6766;width:405;height:487">
                      <v:oval id="shape_0" fillcolor="white" stroked="t" o:allowincell="f" style="position:absolute;left:6592;top:6767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6665;top:6939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388;top:5834;width:405;height:487">
                      <v:oval id="shape_0" fillcolor="white" stroked="t" o:allowincell="f" style="position:absolute;left:8390;top:5835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63;top:6007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00;top:6877;width:405;height:486">
                      <v:oval id="shape_0" fillcolor="white" stroked="t" o:allowincell="f" style="position:absolute;left:8401;top:6878;width:404;height:485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73;top:7050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84;top:7286;width:405;height:487">
                      <v:oval id="shape_0" fillcolor="white" stroked="t" o:allowincell="f" style="position:absolute;left:7685;top:7287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58;top:7459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7675;top:6383;width:405;height:487">
                      <v:oval id="shape_0" fillcolor="white" stroked="t" o:allowincell="f" style="position:absolute;left:7676;top:6384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749;top:6556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03;top:7753;width:405;height:487">
                      <v:oval id="shape_0" fillcolor="white" stroked="t" o:allowincell="f" style="position:absolute;left:8404;top:7755;width:404;height:486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8477;top:7927;width:253;height:13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84;top:8237;width:9362;height:2705">
                  <v:group id="shape_0" style="position:absolute;left:84;top:8529;width:2445;height:2361">
                    <v:group id="shape_0" style="position:absolute;left:84;top:8529;width:2445;height:2361">
                      <v:line id="shape_0" from="88,10651" to="2530,106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4,9290" to="84,1064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517,9287" to="2517,10675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36,8552" to="1336,1005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6,9273" to="1336,1005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42,8533" to="2522,928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84,8529" to="1340,9259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42,9277" to="2491,1003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471;top:8681;width:477;height:481">
                        <v:oval id="shape_0" fillcolor="white" stroked="t" o:allowincell="f" style="position:absolute;left:472;top:8682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557;top:8850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724;top:8669;width:478;height:481">
                        <v:oval id="shape_0" fillcolor="white" stroked="t" o:allowincell="f" style="position:absolute;left:1724;top:8670;width:477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811;top:8840;width:299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627;top:9425;width:477;height:481">
                        <v:oval id="shape_0" fillcolor="white" stroked="t" o:allowincell="f" style="position:absolute;left:1628;top:9426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713;top:9594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089;top:9037;width:477;height:481">
                        <v:oval id="shape_0" fillcolor="white" stroked="t" o:allowincell="f" style="position:absolute;left:1090;top:9039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175;top:9207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428;top:9379;width:477;height:481">
                        <v:oval id="shape_0" fillcolor="white" stroked="t" o:allowincell="f" style="position:absolute;left:429;top:9380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514;top:9548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059;top:10409;width:477;height:481">
                        <v:oval id="shape_0" fillcolor="white" stroked="t" o:allowincell="f" style="position:absolute;left:1060;top:10411;width:476;height:48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  <v:shape id="shape_0" fillcolor="white" stroked="f" o:allowincell="f" style="position:absolute;left:1145;top:10579;width:298;height:133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</v:group>
                    <v:shape id="shape_0" fillcolor="#ccffff" stroked="f" o:allowincell="f" style="position:absolute;left:206;top:10072;width:943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10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3101;top:8237;width:2926;height:2705">
                    <v:group id="shape_0" style="position:absolute;left:3322;top:8451;width:2705;height:1814">
                      <v:rect id="shape_0" fillcolor="white" stroked="t" o:allowincell="f" style="position:absolute;left:3800;top:8929;width:2227;height:1334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3322;top:8467;width:2263;height:1540;flip:y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4249,8451" to="4249,10024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101;top:8989;width:405;height:452">
                      <v:oval id="shape_0" fillcolor="white" stroked="t" o:allowincell="f" style="position:absolute;left:3101;top:8989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172;top:9149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048;top:9044;width:405;height:452">
                      <v:oval id="shape_0" fillcolor="white" stroked="t" o:allowincell="f" style="position:absolute;left:4049;top:9045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21;top:9205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97;top:8237;width:405;height:451">
                      <v:oval id="shape_0" fillcolor="white" stroked="t" o:allowincell="f" style="position:absolute;left:4698;top:8237;width:404;height:45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71;top:8397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52;top:9799;width:405;height:451">
                      <v:oval id="shape_0" fillcolor="white" stroked="t" o:allowincell="f" style="position:absolute;left:4654;top:9800;width:404;height:450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27;top:9960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49;top:10490;width:405;height:452">
                      <v:oval id="shape_0" fillcolor="white" stroked="t" o:allowincell="f" style="position:absolute;left:4650;top:10491;width:404;height:451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22;top:10651;width:253;height:125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4387;top:8755;width:987;height:2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 11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6341;top:8767;width:3106;height:1966">
                    <v:group id="shape_0" style="position:absolute;left:6341;top:8767;width:3106;height:1966">
                      <v:rect id="shape_0" fillcolor="white" stroked="t" o:allowincell="f" style="position:absolute;left:6573;top:8768;width:2638;height:196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125,8767" to="8125,1073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572,9718" to="8124,9718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6341;top:10035;width:466;height:38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6341;top:9052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155;top:9529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893;top:10035;width:466;height:38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893;top:9052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8979;top:9559;width:466;height:37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</v:group>
                    <v:shape id="shape_0" fillcolor="white" stroked="f" o:allowincell="f" style="position:absolute;left:6495;top:9117;width:15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495;top:10067;width:15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11;top:9558;width:155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048;top:9085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009;top:10099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134;top:9623;width:155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890;top:8855;width:1015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  <v:group id="shape_0" style="position:absolute;left:-324;top:11172;width:9813;height:2775">
                  <v:group id="shape_0" style="position:absolute;left:-324;top:11362;width:2948;height:2585">
                    <v:group id="shape_0" style="position:absolute;left:-324;top:11362;width:2741;height:1986">
                      <v:rect id="shape_0" fillcolor="white" stroked="t" o:allowincell="f" style="position:absolute;left:33;top:11364;width:2384;height:1372;flip:y;mso-wrap-style:none;v-text-anchor:middle;rotation:18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-322;top:11698;width:2327;height:1649;flip:y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-1,12734" to="1683,1273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-168;top:11858;width:405;height:483">
                      <v:oval id="shape_0" fillcolor="white" stroked="t" o:allowincell="f" style="position:absolute;left:-167;top:11859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-94;top:12029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462;top:11814;width:405;height:483">
                      <v:oval id="shape_0" fillcolor="white" stroked="t" o:allowincell="f" style="position:absolute;left:1463;top:11815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1535;top:11985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2219;top:11852;width:405;height:483">
                      <v:oval id="shape_0" fillcolor="white" stroked="t" o:allowincell="f" style="position:absolute;left:2220;top:11853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2291;top:12023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35;top:13465;width:405;height:483">
                      <v:oval id="shape_0" fillcolor="white" stroked="t" o:allowincell="f" style="position:absolute;left:636;top:13466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07;top:13636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683;top:12497;width:405;height:483">
                      <v:oval id="shape_0" fillcolor="white" stroked="t" o:allowincell="f" style="position:absolute;left:684;top:12498;width:404;height:48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756;top:12668;width:253;height:134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221;top:11482;width:1031;height:2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3118;top:11192;width:2352;height:2278">
                    <v:group id="shape_0" style="position:absolute;left:3118;top:11378;width:2352;height:2093">
                      <v:line id="shape_0" from="3118,11397" to="5466,11397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70,11387" to="5470,12813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32,11378" to="3132,12818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7,12154" to="4267,13451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4,12155" to="5466,12830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23,12822" to="4257,13467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4260,12842" to="5468,13470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155,12175" to="4260,12825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034;top:11192;width:405;height:443">
                      <v:oval id="shape_0" fillcolor="white" stroked="t" o:allowincell="f" style="position:absolute;left:4036;top:11192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08;top:11349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092;top:12654;width:405;height:443">
                      <v:oval id="shape_0" fillcolor="white" stroked="t" o:allowincell="f" style="position:absolute;left:4093;top:12655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165;top:12812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84;top:12258;width:405;height:443">
                      <v:oval id="shape_0" fillcolor="white" stroked="t" o:allowincell="f" style="position:absolute;left:4685;top:12258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57;top:12415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439;top:12935;width:405;height:443">
                      <v:oval id="shape_0" fillcolor="white" stroked="t" o:allowincell="f" style="position:absolute;left:3440;top:12935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512;top:13092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502;top:12319;width:405;height:443">
                      <v:oval id="shape_0" fillcolor="white" stroked="t" o:allowincell="f" style="position:absolute;left:3503;top:12320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3575;top:12477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673;top:13017;width:405;height:443">
                      <v:oval id="shape_0" fillcolor="white" stroked="t" o:allowincell="f" style="position:absolute;left:4673;top:13017;width:404;height:442;mso-wrap-style:none;v-text-anchor:middle;rotation:90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4746;top:13174;width:253;height:123;mso-wrap-style:square;v-text-anchor:top;rotation:90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#ccffff" stroked="f" o:allowincell="f" style="position:absolute;left:3240;top:11754;width:986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хема14</w:t>
                            </w:r>
                          </w:p>
                        </w:txbxContent>
                      </v:textbox>
                      <v:fill o:detectmouseclick="t" type="solid" color2="#330000"/>
                      <v:stroke color="#3465a4" joinstyle="round" endcap="flat"/>
                      <w10:wrap type="topAndBottom"/>
                    </v:shape>
                  </v:group>
                  <v:group id="shape_0" style="position:absolute;left:5875;top:11172;width:3614;height:2182">
                    <v:group id="shape_0" style="position:absolute;left:5875;top:11172;width:3614;height:2182">
                      <v:rect id="shape_0" fillcolor="white" stroked="t" o:allowincell="f" style="position:absolute;left:6087;top:11372;width:3162;height:180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8213,11372" to="8213,1317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73,11387" to="7173,1319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5875;top:12025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6937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416;top:11172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8000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442;top:12928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9037;top:12050;width:451;height:426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fillcolor="white" stroked="f" o:allowincell="f" style="position:absolute;left:9196;top:12150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34;top:12100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097;top:12125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575;top:11272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602;top:13028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160;top:12125;width:159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6132;top:11449;width:955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хема15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Таблица 5.1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Параметры источников тока и эдс     </w:t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>J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>]</w:t>
            </w:r>
            <w:r>
              <w:rPr>
                <w:b/>
                <w:i/>
                <w:sz w:val="24"/>
              </w:rPr>
              <w:t xml:space="preserve">   </w:t>
            </w:r>
            <w:r>
              <w:rPr>
                <w:b/>
                <w:i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lang w:val="en-US"/>
              </w:rPr>
              <w:t>B</w:t>
            </w:r>
            <w:r>
              <w:rPr>
                <w:b/>
                <w:sz w:val="24"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1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1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2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2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3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2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3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35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6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4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7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4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8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5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55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0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6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6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7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7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4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8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8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6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9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7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9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9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1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0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2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,3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4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3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6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5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,7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6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8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7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9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8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2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9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2,1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40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родолжение таблицы 5.1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5.2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раметры источников тока и эдс     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]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1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40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= 0,15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9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2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8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2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7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3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6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35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5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4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45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3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55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1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6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0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6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7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7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7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8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6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8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5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9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4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9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9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1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9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0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8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9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8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8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7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7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6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6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5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3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5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2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4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1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5.2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5.3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раметры источников тока и эдс     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]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2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6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95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7  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= 3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9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8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85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9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8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0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,7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3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7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2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,6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3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6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5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5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6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 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1,45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7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4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8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,35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3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0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2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,2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2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,15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3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1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1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9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6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9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7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8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8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75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0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7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31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65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2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6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3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55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4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5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5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5.3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аблица 5.4</w:t>
      </w:r>
    </w:p>
    <w:tbl>
      <w:tblPr>
        <w:tblW w:w="8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2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раметры источников тока и эдс     </w:t>
            </w:r>
            <w:r>
              <w:rPr/>
              <w:t xml:space="preserve"> </w:t>
            </w:r>
            <w:r>
              <w:rPr>
                <w:b/>
                <w:i/>
                <w:lang w:val="en-US"/>
              </w:rPr>
              <w:t>J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]</w:t>
            </w: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  <w:lang w:val="en-US"/>
              </w:rPr>
              <w:t>E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]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Схе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25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6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3 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7 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 2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35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8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4  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9 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45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0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5  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1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55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6 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3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 xml:space="preserve">= 0,65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4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0,7   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5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75 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6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0,8  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7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9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0,8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8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0,9    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9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= 0,9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20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= 1     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1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05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2            </w:t>
            </w: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1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3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15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4 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,2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25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1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,25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= 26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3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7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= 1,35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28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4 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29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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45           </w:t>
            </w:r>
            <w:r>
              <w:rPr>
                <w:rFonts w:eastAsia="Wingdings" w:cs="Wingdings" w:ascii="Wingdings" w:hAnsi="Wingdings"/>
                <w:lang w:val="en-US"/>
              </w:rPr>
              <w:t>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0 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5 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1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1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= 1,55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2            </w:t>
            </w:r>
            <w:r>
              <w:rPr>
                <w:rFonts w:eastAsia="Wingdings" w:cs="Wingdings" w:ascii="Wingdings" w:hAnsi="Wingdings"/>
                <w:lang w:val="en-US"/>
              </w:rPr>
              <w:t>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6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33           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= 1,65           </w:t>
            </w:r>
            <w:r>
              <w:rPr>
                <w:rFonts w:eastAsia="Wingdings" w:cs="Wingdings" w:ascii="Wingdings" w:hAnsi="Wingdings"/>
                <w:lang w:val="en-US"/>
              </w:rPr>
              <w:t>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= 34            </w:t>
            </w:r>
            <w:r>
              <w:rPr>
                <w:rFonts w:eastAsia="Wingdings" w:cs="Wingdings" w:ascii="Wingdings" w:hAnsi="Wingdings"/>
                <w:lang w:val="en-US"/>
              </w:rPr>
              <w:t>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i/>
                <w:i/>
                <w:vertAlign w:val="subscript"/>
                <w:lang w:val="en-US"/>
              </w:rPr>
            </w:pPr>
            <w:r>
              <w:rPr>
                <w:i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J</w:t>
            </w:r>
            <w:r>
              <w:rPr>
                <w:i/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 xml:space="preserve">= 1,7             </w:t>
            </w:r>
            <w:r>
              <w:rPr>
                <w:rFonts w:eastAsia="Wingdings" w:cs="Wingdings" w:ascii="Wingdings" w:hAnsi="Wingdings"/>
                <w:lang w:val="en-US"/>
              </w:rPr>
              <w:t>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35            </w:t>
            </w:r>
            <w:r>
              <w:rPr>
                <w:rFonts w:eastAsia="Wingdings" w:cs="Wingdings" w:ascii="Wingdings" w:hAnsi="Wingdings"/>
                <w:lang w:val="en-US"/>
              </w:rPr>
              <w:t>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олжение таблицы 5.4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ариан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Сх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твь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Ветвь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>
                <w:sz w:val="24"/>
              </w:rPr>
            </w:pPr>
            <w:r>
              <w:rPr>
                <w:sz w:val="24"/>
              </w:rPr>
              <w:t>Ветвь 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Значения сопротивлений указаны в ом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</w:t>
      </w:r>
      <w:r>
        <w:rPr>
          <w:i/>
        </w:rPr>
        <w:t>Бессонов Л. А.</w:t>
      </w:r>
      <w:r>
        <w:rPr/>
        <w:t xml:space="preserve"> Теоретические основы электротехники. Электрические цепи. – М.: Высшая школа, 1978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i/>
        </w:rPr>
        <w:t>Зевеке Г. Ф. и др.</w:t>
      </w:r>
      <w:r>
        <w:rPr/>
        <w:t xml:space="preserve"> Основы теории цепей. Учебник для вузов. – М.: Энергоатомиздат, 1989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i/>
        </w:rPr>
        <w:t>Нейман Л. Р., Демирчян К.С.</w:t>
      </w:r>
      <w:r>
        <w:rPr/>
        <w:t xml:space="preserve"> Теоретические основы электротехники. В двух томах. Том 1. Учебник для вузов. – Л.: Энергоатомиздат, 1981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i/>
        </w:rPr>
        <w:t>Матханов П. Н.</w:t>
      </w:r>
      <w:r>
        <w:rPr/>
        <w:t xml:space="preserve"> Основы анализа электрических цепей. Линейные цепи. – М.: Высшая школа, 1980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i/>
        </w:rPr>
        <w:t>Глазенко Т. А., Прянишников В. А.</w:t>
      </w:r>
      <w:r>
        <w:rPr/>
        <w:t xml:space="preserve"> Электротехника и основы электроники. Учебное пособие для вузов. – М.: Высшая школа, 1985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i/>
        </w:rPr>
        <w:t>Касаткин А. С.</w:t>
      </w:r>
      <w:r>
        <w:rPr/>
        <w:t xml:space="preserve"> Электротехника. – М.: Энергия, 1973.</w:t>
      </w:r>
    </w:p>
    <w:p>
      <w:pPr>
        <w:pStyle w:val="Normal"/>
        <w:ind w:firstLine="567"/>
        <w:jc w:val="both"/>
        <w:rPr/>
      </w:pPr>
      <w:r>
        <w:rPr/>
        <w:t xml:space="preserve">7. Общая электротехника. Учебное пособие для вузов. /Под редакцией </w:t>
      </w:r>
      <w:r>
        <w:rPr>
          <w:i/>
        </w:rPr>
        <w:t>А. Т. Блажкина</w:t>
      </w:r>
      <w:r>
        <w:rPr/>
        <w:t xml:space="preserve">/. – Л.: Энергоатомиздат, 1986.   </w:t>
      </w:r>
    </w:p>
    <w:p>
      <w:pPr>
        <w:pStyle w:val="Style6"/>
        <w:ind w:left="29" w:right="10" w:firstLine="538"/>
        <w:rPr/>
      </w:pPr>
      <w:r>
        <w:rPr/>
        <w:t>8</w:t>
      </w:r>
      <w:r>
        <w:rPr>
          <w:i/>
        </w:rPr>
        <w:t>. Новгородцев А.Б.</w:t>
      </w:r>
      <w:r>
        <w:rPr/>
        <w:t xml:space="preserve"> 30 лекций по теории электрических цепей.  – Спб.: Политехника, 1995.</w:t>
      </w:r>
    </w:p>
    <w:p>
      <w:pPr>
        <w:pStyle w:val="Normal"/>
        <w:shd w:fill="FFFFFF" w:val="clear"/>
        <w:spacing w:lineRule="auto" w:line="268"/>
        <w:ind w:left="34" w:right="14" w:firstLine="533"/>
        <w:jc w:val="both"/>
        <w:rPr/>
      </w:pPr>
      <w:r>
        <w:rPr/>
        <w:t xml:space="preserve">9. </w:t>
      </w:r>
      <w:r>
        <w:rPr>
          <w:i/>
        </w:rPr>
        <w:t xml:space="preserve">Прянишников В.А. </w:t>
      </w:r>
      <w:r>
        <w:rPr/>
        <w:t xml:space="preserve">Теоретические основы электротехники.  Курс  лекций. – СПб.: Корона принт, 2000.    </w:t>
      </w:r>
    </w:p>
    <w:p>
      <w:pPr>
        <w:pStyle w:val="Normal"/>
        <w:shd w:fill="FFFFFF" w:val="clear"/>
        <w:spacing w:lineRule="auto" w:line="268"/>
        <w:ind w:left="29" w:right="10" w:firstLine="538"/>
        <w:jc w:val="both"/>
        <w:rPr/>
      </w:pPr>
      <w:r>
        <w:rPr/>
        <w:t xml:space="preserve">10. </w:t>
      </w:r>
      <w:r>
        <w:rPr>
          <w:i/>
        </w:rPr>
        <w:t>Прянишников В.А., Петров Е.А., Осипов Ю.М.</w:t>
      </w:r>
      <w:r>
        <w:rPr/>
        <w:t xml:space="preserve"> Электротехника и ТОЭ в примерах и задачах. Практическое пособие – Спб.:</w:t>
      </w:r>
    </w:p>
    <w:p>
      <w:pPr>
        <w:pStyle w:val="Normal"/>
        <w:shd w:fill="FFFFFF" w:val="clear"/>
        <w:spacing w:lineRule="auto" w:line="268"/>
        <w:ind w:left="29" w:right="10" w:hanging="171"/>
        <w:jc w:val="both"/>
        <w:rPr/>
      </w:pPr>
      <w:r>
        <w:rPr/>
        <w:t xml:space="preserve">   </w:t>
      </w:r>
      <w:r>
        <w:rPr/>
        <w:t>Корона принт, 2001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i/>
        </w:rPr>
        <w:t xml:space="preserve">Осипов Ю. М., Петров Е. А. </w:t>
      </w:r>
      <w:r>
        <w:rPr/>
        <w:t xml:space="preserve">Анализ разветвленных цепей постоянного и переменного тока. Учебное пособие по курсам электротехники и ТОЭ. </w:t>
      </w:r>
      <w:r>
        <w:rPr>
          <w:rFonts w:eastAsia="Symbol" w:cs="Symbol" w:ascii="Symbol" w:hAnsi="Symbol"/>
        </w:rPr>
        <w:t></w:t>
      </w:r>
      <w:r>
        <w:rPr/>
        <w:t xml:space="preserve"> СПб. СПбГИТМО (ТУ), 2002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Анализ электрических цепей постоянного тока……….……………3</w:t>
      </w:r>
    </w:p>
    <w:p>
      <w:pPr>
        <w:pStyle w:val="Normal"/>
        <w:spacing w:before="120" w:after="0"/>
        <w:ind w:firstLine="567"/>
        <w:rPr>
          <w:i/>
          <w:i/>
        </w:rPr>
      </w:pPr>
      <w:r>
        <w:rPr/>
        <w:t>2.  Задание 1……………………………………………………………... 13</w:t>
      </w:r>
    </w:p>
    <w:p>
      <w:pPr>
        <w:pStyle w:val="Normal"/>
        <w:spacing w:before="120" w:after="0"/>
        <w:ind w:firstLine="567"/>
        <w:rPr>
          <w:i/>
          <w:i/>
        </w:rPr>
      </w:pPr>
      <w:r>
        <w:rPr/>
        <w:t>3.  Задание 2………………………………………………………………17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Задание 3………………………………………………………………21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Задание 4………………………………………………………………25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Задание 5………………………………………………………..……..35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Список литературы……………………………………………...……45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276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6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Style6">
    <w:name w:val="Цитата"/>
    <w:basedOn w:val="Normal"/>
    <w:qFormat/>
    <w:pPr>
      <w:shd w:fill="FFFFFF" w:val="clear"/>
      <w:spacing w:lineRule="auto" w:line="268"/>
      <w:ind w:left="29" w:right="10" w:firstLine="7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9:00Z</dcterms:created>
  <dc:creator> </dc:creator>
  <dc:description/>
  <cp:keywords/>
  <dc:language>en-US</dc:language>
  <cp:lastModifiedBy>Дмитрий Лукичев</cp:lastModifiedBy>
  <cp:lastPrinted>2003-08-31T10:49:00Z</cp:lastPrinted>
  <dcterms:modified xsi:type="dcterms:W3CDTF">2008-10-07T13:09:00Z</dcterms:modified>
  <cp:revision>2</cp:revision>
  <dc:subject/>
  <dc:title>АНАЛИЗ ЦЕПЕЙ ПОСТОЯННОГО ТОКА</dc:title>
</cp:coreProperties>
</file>